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1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/>
      </w:pPr>
      <w:r>
        <w:rPr>
          <w:sz w:val="24"/>
        </w:rPr>
        <w:t xml:space="preserve">Hasta 1 punto por el planteamiento. Hasta 1 punto por recinto y vértices y hasta 0.5 por la conclusión. 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2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Hasta 0.75 puntos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sz w:val="24"/>
        </w:rPr>
      </w:pPr>
      <w:r>
        <w:rPr>
          <w:sz w:val="24"/>
        </w:rPr>
        <w:t>b) 0.25 por el dominio, hasta 1 punto  por la monotonía y extremos y hasta 0.5 por la representación 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jercicio 3: </w:t>
      </w:r>
      <w:r>
        <w:rPr>
          <w:b/>
          <w:sz w:val="24"/>
        </w:rPr>
        <w:t xml:space="preserve">2.5 punto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a) Hasta 0.5 punto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b) Hasta 1.25 punto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sz w:val="24"/>
        </w:rPr>
      </w:pPr>
      <w:r>
        <w:rPr>
          <w:sz w:val="24"/>
        </w:rPr>
        <w:tab/>
        <w:t>c) Hasta 0.7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Ejercicio 4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a) Hasta 1.2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1.2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1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Hasta 0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0.5 puntos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sz w:val="24"/>
        </w:rPr>
        <w:t>c) 0.5 por cada producto, 0.5 por indicar si se pueden elaborar los pasteles en cada cas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2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a) 0.5 por la condición de continuidad, 0.5 por la de mínimo y 0.5 por el cálculo de los dos parámetr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jercicio 3: </w:t>
      </w:r>
      <w:r>
        <w:rPr>
          <w:b/>
          <w:sz w:val="24"/>
        </w:rPr>
        <w:t xml:space="preserve">2.5 punto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sz w:val="24"/>
        </w:rPr>
      </w:pPr>
      <w:r>
        <w:rPr>
          <w:sz w:val="24"/>
        </w:rPr>
        <w:tab/>
        <w:t xml:space="preserve">a) 1 punto por la probabilidad, 0.5 por el valor de </w:t>
      </w:r>
      <w:r>
        <w:rPr>
          <w:i/>
          <w:sz w:val="24"/>
        </w:rPr>
        <w:t>n</w:t>
      </w:r>
      <w:r>
        <w:rPr>
          <w:sz w:val="24"/>
        </w:rPr>
        <w:t>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b) 0.5 por el planteamiento, 0.5 por la resolu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Ejercicio 4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Hasta 2 puntos por el planteamiento y resolución. 0.5 por la conclusión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56:00Z</dcterms:created>
  <dc:creator>Ual</dc:creator>
  <dc:description/>
  <cp:keywords/>
  <dc:language>en-US</dc:language>
  <cp:lastModifiedBy>Usuario</cp:lastModifiedBy>
  <cp:lastPrinted>2008-02-11T12:25:00Z</cp:lastPrinted>
  <dcterms:modified xsi:type="dcterms:W3CDTF">2012-03-11T01:26:00Z</dcterms:modified>
  <cp:revision>12</cp:revision>
  <dc:subject/>
  <dc:title>OPCIÓN A</dc:title>
</cp:coreProperties>
</file>