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) Hasta 1 punto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5 puntos: 0.25 valor mínimo, 0.25 vértice donde se alcanz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0.5 por la condición de continuidad, 0.5 por la de derivabilidad y hasta 0.5 por el cálculo de los parámetros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b) 0.5 por el cálculo de la pendiente y 0.5 por la ecuación de la rect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.2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 xml:space="preserve">a) Hasta 1.5 puntos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1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5 puntos por la gráfica, hasta 0.5 por los interval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0.7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d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Hasta 1.5 puntos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6:00Z</dcterms:created>
  <dc:creator>Ual</dc:creator>
  <dc:description/>
  <dc:language>en-US</dc:language>
  <cp:lastModifiedBy>f</cp:lastModifiedBy>
  <cp:lastPrinted>2008-02-11T12:25:00Z</cp:lastPrinted>
  <dcterms:modified xsi:type="dcterms:W3CDTF">2012-03-05T10:57:00Z</dcterms:modified>
  <cp:revision>12</cp:revision>
  <dc:subject/>
  <dc:title>OPCIÓN A</dc:title>
</cp:coreProperties>
</file>