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JUSTIFICACIÓN BAJAS O CAMBIO DE COLECTIVO DE LOS MIEMBROS DEL CONSEJO ESCOLAR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xxxxxxxxxxxxxxxx___________Representante AMPA____FINALIZACIÓN ESTUDIOS HIJA (BAJA)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xxxxxxxxxxxxxxxx___________Representante AMPA____NOMBRAMIENTO POR AMPA (ALTA)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xxxxxxxxxxxxxxxxxxxxxxx______ _PADRE_____________ CAMBIO DOMICILIO A MADRID (BAJA)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SIN SUPLENTES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xxxxxxxxxxxxxxxxxxx  _______ALUMNA______________FINALIZACIÓN ESTUDIOS  (BAJA)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xxxxxxxxxxxxxxxxxxxxxxxx____ALUMNA______________NOMBRAMIENTO:  SUPLENTE (ALTA)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USTIFICACIÓN AUSENCIAS MIEMBROS DEL CONSEJO ESCOLAR DEL DÍA xx/10/201xx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xxxxxxxxxxxxxxx________________TRABAJO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xxxxxxxxxxxxxxxxxxxx____________PLENO AYUNTAMIENTO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 MIEMBROS CONSEJO ESCOLAR CURSO 2017/2018 -  20 DERECHO A VOTO</w:t>
      </w:r>
    </w:p>
    <w:sectPr>
      <w:type w:val="nextPage"/>
      <w:pgSz w:w="11906" w:h="16838"/>
      <w:pgMar w:left="1134" w:right="1134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40" w:after="40"/>
      <w:outlineLvl w:val="0"/>
    </w:pPr>
    <w:rPr>
      <w:rFonts w:ascii="Verdana" w:hAnsi="Verdana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40" w:after="40"/>
      <w:jc w:val="center"/>
      <w:outlineLvl w:val="1"/>
    </w:pPr>
    <w:rPr>
      <w:rFonts w:ascii="Arial" w:hAnsi="Arial" w:cs="Arial"/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Verdana" w:hAnsi="Verdana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Verdana" w:hAnsi="Verdana" w:eastAsia="DejaVu San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DejaVu Sans;Arial" w:cs="DejaVu San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St">
    <w:name w:val="st"/>
    <w:basedOn w:val="Fuentedeprrafopredeter"/>
    <w:qFormat/>
    <w:rPr/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es-ES" w:eastAsia="zh-CN" w:bidi="ar-SA"/>
    </w:rPr>
  </w:style>
  <w:style w:type="paragraph" w:styleId="CabeceraTablas">
    <w:name w:val="Cabecera Tablas"/>
    <w:basedOn w:val="Normal"/>
    <w:qFormat/>
    <w:pPr>
      <w:suppressAutoHyphens w:val="true"/>
      <w:jc w:val="center"/>
    </w:pPr>
    <w:rPr>
      <w:b/>
      <w:szCs w:val="20"/>
      <w:lang w:eastAsia="zh-C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4:00Z</dcterms:created>
  <dc:creator>Jefatura</dc:creator>
  <dc:description/>
  <dc:language>en-US</dc:language>
  <cp:lastModifiedBy>Jefatura</cp:lastModifiedBy>
  <cp:lastPrinted>2018-10-02T13:26:00Z</cp:lastPrinted>
  <dcterms:modified xsi:type="dcterms:W3CDTF">2015-12-21T10:07:00Z</dcterms:modified>
  <cp:revision>36</cp:revision>
  <dc:subject/>
  <dc:title/>
</cp:coreProperties>
</file>