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02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94" r="-133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07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35pt;mso-wrap-distance-left:9.05pt;mso-wrap-distance-right:9.05pt;mso-wrap-distance-top:0pt;mso-wrap-distance-bottom:0pt;margin-top:-25.3pt;mso-position-vertical-relative:text;margin-left:249.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19775" cy="358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8.25pt;mso-wrap-distance-left:9.05pt;mso-wrap-distance-right:9.05pt;mso-wrap-distance-top:0pt;mso-wrap-distance-bottom:0pt;margin-top:12.5pt;mso-position-vertical-relative:text;margin-left:22.8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286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 al 8 de DICIEMBRE de 2019</w:t>
        <w:b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65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1.85pt;margin-top:8.45pt;width:560.45pt;height:173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836915986" r:id="rId3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94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85pt;margin-top:9.35pt;width:542.45pt;height:240.3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577664427" r:id="rId5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</w:pPr>
      <w:r>
        <w:rPr>
          <w:rFonts w:cs="Verdana" w:ascii="Verdana" w:hAnsi="Verdana"/>
          <w:b/>
          <w:bCs/>
          <w:i w:val="false"/>
          <w:strike w:val="false"/>
          <w:dstrike w:val="false"/>
          <w:outline w:val="false"/>
          <w:shadow w:val="false"/>
          <w:color w:val="000000"/>
          <w:sz w:val="16"/>
          <w:szCs w:val="18"/>
          <w:u w:val="none"/>
          <w:em w:val="none"/>
          <w:lang w:eastAsia="es-ES"/>
        </w:rPr>
        <w:t>FRUTAS DE HUESO</w: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35pt;margin-top:0.4pt;width:565.45pt;height:35.2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484737561" r:id="rId7"/>
        </w:object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286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object w:dxaOrig="21840" w:dyaOrig="2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4pt;margin-top:6.4pt;width:580.4pt;height:714.45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041456968" r:id="rId9"/>
        </w:objec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325" cy="3873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325" cy="3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75pt;height:3.05pt;mso-wrap-distance-left:9.05pt;mso-wrap-distance-right:9.05pt;mso-wrap-distance-top:0pt;mso-wrap-distance-bottom:0pt;margin-top:-1.7pt;mso-position-vertical-relative:text;margin-left:19.8pt;mso-position-horizontal-relative:text">
              <v:textbox inset="0.0131944444444444in,0.0131944444444444in,0.0131944444444444in,0.0131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286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286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286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6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286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286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286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286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286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286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286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28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286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286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286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286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28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286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286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28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28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28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286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286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286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286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286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286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286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286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286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clear" w:pos="286"/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286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286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22T11:13:46Z</dcterms:modified>
  <cp:revision>98</cp:revision>
  <dc:subject/>
  <dc:title>BALANZA COMERCIAL AGROALIMENTARIA </dc:title>
</cp:coreProperties>
</file>