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02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294" r="-133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070" cy="563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44.35pt;mso-wrap-distance-left:9.05pt;mso-wrap-distance-right:9.05pt;mso-wrap-distance-top:0pt;mso-wrap-distance-bottom:0pt;margin-top:-25.3pt;mso-position-vertical-relative:text;margin-left:249.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19775" cy="358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8.25pt;mso-wrap-distance-left:9.05pt;mso-wrap-distance-right:9.05pt;mso-wrap-distance-top:0pt;mso-wrap-distance-bottom:0pt;margin-top:12.5pt;mso-position-vertical-relative:text;margin-left:22.8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3 al 29 de DICIEMBRE de 2019</w:t>
        <w:b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097" w:dyaOrig="6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35pt;margin-top:4.95pt;width:566.95pt;height:164.8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803306653" r:id="rId3"/>
        </w:objec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097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85pt;margin-top:6.95pt;width:566.95pt;height:197.8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2012234388" r:id="rId5"/>
        </w:objec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16"/>
          <w:szCs w:val="18"/>
          <w:u w:val="none"/>
          <w:em w:val="none"/>
          <w:lang w:eastAsia="es-ES"/>
        </w:rPr>
      </w:pPr>
      <w:r>
        <w:rPr>
          <w:rFonts w:cs="Verdana" w:ascii="Verdana" w:hAnsi="Verdana"/>
          <w:b/>
          <w:bCs/>
          <w:i w:val="false"/>
          <w:strike w:val="false"/>
          <w:dstrike w:val="false"/>
          <w:outline w:val="false"/>
          <w:shadow w:val="false"/>
          <w:color w:val="000000"/>
          <w:sz w:val="16"/>
          <w:szCs w:val="18"/>
          <w:u w:val="none"/>
          <w:em w:val="none"/>
          <w:lang w:eastAsia="es-ES"/>
        </w:rPr>
        <w:t>FRUTAS DE HUESO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097" w:dyaOrig="1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5pt;margin-top:3.95pt;width:569.95pt;height:36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140374403" r:id="rId7"/>
        </w:objec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800" w:dyaOrig="2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3.35pt;margin-top:8.4pt;width:570.7pt;height:703.8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6339273" r:id="rId9"/>
        </w:objec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11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325" cy="3873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325" cy="38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75pt;height:3.05pt;mso-wrap-distance-left:9.05pt;mso-wrap-distance-right:9.05pt;mso-wrap-distance-top:0pt;mso-wrap-distance-bottom:0pt;margin-top:-1.7pt;mso-position-vertical-relative:text;margin-left:19.8pt;mso-position-horizontal-relative:text">
              <v:textbox inset="0.0131944444444444in,0.0131944444444444in,0.0131944444444444in,0.0131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6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286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286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286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6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286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286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286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286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28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28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286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286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286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286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286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286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286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286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28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286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286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28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28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28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286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286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286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clear" w:pos="286"/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286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286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286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286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286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286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286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clear" w:pos="286"/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286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286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22T11:18:04Z</dcterms:modified>
  <cp:revision>100</cp:revision>
  <dc:subject/>
  <dc:title>BALANZA COMERCIAL AGROALIMENTARIA </dc:title>
</cp:coreProperties>
</file>