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65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76" r="-12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70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44.4pt;mso-wrap-distance-left:9.05pt;mso-wrap-distance-right:9.05pt;mso-wrap-distance-top:0pt;mso-wrap-distance-bottom:0pt;margin-top:-25.3pt;mso-position-vertical-relative:text;margin-left:249.5pt;mso-position-horizontal-relative:text">
                <v:textbox inset="0.0125in,0.0125in,0.0125in,0.012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0410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28.3pt;mso-wrap-distance-left:9.05pt;mso-wrap-distance-right:9.05pt;mso-wrap-distance-top:0pt;mso-wrap-distance-bottom:0pt;margin-top:12.5pt;mso-position-vertical-relative:text;margin-left:22.85pt;mso-position-horizontal-relative:text">
                <v:textbox inset="0.0125in,0.0125in,0.0125in,0.012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11 al 17 de NOVIEM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6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85pt;margin-top:8.4pt;width:557.45pt;height:161.7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760429722" r:id="rId3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119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35pt;margin-top:6.9pt;width:570.95pt;height:318.1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154620638" r:id="rId5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141" w:dyaOrig="1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3.85pt;margin-top:6.45pt;width:559.45pt;height:35.3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1426054505" r:id="rId7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object w:dxaOrig="21840" w:dyaOrig="26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7.85pt;margin-top:5.4pt;width:552.2pt;height:659.4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1438157741" r:id="rId9"/>
        </w:object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11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960" cy="3746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5T12:48:25Z</dcterms:modified>
  <cp:revision>93</cp:revision>
  <dc:subject/>
  <dc:title>BALANZA COMERCIAL AGROALIMENTARIA </dc:title>
</cp:coreProperties>
</file>