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056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32" r="-10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6610" cy="56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4.55pt;mso-wrap-distance-left:9.05pt;mso-wrap-distance-right:9.05pt;mso-wrap-distance-top:0pt;mso-wrap-distance-bottom:0pt;margin-top:-25.3pt;mso-position-vertical-relative:text;margin-left:249.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2315" cy="3613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28.45pt;mso-wrap-distance-left:9.05pt;mso-wrap-distance-right:9.05pt;mso-wrap-distance-top:0pt;mso-wrap-distance-bottom:0pt;margin-top:12.5pt;mso-position-vertical-relative:text;margin-left:22.8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5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1 DE ABRIL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0318" w:dyaOrig="81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8pt;margin-top:8.4pt;width:546.3pt;height:217.6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381296000" r:id="rId3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0318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7.65pt;margin-top:7pt;width:567.05pt;height:194.15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1540464662" r:id="rId5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0318" w:dyaOrig="1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6.55pt;margin-top:8.15pt;width:568.15pt;height:37.2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1344009836" r:id="rId7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800" w:dyaOrig="2664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3.35pt;margin-top:10.8pt;width:570.15pt;height:692.6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1782572171" r:id="rId9"/>
        </w:objec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11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5865" cy="3492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3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2.75pt;mso-wrap-distance-left:9.05pt;mso-wrap-distance-right:9.05pt;mso-wrap-distance-top:0pt;mso-wrap-distance-bottom:0pt;margin-top:-1.7pt;mso-position-vertical-relative:text;margin-left:19.8pt;mso-position-horizontal-relative:text">
              <v:textbox inset="0.0104166666666667in,0.0104166666666667in,0.0104166666666667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5-23T09:10:19Z</dcterms:modified>
  <cp:revision>60</cp:revision>
  <dc:subject/>
  <dc:title>BALANZA COMERCIAL AGROALIMENTARIA </dc:title>
</cp:coreProperties>
</file>