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MANUAL DE ESTADÍSTICAS AGRARIAS Y PESQUERAS DE ANDALUCIA</w:t>
      </w:r>
    </w:p>
    <w:p>
      <w:pPr>
        <w:pStyle w:val="Normal"/>
        <w:jc w:val="center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ÑO 2013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ÍNDICE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1ª. : TERRITORIO Y CLIMATOLOGI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1. Superficie y altimetr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2. Precipitaciones.2012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 Temperaturas.2012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1. Temperaturas Máx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2. Temperaturas Mínim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3.3. Temperaturas Medi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 Heladas y vientos. 2012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1. Número de días de hel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.4.2. Racha máxima de viento y dire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2ª. : DEMOGRAF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1. Población de derecho de Andalucía (2003-2013)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2. Tasa de actividad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3. Poblaciones activas y ocupadas en Andalucía y en su sector agrario (2006-2009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2.4. Poblaciones activas y ocupadas en Andalucía y en su sector agrario (2010-2013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3ª. : CENSO AGRARIO 2009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1. Número, superficie total y superficie agrícola utilizada (SAU) de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ab/>
        <w:t>3.2. Distribución General de la Superfici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ab/>
        <w:t>3.3. Aprovechamiento de las tierras labradas en sec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ab/>
        <w:t>3.4. Aprovechamiento de las tierras labradas en regadío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ab/>
        <w:t>3.5. Ganadería. Unidades Ganaderas. (UG)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ab/>
        <w:t>3.6.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ab/>
        <w:t>3.7. Ganadería en producción Ecológ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3.8. Unidades de Trabajo (UTA) en las explotacion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4ª. : DISTRIBUCIÓN DE LA TIERR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 Distribución general de tierras  (ha) 2003-2013.APROVECHAMIENT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Tierras ocupadas por cultivos herbáce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2Barbechos y otras tierras no ocupad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3Tierras ocupadas por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4Total tierras de cultiv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5Prados natur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6Pastiz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7Erial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8Total superficie aprovechamiento principal past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9Superficies forestales arboladas, arbustivas y de matorr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0Total superficie agraria y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1Total superficie no agraria ni forest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4.1.12Total superficie provincial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5ª. : SUPERFICIES Y PRODUCCIONES AGRÍCOL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5.1.  Serie histórica de superficies, rendimientos y producciones de los cultivos en Andalucía.200-2013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.  Cere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2.  Leguminos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3.  Tubérculos para consumo huma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4.  Cultivos industri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5.  Flores y plantas ornamen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6.  Cultivos forrajer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7.  Hortaliz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8. 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9.  Frutales no cítric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0.  Olivar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1.  Viñed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1.12.  Total otros cultivos leños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  Cultivos forzados en Andalucía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. Andalucía, 2002-2003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2. Andalucía, 2003-2004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3. Andalucía, 2004-2005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4. Andalucía, 2005-2006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5. Andalucía, 2006-2007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6. Andalucía, 2007-2008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7. Andalucía, 2008-2009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8. Andalucía, 2009-2010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9. Andalucía, 2010-2011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0. Andalucía, 2011-2012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5.2.11. Andalucía. 2012-2013 m2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6ª. : CENSOS Y PRODUCCIONES GANADERAS. Serie 2003-2013.</w:t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CENSO GANADERO. CENSO DE ANIMALES POR CLASE 2003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.   B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2.   Ov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3.   Capr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4.   Porc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5.   Equino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PRODUCCIONES GANADERAS. 2003-2013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6.   Carne: producción de carne,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7.   Lana, número de cabezas esquilad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 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1. Gallinas y otras aves, número de ponedo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8.2.  Producción de huevo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9.   Miel y cera: Número de colmenas y producción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6.10. Leche: Producción total por especi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7ª. : ESTADÍSTICAS FORESTAL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1. Distribución provincial de espacios protegidos en Andalucía.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2. Inversiones efectuadas en ejecución del Plan Forestal Andaluz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7.3. Incendios forestales en Andalucía por provincias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8ª. : MEDIOS DE PRODUCCIÓN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1. Semillas y plantas de vivero precintadas. Serie históric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2. Fertilizantes. Serie histórica del consumo total por hectárea de superficie cultivada en Andalucía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8.3. Maquinaria agrícola: Tractores, motocultores y cosechadoras existentes al 31 de diciembre de cada año.                                                                               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8.4. Fitosanitarios: Serie histórica del consumo por clase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9ª. : INFORMACIÓN ECONÓMICA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1. Precios percibidos por los agricultores. (2003-2013).</w:t>
      </w:r>
    </w:p>
    <w:p>
      <w:pPr>
        <w:pStyle w:val="Normal"/>
        <w:rPr/>
      </w:pPr>
      <w:r>
        <w:rPr>
          <w:rFonts w:cs="NewsGotT" w:ascii="NewsGotT" w:hAnsi="NewsGotT"/>
        </w:rPr>
        <w:t xml:space="preserve">9.2. Salarios agrarios. Media Nacional en </w:t>
      </w:r>
      <w:r>
        <w:rPr/>
        <w:t>€</w:t>
      </w:r>
      <w:r>
        <w:rPr>
          <w:rFonts w:cs="NewsGotT" w:ascii="NewsGotT" w:hAnsi="NewsGotT"/>
        </w:rPr>
        <w:t>/Jornal 2003-2013.</w:t>
        <w:tab/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 xml:space="preserve">9.3. P.I.B. a precios de mercado Andalucía y España. 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4. Producción Rama Agraria y renta agraria 2003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9.5. Producción Rama Agraria por sectores 2003-2013.</w:t>
      </w:r>
    </w:p>
    <w:p>
      <w:pPr>
        <w:pStyle w:val="Normal"/>
        <w:rPr>
          <w:rFonts w:ascii="NewsGotT" w:hAnsi="NewsGotT" w:cs="NewsGotT"/>
        </w:rPr>
      </w:pPr>
      <w:r>
        <w:rPr>
          <w:rFonts w:eastAsia="NewsGotT" w:cs="NewsGotT" w:ascii="NewsGotT" w:hAnsi="NewsGotT"/>
        </w:rPr>
        <w:t xml:space="preserve">      </w:t>
      </w:r>
      <w:r>
        <w:rPr>
          <w:rFonts w:cs="NewsGotT" w:ascii="NewsGotT" w:hAnsi="NewsGotT"/>
        </w:rPr>
        <w:t>9.6. Producción Rama Agrícola por sectores 2003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rPr/>
      </w:pPr>
      <w:r>
        <w:rPr>
          <w:rFonts w:cs="NewsGotT" w:ascii="NewsGotT" w:hAnsi="NewsGotT"/>
          <w:b/>
        </w:rPr>
        <w:t>10ª. : ESTADÍSTICAS PESQUERAS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1.  Flota pesquera andaluza. Total Andalucía,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2.  Distribución provincial de la pesca subastada en Andalucía,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3.  Producción almadrabera en Andalucía,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4.  Pesca congelada,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5.  Producción de acuicultura marina y Valoración en Andalucía. 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5.1.  Producción de acuicultura marina según especies. Engorde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  <w:t>10.5.2. Serie evolución anual (Fase engorde) 2003-2013.</w:t>
      </w:r>
    </w:p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6290" cy="222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6290" cy="222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-2.3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sGotT" w:hAnsi="NewsGo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288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  <w:outlineLvl w:val="0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8:00Z</dcterms:created>
  <dc:creator>emilia.salgado</dc:creator>
  <dc:description/>
  <cp:keywords/>
  <dc:language>en-US</dc:language>
  <cp:lastModifiedBy>emilia.salgado</cp:lastModifiedBy>
  <cp:lastPrinted>2016-10-03T12:29:00Z</cp:lastPrinted>
  <dcterms:modified xsi:type="dcterms:W3CDTF">2016-10-19T08:28:00Z</dcterms:modified>
  <cp:revision>2</cp:revision>
  <dc:subject/>
  <dc:title>Informe Resumen sobre la evaluación de los controles efectuados por aplicación del artículo 4</dc:title>
</cp:coreProperties>
</file>