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a relevancia socioeconómica que la actividad pesquera tiene para muchas localidades del litoral andaluz confiere una significación especial a la estimación de los parámetros que la caracterizan. Por ello, la Consejería de Agricultura y Pesca viene publicando desde hace ya algunos años estadísticas anuales sobre la producción pesquera desembarcada y comercializada en numerosas lonjas repartidas por todo el litoral andaluz. 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Hasta el momento estos datos sobre la producción regional abarcan el periodo 1.985-2.001 y vienen acompañados con datos básicos referentes a las producciones generadas por otras actividades del sector, como la pesca congelada, la almadrabera, la acuícola o las procedentes del mercado exterior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Hay que destacar que durante el año 2.002 la Consejería de Agricultura y Pesca ha realizado un importante esfuerzo en términos técnicos y presupuestarios al objeto de homogeneizar y sistematizar la información estadística generada en origen, esfuerzo que ha sido compartido con el propio sector pesquero andaluz, y que a la postre se ha visto recompensado con la posibilidad de disponer -casi en tiempo real- de datos sobre tonelajes, precios, especies, estacionalidades, operadores extractivos y comercializadores, etc., todo ello con un alto grado de fiabilidad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r tanto y con esta nueva publicación de estadísticas de producción pesquera de 2.002, la Consejería de Agricultura y Pesca de la Junta de Andalucía consolida la continuidad de su labor de recopilación y tratamiento de estadísticas pesqueras regionales, con el convencimiento de estar ofreciendo un documento de referencia a todos aquellos interesados en el funcionamiento del mercado de productos pesqueros en Andalucía, a la vez que cuenta con un sólido instrumento sobre el que apoyarse a la hora de diseñar políticas públicas más eficaces en materia de pesca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evilla, Abril 2002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EL CONSEJERO DE AGRICULTURA Y PESCA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aulino Plata Cánov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3"/>
      <w:kern w:val="2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spacing w:val="0"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Century Gothic" w:hAnsi="Century Gothic" w:cs="Century Gothic"/>
      <w:b/>
      <w:i/>
      <w:spacing w:val="0"/>
      <w:kern w:val="0"/>
      <w:sz w:val="20"/>
      <w:u w:val="single"/>
      <w:lang w:val="es-E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pacing w:val="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120" w:after="120"/>
      <w:jc w:val="both"/>
    </w:pPr>
    <w:rPr>
      <w:rFonts w:ascii="Century Gothic" w:hAnsi="Century Gothic" w:cs="Century Gothic"/>
      <w:b/>
      <w:spacing w:val="0"/>
      <w:kern w:val="0"/>
      <w:sz w:val="20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5:32:00Z</dcterms:created>
  <dc:creator>dnieto</dc:creator>
  <dc:description/>
  <dc:language>en-US</dc:language>
  <cp:lastModifiedBy>agalisteo</cp:lastModifiedBy>
  <dcterms:modified xsi:type="dcterms:W3CDTF">2003-04-22T15:32:00Z</dcterms:modified>
  <cp:revision>2</cp:revision>
  <dc:subject/>
  <dc:title>1</dc:title>
</cp:coreProperties>
</file>