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spacing w:lineRule="auto" w:line="360"/>
        <w:ind w:left="360" w:hanging="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  <w:t>FORMATO DE ANDALUCIA TOTAL, POR REGION Y POR TITULARIDAD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1 Resumen total anual (1985-2002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1. Peso-valor (1985-2002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2 Resumen mensual por categorías (peces, moluscos y crustáceos)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3 Resumen total mensual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2. Peso-valor mensu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4 Datos anuales por especies. Año 200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0"/>
          <w:u w:val="single"/>
        </w:rPr>
        <w:t xml:space="preserve">TABLA 1.5 Datos mensuales por especies. Año 2002 </w:t>
      </w:r>
      <w:r>
        <w:rPr>
          <w:rFonts w:cs="Tahoma" w:ascii="Tahoma" w:hAnsi="Tahoma"/>
          <w:b/>
          <w:bCs/>
          <w:sz w:val="20"/>
          <w:u w:val="single"/>
        </w:rPr>
        <w:t>(en CD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6 Principales especies según peso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7 Principales especies según valor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8 Índice de precios percibidos (IPP), según modalidad y tot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3. Evoluc. del IPP, IPC Gral. e IPC carburantes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  <w:bCs/>
          <w:sz w:val="20"/>
        </w:rPr>
        <w:t>Al cambiar de puerto en la tabla dinámica cambia la gráfica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(ARCHIV. INDICES IPP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4. Evoluc, del ratio poder adquisitivo y ratio rentabilidad</w:t>
      </w:r>
    </w:p>
    <w:p>
      <w:pPr>
        <w:pStyle w:val="Heading1"/>
        <w:spacing w:lineRule="auto" w:line="360"/>
        <w:ind w:left="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 cambiar de puerto en la tabla dinámica cambia la gráfica. </w:t>
      </w:r>
    </w:p>
    <w:p>
      <w:pPr>
        <w:pStyle w:val="Heading1"/>
        <w:spacing w:lineRule="auto" w:line="360"/>
        <w:ind w:left="0" w:firstLine="360"/>
        <w:rPr>
          <w:rFonts w:ascii="Tahoma" w:hAnsi="Tahoma" w:cs="Tahoma"/>
          <w:b w:val="false"/>
          <w:b w:val="false"/>
          <w:bCs w:val="false"/>
          <w:sz w:val="20"/>
          <w:lang w:val="en-GB"/>
        </w:rPr>
      </w:pPr>
      <w:r>
        <w:rPr>
          <w:rFonts w:cs="Tahoma" w:ascii="Tahoma" w:hAnsi="Tahoma"/>
          <w:b w:val="false"/>
          <w:bCs w:val="false"/>
          <w:sz w:val="20"/>
          <w:lang w:val="en-GB"/>
        </w:rPr>
        <w:t>(ARCHIV. INDICES IPP)</w:t>
      </w:r>
    </w:p>
    <w:p>
      <w:pPr>
        <w:pStyle w:val="Heading1"/>
        <w:spacing w:lineRule="auto" w:line="360"/>
        <w:ind w:left="360" w:hanging="0"/>
        <w:rPr>
          <w:rFonts w:ascii="Tahoma" w:hAnsi="Tahoma" w:cs="Tahoma"/>
          <w:b w:val="false"/>
          <w:b w:val="false"/>
          <w:bCs w:val="false"/>
          <w:sz w:val="20"/>
          <w:u w:val="single"/>
          <w:lang w:val="en-GB"/>
        </w:rPr>
      </w:pPr>
      <w:r>
        <w:rPr>
          <w:rFonts w:cs="Tahoma" w:ascii="Tahoma" w:hAnsi="Tahoma"/>
          <w:b w:val="false"/>
          <w:bCs w:val="false"/>
          <w:sz w:val="20"/>
          <w:u w:val="single"/>
          <w:lang w:val="en-GB"/>
        </w:rPr>
      </w:r>
    </w:p>
    <w:p>
      <w:pPr>
        <w:pStyle w:val="Heading1"/>
        <w:spacing w:lineRule="auto" w:line="360"/>
        <w:ind w:left="360" w:hanging="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  <w:t>FORMATO DE CADA PROVINCIA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1 Resumen total anual (1985-2002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1. Peso-valor (1985-2002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2 Resumen mensual por categorías (peces, moluscos y crustáceos)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3 Resumen total mensual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2. Peso-valor mensu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4 Datos anuales por especies. Año 200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0"/>
          <w:u w:val="single"/>
        </w:rPr>
        <w:t xml:space="preserve">TABLA 1.5 Datos mensuales por especies. Año 2002 </w:t>
      </w:r>
      <w:r>
        <w:rPr>
          <w:rFonts w:cs="Tahoma" w:ascii="Tahoma" w:hAnsi="Tahoma"/>
          <w:b/>
          <w:bCs/>
          <w:sz w:val="20"/>
          <w:u w:val="single"/>
        </w:rPr>
        <w:t>(en CD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6 Principales especies según peso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TABLA 1.7 Principales especies según valor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3. Número de compradores que han comprado en lonja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ARCHIV.  BUQUES COMPRAD/ COMPRADORES)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Elegir la gráfica correspondiente a la provinc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ráfica 4. Número de buques que han desembarcado y vendido en lonja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ARCHIV.  BUQUES COMPRAD/ BUQUES)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Elegir la gráfica correspondiente a la provinc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8 Índice de precios percibidos (IPP), según modalidad y tot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5. Evoluc. del IPP, IPC Gral. e IPC carburantes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  <w:bCs/>
          <w:sz w:val="20"/>
        </w:rPr>
        <w:t>Al cambiar de puerto en la tabla dinámica cambia la gráfica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(ARCHIV. INDICES IPP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6. Evoluc, del ratio poder adquisitivo y ratio rentabilidad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  <w:bCs/>
          <w:sz w:val="20"/>
        </w:rPr>
        <w:t>Al cambiar de puerto en la tabla dinámica cambia la gráfica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(ARCHIV. INDICES IPP)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1"/>
        <w:spacing w:lineRule="auto" w:line="360"/>
        <w:ind w:left="360" w:hanging="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  <w:t>FORMATO DE CADA PUERTO</w:t>
      </w:r>
    </w:p>
    <w:p>
      <w:pPr>
        <w:pStyle w:val="Normal"/>
        <w:spacing w:lineRule="auto" w:line="360"/>
        <w:rPr>
          <w:rFonts w:ascii="Tahoma" w:hAnsi="Tahoma" w:cs="Tahoma"/>
          <w:shadow/>
          <w:sz w:val="20"/>
          <w:u w:val="single"/>
        </w:rPr>
      </w:pPr>
      <w:r>
        <w:rPr>
          <w:rFonts w:cs="Tahoma" w:ascii="Tahoma" w:hAnsi="Tahoma"/>
          <w:shadow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1 Resumen total anual (1985-2002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1. Peso-valor (1985-2002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2 Resumen mensual por categorías (peces, moluscos y crustáceos)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3 Resumen total mensual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2. Peso-valor mensu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4 Datos anuales por especies. Año 200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0"/>
          <w:u w:val="single"/>
        </w:rPr>
        <w:t xml:space="preserve">TABLA 1.5 Datos mensuales por especies. Año 2002 </w:t>
      </w:r>
      <w:r>
        <w:rPr>
          <w:rFonts w:cs="Tahoma" w:ascii="Tahoma" w:hAnsi="Tahoma"/>
          <w:b/>
          <w:bCs/>
          <w:sz w:val="20"/>
          <w:u w:val="single"/>
        </w:rPr>
        <w:t>(en CD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6 Principales especies según peso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7 Principales especies según valor. Año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3. Evolución mensual del número de días de venta en lonja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ARCHIV. DIAS DE VENTA / DIAS DE VENTA)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l cambiar de puerto en la tabla dinámica cambia la gráfic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LA 1.8 Índice de precios percibidos (IPP), según modalidad y tot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3. Evoluc. del IPP, IPC Gral. e IPC carburantes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 cambiar de puerto en la tabla dinámica cambia la gráfica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ARCHIV. INDICES IPP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áfica 4. Evoluc, del ratio poder adquisitivo y ratio rentabilidad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Al cambiar de puerto en la tabla dinámica cambia la gráfica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(ARCHIV. INDICES IPP)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2"/>
        <w:ind w:left="360" w:hanging="0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NER EL TEXTO A DOBLE COLUMN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rFonts w:ascii="Tahoma" w:hAnsi="Tahoma" w:cs="Tahoma"/>
      <w:b/>
      <w:bCs/>
      <w:shadow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1:55:00Z</dcterms:created>
  <dc:creator>agalisteo</dc:creator>
  <dc:description/>
  <dc:language>en-US</dc:language>
  <cp:lastModifiedBy>agalisteo</cp:lastModifiedBy>
  <dcterms:modified xsi:type="dcterms:W3CDTF">2003-04-22T11:55:00Z</dcterms:modified>
  <cp:revision>2</cp:revision>
  <dc:subject/>
  <dc:title>FORMATO DE CADA PROVINCIA</dc:title>
</cp:coreProperties>
</file>