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rPr/>
      </w:pPr>
      <w:r>
        <w:rPr/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rPr/>
      </w:pPr>
      <w:r>
        <w:rPr/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jc w:val="center"/>
        <w:rPr>
          <w:b/>
          <w:b/>
        </w:rPr>
      </w:pPr>
      <w:r>
        <w:rPr>
          <w:b/>
        </w:rPr>
        <w:t>INDICE ALFABÉTICO</w:t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rPr/>
      </w:pPr>
      <w:r>
        <w:rPr/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rPr/>
      </w:pPr>
      <w:r>
        <w:rPr/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rPr/>
      </w:pPr>
      <w:r>
        <w:rPr/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Agricultura nº 894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Agro-Cajas  nº 254 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/>
      </w:pPr>
      <w:r>
        <w:rPr>
          <w:sz w:val="28"/>
          <w:lang w:val="es-ES_tradnl"/>
        </w:rPr>
        <w:t xml:space="preserve">Agromar nº nº39 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lcuza  nº  77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limarket  nº 204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limarket gestión nº 17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limentación Equipos y Tecnología   nº 221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ndalucía Económica  nº 187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 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rchivos de Zootecnia   nº  de Marzo de 2007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saja Sevilla: Boletín   nº  475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saja Sevilla  Revista Informativa Jóvenes Agricultores nº 323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ustralian Journal of Agricultural Research  nº 2 al 11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Bibliográphic Review of Oilseeds  nº 2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Bolleti D´ Informacio Agraria nº 164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Cárnica 2000 nº 279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Cuadernos Veterinarios de Legislación  nº 406 al 409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Distribución y Consumo nº 92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Eurocarne  nº 154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Feed International  nº 3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Fourrages</w:t>
        <w:tab/>
        <w:t>nº 189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Euro Agro Fruits  informa nº 2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Ganadería nº 46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Hojiblanca nº 34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ICE: Información Comercial Españolanº 834 e índice 2006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Informativo Porcino nº 37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ILE: Industrias Lácteas Españolas nº 337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Industrias Pesqueras  nº 1918  y suplemento especial  Abril 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Investigación  Agraria nº 1 V-16   Abril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IPAC Acuicultura nº 16 y 17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Mar</w:t>
        <w:tab/>
        <w:t xml:space="preserve"> nº 458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Mercacei: Mercado Aceitero  nº 582 y 584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Notes Agraries Semanals  nº 864 al 868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Phytoma España nº 188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Producción Animal</w:t>
        <w:tab/>
        <w:t xml:space="preserve"> nº 230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Productos del Mar nº 230-231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Rangeland Ecology &amp; Management (Antigua Journal of Range Management) nº 2 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caps/>
          <w:sz w:val="28"/>
          <w:lang w:val="es-ES_tradnl"/>
        </w:rPr>
      </w:pPr>
      <w:r>
        <w:rPr/>
        <w:t>Revue Du Marché Commun et de L´Unión Europeenne nº 507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caps/>
          <w:sz w:val="28"/>
          <w:lang w:val="es-ES_tradnl"/>
        </w:rPr>
      </w:pPr>
      <w:r>
        <w:rPr>
          <w:caps/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Scientia Marina  nº 1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Semana  Vitivinícola nº 3164  a 3167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Sustrai  nº 79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Valencia Fruits  nº 2300 a 2303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/>
      </w:pPr>
      <w:r>
        <w:rPr/>
        <w:t>Vida Apícola  nº 142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rStyle w:val="Fuentedeprrafopredeter"/>
          <w:sz w:val="28"/>
        </w:rPr>
      </w:pPr>
      <w:r>
        <w:rPr>
          <w:sz w:val="28"/>
        </w:rPr>
        <w:t>Vida Rural nº 247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rStyle w:val="Fuentedeprrafopredeter"/>
          <w:sz w:val="28"/>
          <w:lang w:val="es-ES_tradnl"/>
        </w:rPr>
      </w:pPr>
      <w:r>
        <w:rPr/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World Aquaculture </w:t>
        <w:tab/>
        <w:t xml:space="preserve"> nº 1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 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5T12:35:00Z</dcterms:created>
  <dc:creator>CAP</dc:creator>
  <dc:description/>
  <dc:language>en-US</dc:language>
  <cp:lastModifiedBy>mangeles.leon</cp:lastModifiedBy>
  <cp:lastPrinted>2001-10-09T14:19:00Z</cp:lastPrinted>
  <dcterms:modified xsi:type="dcterms:W3CDTF">2007-04-30T11:19:00Z</dcterms:modified>
  <cp:revision>20</cp:revision>
  <dc:subject/>
  <dc:title>Actualidad Tecnológica</dc:title>
</cp:coreProperties>
</file>