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icultura: Revista Agropecuaria  nº  912-91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gro-Cajas   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gromar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  nº 437-43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imcra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l Día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cuza nº 8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 nº225-22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 Equipos y Tecnología  nº 24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20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rchivos de Zootecnia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: Boletín   nº  519-52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  Revista Informativa Tierra y Vid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ociación Agraria: Jóvenes Agricultores  nº 34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uditoría Publica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ustralian Journal of Agricultural Research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ustralian Journal of Experimental Agriculture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vances en Tecnología Porcina (Anaporc) 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Bibliográphic Review of Oilseed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Información Agraria y Pesquer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Asoc. Andaluza de Bibliotecario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Boletín Económico de Andalucía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Boletín Informativo ARAPORC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Informativo: Consejería de E. y Haciend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Boletín de Sanidad Vegetal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Mensual de Estadísti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Semanal de Información Agrar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leti D´ Informacio Agrar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Oficina Internacional de Epizotias (OIE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301-30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operación Agrar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vap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yuntura Económica de Andalucí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 de Estadística Socio-Laboral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de Agricultura Pesca y Aliment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 nº 503-50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hevre, La  nº 29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ncuesta de Población Activa (CD-Rom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Eurocarne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graria y Ganader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Junta  Moniográfico  especial 200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ean Journal of Agricultural Educ. And Ext.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skadi Forest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 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rmul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urrages</w:t>
        <w:tab/>
        <w:t xml:space="preserve"> nº 19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isona Españ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its  nº 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ticultura Profes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Ganadería nº 5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om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 nº 21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LE: Industrias Lácteas Español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 nº  1965-196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Internat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ón Agraria  Castilla y Le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Información de Medio Ambiente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ón Estadística sobre el Comercio Ext.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Información Veterinaria 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ones Técnic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tivo Porcin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e Semanal de Coyuntur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es Técnicos Int. Español de Oceanografí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sfisch Internat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geniería del Agua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iciativa Rural J. Agricultores (Jaén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Agraria: Economí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Agraria: Sistema y Recursos Forestal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 3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8505" w:leader="dot"/>
          <w:tab w:val="left" w:pos="13041" w:leader="dot"/>
        </w:tabs>
        <w:rPr/>
      </w:pPr>
      <w:r>
        <w:rPr/>
        <w:t>Journal of Range Management (Actual Rangeland Ecology &amp; Management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Shellfish Research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Levante Agríc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arina Civil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arine Enviromental Research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dit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dio Ambiente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rcacei Magazine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 nº  673-67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rcados Cerealista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rcados Nacionale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onitor, El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onte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undo Agropecuario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 nº216 y suplement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Navarra Agraria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North American Journal of Aquaculture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Notes Agraries Semanal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Oceani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Olivae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Ovi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Pesce, Il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Phytoma España  nº 207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oniente Hortofruticu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Porci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Animal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352-25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ulso Agrari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Químicos del Su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&amp; Management (Antigua Journal of Range Management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ista Científica y Técnica de la OI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ista Española de Estudios Agrosociales y Pesquero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Revista Forestal Española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ista Mundial de Zootecn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Revue Des Affaires Europeenne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Revue des Sciences de L´ EAU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e Commun et de la Unión Europea  nº 52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  nº  1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emana Vitivinícola nº  3258-3260 y Enomaq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Semana del Ovino 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Solo Cerdo Ibérico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Surcos de Aragón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ustrai  nº 8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Tecno Ambiente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Temas    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Tierra Cooperativa 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Tierra, La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Tiro y Caz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Trofeo Caza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Trofeo Pesca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Unión General de Trabajadore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2391-239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Veterinarios Hoy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 xml:space="preserve">Vida Apícola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286 y suplemento  Maq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World Aquaculture 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9-04-21T09:08:00Z</dcterms:modified>
  <cp:revision>19</cp:revision>
  <dc:subject/>
  <dc:title>Actualidad Tecnológica</dc:title>
</cp:coreProperties>
</file>