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200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gricultura: Revista Agropecuaria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 Cajas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limarket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limentación Equipos y Tecnología 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Revista Informativa Tierra y Vi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ovenes Agricultor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Agricultural Research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Asoc. Andaluza de Bibliotecario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 y Consum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Población Activa (CD-Rom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Europa Agr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ticultura Profes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Industrias Pesquera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Investigación Agraria: Sistemas y Recursos Forestal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. Acuicultu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dio Ambient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cei: Mercado Aceitero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onitor, e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Notes Agraries Semanal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esce, I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 (Antigua Journal of Range Management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Española de Estudios Agrosociales y Pesquero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Revue du Marche Commun et de la Unión Europe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rcos de Arag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Tierra Cooperativ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Apíc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Vida Rural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World Aquaculture</w:t>
      </w:r>
      <w:r>
        <w:br w:type="page"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  <w:t>INDICE TEMATIC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CUICULTURA Y PES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.Acuicultu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esce, I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World Aquacultur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>
          <w:lang w:val="es-ES"/>
        </w:rPr>
      </w:pPr>
      <w:r>
        <w:rPr/>
        <w:t>ASOCIACIONISMO –COOPERATIVISM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ovenes Agricultor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Revista Informativa Tierra y Vi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Boletín de la Asoc. Andaluza de Bibliotecario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Tierra Cooperativ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COMERCIO Y CONSU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 xml:space="preserve">Alimarket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arnica 20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ECONOMIA - ESTADIST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Población Activa CD-ROM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Española de Estudios Agrosociales y Pesquer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ANADERIA VETERINARIA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 (Antigua Journal of Range Management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ORTICULTURA – FRUTICUL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ruit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ruticultura Profesiona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Horticultura Internaciona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Riegos y Drenajes XXI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s-ES_tradnl"/>
        </w:rPr>
        <w:t>alencia Fruits</w:t>
        <w:tab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INDUSTRIAS AGROALIMENTARIAS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imentación Equipos y Tecnología </w:t>
      </w:r>
    </w:p>
    <w:p>
      <w:pPr>
        <w:pStyle w:val="Normal"/>
        <w:rPr>
          <w:sz w:val="28"/>
        </w:rPr>
      </w:pPr>
      <w:r>
        <w:rPr>
          <w:sz w:val="28"/>
        </w:rPr>
        <w:t>Industrias Pesquer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FORMACIÓN GENERAL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 w:val="false"/>
          <w:b w:val="false"/>
          <w:sz w:val="28"/>
          <w:lang w:val="es-ES_tradnl"/>
        </w:rPr>
      </w:pPr>
      <w:r>
        <w:rPr/>
        <w:t>Agricultura 20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Revista Agropecu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Notes Agràries Setmanal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VESTIGACIÓN – EXPERIMENT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Agricultural Research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: Sistemas y Recursos Forestales (INIA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/>
        <w:t>Medio Ambie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LIVICULTURA – ELEYOTECN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ci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ANIDAD VEGE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UNION EUROPEA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 Caj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grar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Revue du Marché commun et de L`Union Européenn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VARI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l Monito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rcos de Aragón</w:t>
      </w:r>
    </w:p>
    <w:p>
      <w:pPr>
        <w:pStyle w:val="Normal"/>
        <w:rPr/>
      </w:pPr>
      <w:r>
        <w:rPr>
          <w:sz w:val="28"/>
          <w:lang w:val="es-ES_tradnl"/>
        </w:rPr>
        <w:t>Vida Apícol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2:48:00Z</dcterms:created>
  <dc:creator>CAP</dc:creator>
  <dc:description/>
  <dc:language>en-US</dc:language>
  <cp:lastModifiedBy>mariag.pablos</cp:lastModifiedBy>
  <cp:lastPrinted>2006-01-03T08:27:00Z</cp:lastPrinted>
  <dcterms:modified xsi:type="dcterms:W3CDTF">2007-01-02T08:49:00Z</dcterms:modified>
  <cp:revision>15</cp:revision>
  <dc:subject/>
  <dc:title>Actualidad Tecnológica</dc:title>
</cp:coreProperties>
</file>