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  <w:t>Agricultura nº 92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>Agronegocios  nº 461-463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Alimarket nº 2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Alimentación, Equipos y Tecnología nº 24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1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nimal Production  Science nº 11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 suplemento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nº 53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5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 37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   nº 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 2000 nº 3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yuntura Económica de Andalucía nº 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rop &amp; Pasture Science nº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de Estadísticas Socio-Laborales nº 87-8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534-53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1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(CD-Rom) tercer trimestre 20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8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2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 nº 2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nº 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Global nº 2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Lácteas nº 3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79-198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nº 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Comercial Española nº 85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 xml:space="preserve">Informativo </w:t>
      </w:r>
      <w:r>
        <w:rPr>
          <w:sz w:val="28"/>
          <w:u w:val="single"/>
          <w:lang w:val="es-ES_tradnl"/>
        </w:rPr>
        <w:t xml:space="preserve"> </w:t>
      </w:r>
      <w:r>
        <w:rPr>
          <w:sz w:val="28"/>
          <w:lang w:val="es-ES_tradnl"/>
        </w:rPr>
        <w:t>Porcino nº 4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11-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 nº 4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nº 703-7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7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 nº 21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62-26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nº 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Revue des Sciences de L´ EAU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 nº 16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88-32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423-242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5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 xml:space="preserve"> </w:t>
      </w:r>
      <w:r>
        <w:rPr/>
        <w:t>Vida Rural nº 299-3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12-28T12:14:00Z</dcterms:modified>
  <cp:revision>20</cp:revision>
  <dc:subject/>
  <dc:title>Actualidad Tecnológica</dc:title>
</cp:coreProperties>
</file>