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INDICE ALFABÉ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gronegocios nº 426-4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imcra nº 1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imarket nº 2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imentación, Equipos y Tecnología nº 2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alucía Económica nº  205- 20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rchivos de Zootecnia 2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saja Boletín nº 512-5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saja Jóvenes Agricultores nº  34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saja Tierra y Vida nº 367-3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u w:val="single"/>
          <w:lang w:val="es-ES"/>
        </w:rPr>
      </w:pPr>
      <w:r>
        <w:rPr>
          <w:lang w:val="es-ES"/>
        </w:rPr>
        <w:t>Auditoría Pública nº 46</w:t>
      </w:r>
    </w:p>
    <w:p>
      <w:pPr>
        <w:pStyle w:val="Normal"/>
        <w:rPr>
          <w:sz w:val="28"/>
          <w:u w:val="single"/>
          <w:lang w:val="es-ES"/>
        </w:rPr>
      </w:pPr>
      <w:r>
        <w:rPr>
          <w:sz w:val="28"/>
          <w:u w:val="single"/>
          <w:lang w:val="es-ES"/>
        </w:rPr>
      </w:r>
    </w:p>
    <w:p>
      <w:pPr>
        <w:pStyle w:val="Normal"/>
        <w:rPr>
          <w:sz w:val="28"/>
        </w:rPr>
      </w:pPr>
      <w:r>
        <w:rPr>
          <w:sz w:val="28"/>
        </w:rPr>
        <w:t>Avances en Tecnología Porcina nº de  Noviembre de 200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árnica  2000 nº 3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ejo Abierto nº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yuntura Económica de Andalucía nº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uaderno de Estadísticas Socio-Laborales nº  82-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uadernos  Veterinarios  de Legislación nº 489-49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stribución y Consumo nº 1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cuesta de la Población Activa  tercer trimestre de 200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urocarne nº 1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uropa Junta nº 1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urrages nº 19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uits nº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CE nº 84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dustrias Lácteas nº 34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fofish nº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vestigación Agraria nº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dustrias Pesqueras nº 1960-19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pac Acuicultura nº 34-34.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ournal  of Shellfish Research nº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r nº 4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dioambiente nº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rcacei nº 661-6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rcados nº 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undo Ganadero nº 2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C World nº 2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hytoma nº 2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vista de Estudios Agrosociales y Pesqueros nº 2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iegos y  Drenajes XXI nº 1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 Semana Vitivinícola nº 3246-32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anish Journal of Agricultural  Research nº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urcos de Aragón nº 1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ustrai nº 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lencia Fruits nº 2380-23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ida Rural nº 2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orld Aquaculture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dot"/>
        <w:tab w:val="left" w:pos="7088" w:leader="dot"/>
        <w:tab w:val="decimal" w:pos="7655" w:leader="none"/>
      </w:tabs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/>
    <w:rPr>
      <w:sz w:val="3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3:35:00Z</dcterms:created>
  <dc:creator>CAP</dc:creator>
  <dc:description/>
  <dc:language>en-US</dc:language>
  <cp:lastModifiedBy>mangeles.leon</cp:lastModifiedBy>
  <cp:lastPrinted>2001-10-09T14:19:00Z</cp:lastPrinted>
  <dcterms:modified xsi:type="dcterms:W3CDTF">2009-02-04T13:09:00Z</dcterms:modified>
  <cp:revision>83</cp:revision>
  <dc:subject/>
  <dc:title>Actualidad Tecnológica</dc:title>
</cp:coreProperties>
</file>