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05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6 de abril al 2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semana ha transcurrido con un tiempo típicamente primaveral, en el que los cambios bruscos han sido la característica fundamental; hubo lluvias repartidas a lo largo de toda la semana y un aumento considerable de las mismas al final; este tiempo, en líneas generales, es favorable para la mayoría de los cultivos, aunque también está originando problemas en otros, como en los casos del maíz y algodón recién sembrado, impidiendo incluso, en algunos casos, la finalización de la siemb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provincia de Cádiz, los datos meteorológicos de la semana se corresponden con los de una primavera tipo, habiendo estado las temperaturas máximas en torno a 21º C. y las mínimas absolutas en los 6º C, con una media total de temperaturas de 15º C, las lluvias estuvieron presentes durante toda la semana, con una precipitación media provincial de 33´2 l/m</w:t>
      </w:r>
      <w:r>
        <w:rPr>
          <w:rFonts w:cs="Times New Roman" w:ascii="Times New Roman" w:hAnsi="Times New Roman"/>
          <w:sz w:val="24"/>
          <w:vertAlign w:val="superscript"/>
        </w:rPr>
        <w:t xml:space="preserve">2 </w:t>
      </w:r>
      <w:r>
        <w:rPr>
          <w:rFonts w:cs="Times New Roman" w:ascii="Times New Roman" w:hAnsi="Times New Roman"/>
          <w:sz w:val="24"/>
        </w:rPr>
        <w:t>sem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nuevo en Huelva se caracterizó la semana, por cambios en la climatología y de tiempo soleado y seco, se pasó a cielos cubiertos durante algunas jornadas y precipitaciones de mediana intensidad, bastante repartidas por toda la geografía provincial. Las temperaturas se mantuvieron en valores normales, con escasas insolaciones y elevada humedad ambiental, lo que llevó a suspender durante algunas jornadas la recolección de fres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sz w:val="14"/>
        </w:rPr>
      </w:pPr>
      <w:r>
        <w:rPr>
          <w:rFonts w:cs="Times New Roman" w:ascii="Times New Roman" w:hAnsi="Times New Roman"/>
          <w:sz w:val="14"/>
        </w:rPr>
      </w:r>
    </w:p>
    <w:tbl>
      <w:tblPr>
        <w:tblW w:w="8535" w:type="dxa"/>
        <w:jc w:val="left"/>
        <w:tblInd w:w="-35" w:type="dxa"/>
        <w:tblLayout w:type="fixed"/>
        <w:tblCellMar>
          <w:top w:w="0" w:type="dxa"/>
          <w:left w:w="30" w:type="dxa"/>
          <w:bottom w:w="0" w:type="dxa"/>
          <w:right w:w="30" w:type="dxa"/>
        </w:tblCellMar>
      </w:tblPr>
      <w:tblGrid>
        <w:gridCol w:w="1306"/>
        <w:gridCol w:w="2126"/>
        <w:gridCol w:w="1134"/>
        <w:gridCol w:w="993"/>
        <w:gridCol w:w="992"/>
        <w:gridCol w:w="992"/>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1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28/04 y el 04/05/2003. Datos facilitados por los Centros Zonales del I.N.M de Sevilla y Málaga</w:t>
      </w:r>
      <w:r>
        <w:br w:type="page"/>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8/04/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05/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y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4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bl>
    <w:p>
      <w:pPr>
        <w:pStyle w:val="NormalWeb"/>
        <w:spacing w:before="0" w:after="0"/>
        <w:rPr>
          <w:sz w:val="14"/>
          <w:lang w:val="es-ES_tradnl" w:eastAsia="es-ES"/>
        </w:rPr>
      </w:pPr>
      <w:r>
        <w:rPr>
          <w:sz w:val="14"/>
          <w:lang w:val="es-ES_tradnl" w:eastAsia="es-ES"/>
        </w:rPr>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04/05/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r>
    </w:p>
    <w:p>
      <w:pPr>
        <w:pStyle w:val="Heading2"/>
        <w:spacing w:before="0" w:after="0"/>
        <w:rPr>
          <w:rFonts w:ascii="Times New Roman" w:hAnsi="Times New Roman" w:cs="Times New Roman"/>
          <w:b w:val="false"/>
          <w:b w:val="false"/>
          <w:i w:val="false"/>
          <w:i w:val="false"/>
          <w:color w:val="000000"/>
          <w:sz w:val="22"/>
          <w:lang w:val="es-ES"/>
        </w:rPr>
      </w:pPr>
      <w:r>
        <w:rPr>
          <w:rFonts w:cs="Times New Roman" w:ascii="Times New Roman" w:hAnsi="Times New Roman"/>
          <w:b w:val="false"/>
          <w:i w:val="false"/>
          <w:color w:val="000000"/>
          <w:sz w:val="22"/>
          <w:lang w:val="es-ES"/>
        </w:rPr>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ábado día 26 de abril hubo vientos flojos y variables con régimen de brisas en las cos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día 27 los vientos fueron de componente Oeste, de flojos a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l lunes 28 de abril al jueves 1 de mayo soplaron vientos flojos del Oeste o Suroeste con predominio del Poniente moderado en el área d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viernes 2 de mayo el viento giró al Norte-Noreste. En el Estrecho hubo vientos de Levante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Arial" w:hAnsi="Arial" w:cs="Arial"/>
          <w:b/>
          <w:b/>
          <w:sz w:val="22"/>
        </w:rPr>
      </w:pPr>
      <w:r>
        <w:rPr>
          <w:rFonts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s altas presiones se localizan al Oeste de la Península mientras que las bajas se sitúan en el Mediterráneo afectando a la Península durante la primera mitad de la semana. En los niveles medios y altos la atmósfera se mantiene inestable los primeros días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Lunes 5 y martes 6: </w:t>
      </w:r>
      <w:r>
        <w:rPr>
          <w:rFonts w:eastAsia="MS Mincho;ＭＳ 明朝" w:cs="Times New Roman" w:ascii="Times New Roman" w:hAnsi="Times New Roman"/>
          <w:b w:val="false"/>
        </w:rPr>
        <w:t xml:space="preserve">El lunes, el paso de un sistema frontal dará lugar a nubosidad abundante con precipitaciones que se irán desplazando de Oeste a Este. Tras el paso del mismo alternarán los claros y las nubes con chubascos irregularmente repartidos que pueden ser localmente tormentosos.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bajarán de forma apreciable, sobre todo las diurnas que el martes alcanzarán valores máximos próximos a los 20ºC. El lunes, los vientos serán flojos a moderados de componente Oeste girando, el martes, a componente Norte con intervalos fuertes en la provincia de Huelva. En el Estrecho, soplará Poniente moderado a fue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7 a domingo 11: </w:t>
      </w:r>
      <w:r>
        <w:rPr>
          <w:rFonts w:eastAsia="MS Mincho;ＭＳ 明朝" w:cs="Times New Roman" w:ascii="Times New Roman" w:hAnsi="Times New Roman"/>
          <w:b w:val="false"/>
        </w:rPr>
        <w:t>Disminución de la inestabilidad y con ella de la nubosidad, aunque el miércoles no se puede descartar por completo algún chubasco débil y aislado, principalmente en la provincia de Córdob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Las temperaturas continuarán frías al comienzo del periodo, iniciándose un ascenso progresivo que será más apreciable durante el fin de semana en el que se podrían alcanzar valores máximos alrededor de 30ºC en el Valle del Guadalquivir. Los primeros días del periodo los vientos serán, en general, flojos predominando la componente Oeste. Posteriormente, serán flojos a moderados de componente Este. En el Estrecho, soplará Levante moderado a fuerte a partir del viernes.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rPr>
        <w:t xml:space="preserve"> </w:t>
      </w:r>
      <w:r>
        <w:rPr>
          <w:rFonts w:cs="Times New Roman" w:ascii="Times New Roman" w:hAnsi="Times New Roman"/>
          <w:sz w:val="24"/>
          <w:lang w:val="es-ES"/>
        </w:rPr>
        <w:t>Semana con dos periodos completamente opuestos: el primero con nubosidad abundante, precipitaciones y temperaturas bajas, mientras que en el segundo la nubosidad será escasa, y las temperaturas alcanzarán valores casi veraniegos.</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t>B. 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5:</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nubosos a muy nubosos, salvo intervalos nubosos en el litoral occidental. Chubascos débiles que a partir de la tarde podrían ser localmente moderados e incluso fuertes al final del día en el extremo oriental y ocasionalmente tormentosos. Temperaturas en ligero a moderado descenso. Vientos de componente Oeste, flojos en el interior y moderados aumentando a fuerte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6:</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nubosos o muy nubosos. Chubascos, ocasionalmente tormentosos, moderados y persistentes en el Noroeste de la zona donde pueden ser localmente fuertes y débiles o localmente moderados en el resto. Temperaturas nocturnas en ligero descenso y diurnas en moderado a notable descenso. Vientos de componente Norte moderados en el interior, de componente Oeste en el litoral, moderados con intervalos fuertes.</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7:</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nubosos con intervalos muy nubosos con chubascos localmente moderados más frecuentes durante la primera mitad del día y en el Nordeste de la zona. Temperaturas mínimas en ligero a moderado descenso, máximas sin cambios o en ligero ascenso. Vientos de componente Oeste flojos a moderados en el interior, moderados a fuertes en el litoral con algún intervalo muy fuerte a primeras horas.</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8:</w:t>
            </w:r>
          </w:p>
        </w:tc>
        <w:tc>
          <w:tcPr>
            <w:tcW w:w="8007" w:type="dxa"/>
            <w:tcBorders/>
          </w:tcPr>
          <w:p>
            <w:pPr>
              <w:pStyle w:val="Normal"/>
              <w:jc w:val="both"/>
              <w:rPr>
                <w:sz w:val="24"/>
              </w:rPr>
            </w:pPr>
            <w:r>
              <w:rPr>
                <w:sz w:val="24"/>
              </w:rPr>
              <w:t>Intervalos nubosos en el litoral, cielos nubosos con posibilidad de precipitaciones débiles y dispersas a primeras horas en el interior. Temperaturas mínimas en ligero ascenso, máximas en ligero a moderado ascenso. Vientos de componente Oeste flojos en el interior, moderados disminuyendo durante la tarde a floj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9:</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con intervalos nubosos al principio. Temperaturas mínimas sin cambios, máximas en ligero a moderado ascenso. Vientos flojos variables tendiendo a componente Este en el interior, flojos a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10:</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con intervalos nubosos al principio. Temperaturas mínimas sin cambios, máximas en ligero a moderado ascenso. Vientos flojos variables tendiendo a componente Este en el interior, flojos a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11:</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Intervalos de cielos nubosos de tipo medio y alto principalmente. Temperaturas en ligero descenso. Vientos de componente Este flojos en el interior, flojos a moderados en el litoral.</w:t>
            </w:r>
          </w:p>
        </w:tc>
      </w:tr>
    </w:tbl>
    <w:p>
      <w:pPr>
        <w:pStyle w:val="Normal"/>
        <w:rPr>
          <w:sz w:val="24"/>
        </w:rPr>
      </w:pPr>
      <w:r>
        <w:rPr>
          <w:sz w:val="24"/>
        </w:rPr>
      </w:r>
    </w:p>
    <w:p>
      <w:pPr>
        <w:pStyle w:val="Normal"/>
        <w:rPr>
          <w:sz w:val="24"/>
        </w:rPr>
      </w:pPr>
      <w:r>
        <w:rPr>
          <w:sz w:val="24"/>
        </w:rPr>
      </w:r>
    </w:p>
    <w:p>
      <w:pPr>
        <w:pStyle w:val="Textosinformato"/>
        <w:rPr>
          <w:rFonts w:eastAsia="MS Mincho;ＭＳ 明朝"/>
        </w:rPr>
      </w:pPr>
      <w:r>
        <w:rPr>
          <w:rFonts w:eastAsia="MS Mincho;ＭＳ 明朝"/>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8647" w:type="dxa"/>
        <w:jc w:val="left"/>
        <w:tblInd w:w="-5" w:type="dxa"/>
        <w:tblLayout w:type="fixed"/>
        <w:tblCellMar>
          <w:top w:w="0" w:type="dxa"/>
          <w:left w:w="70" w:type="dxa"/>
          <w:bottom w:w="0" w:type="dxa"/>
          <w:right w:w="70" w:type="dxa"/>
        </w:tblCellMar>
      </w:tblPr>
      <w:tblGrid>
        <w:gridCol w:w="1276"/>
        <w:gridCol w:w="1094"/>
        <w:gridCol w:w="1200"/>
        <w:gridCol w:w="1200"/>
        <w:gridCol w:w="1200"/>
        <w:gridCol w:w="1200"/>
        <w:gridCol w:w="1477"/>
      </w:tblGrid>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9" w:leader="none"/>
                <w:tab w:val="left" w:pos="970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ALQUIVIR</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27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may-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abr-0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4,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8,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6,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4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2,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0,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6,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4,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2,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7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4,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5,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5,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2 </w:t>
            </w:r>
          </w:p>
        </w:tc>
      </w:tr>
      <w:tr>
        <w:trPr/>
        <w:tc>
          <w:tcPr>
            <w:tcW w:w="1276"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4"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71,8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31,9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4 </w:t>
            </w:r>
          </w:p>
        </w:tc>
        <w:tc>
          <w:tcPr>
            <w:tcW w:w="1477"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00" w:type="dxa"/>
            <w:gridSpan w:val="3"/>
            <w:tcBorders>
              <w:top w:val="single" w:sz="2" w:space="0" w:color="000000"/>
              <w:left w:val="single" w:sz="2" w:space="0" w:color="000000"/>
              <w:bottom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2,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1,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7,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19,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7,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8,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4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5,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8,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3,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5,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 </w:t>
            </w:r>
          </w:p>
        </w:tc>
      </w:tr>
      <w:tr>
        <w:trPr/>
        <w:tc>
          <w:tcPr>
            <w:tcW w:w="1276"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4"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71,8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31,9</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4 </w:t>
            </w:r>
          </w:p>
        </w:tc>
        <w:tc>
          <w:tcPr>
            <w:tcW w:w="1477"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1276" w:type="dxa"/>
            <w:tcBorders>
              <w:left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4" w:type="dxa"/>
            <w:tcBorders>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77" w:type="dxa"/>
            <w:tcBorders>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00" w:type="dxa"/>
            <w:gridSpan w:val="3"/>
            <w:tcBorders>
              <w:top w:val="single" w:sz="2" w:space="0" w:color="000000"/>
              <w:left w:val="single" w:sz="2" w:space="0" w:color="000000"/>
              <w:bottom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bottom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may-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abr-0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370"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16,6</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51,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31,4</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14,6</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48,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6,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20,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00,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3,2</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4,8</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3 </w:t>
            </w:r>
          </w:p>
        </w:tc>
      </w:tr>
      <w:tr>
        <w:trPr/>
        <w:tc>
          <w:tcPr>
            <w:tcW w:w="1276"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4"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71,8</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31,9</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4 </w:t>
            </w:r>
          </w:p>
        </w:tc>
        <w:tc>
          <w:tcPr>
            <w:tcW w:w="1477"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r>
    </w:tbl>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8647" w:type="dxa"/>
        <w:jc w:val="left"/>
        <w:tblInd w:w="-5" w:type="dxa"/>
        <w:tblLayout w:type="fixed"/>
        <w:tblCellMar>
          <w:top w:w="0" w:type="dxa"/>
          <w:left w:w="70" w:type="dxa"/>
          <w:bottom w:w="0" w:type="dxa"/>
          <w:right w:w="70" w:type="dxa"/>
        </w:tblCellMar>
      </w:tblPr>
      <w:tblGrid>
        <w:gridCol w:w="1276"/>
        <w:gridCol w:w="1094"/>
        <w:gridCol w:w="1200"/>
        <w:gridCol w:w="1200"/>
        <w:gridCol w:w="1200"/>
        <w:gridCol w:w="1200"/>
        <w:gridCol w:w="1477"/>
      </w:tblGrid>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27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may-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abr-0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5,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2,4</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9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2,5</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6,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1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2,8</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1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1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6,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r>
      <w:tr>
        <w:trPr/>
        <w:tc>
          <w:tcPr>
            <w:tcW w:w="1276"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4"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8,7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7,5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 </w:t>
            </w:r>
          </w:p>
        </w:tc>
        <w:tc>
          <w:tcPr>
            <w:tcW w:w="1477"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 </w:t>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 w:val="left" w:pos="2400" w:leader="none"/>
                <w:tab w:val="left" w:pos="3600" w:leader="none"/>
                <w:tab w:val="left" w:pos="4800" w:leader="none"/>
                <w:tab w:val="left" w:pos="6000" w:leader="none"/>
                <w:tab w:val="left" w:pos="7200" w:leader="none"/>
                <w:tab w:val="left" w:pos="8677"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27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may-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abr-0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5,9</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1,3</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6</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7</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1</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8 </w:t>
            </w:r>
          </w:p>
        </w:tc>
      </w:tr>
      <w:tr>
        <w:trPr/>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2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47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1276"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4"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7" w:type="dxa"/>
            <w:tcBorders>
              <w:top w:val="single" w:sz="2" w:space="0" w:color="000000"/>
              <w:left w:val="single" w:sz="2" w:space="0" w:color="000000"/>
              <w:bottom w:val="single" w:sz="1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7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4"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0,5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1   </w:t>
            </w:r>
          </w:p>
        </w:tc>
        <w:tc>
          <w:tcPr>
            <w:tcW w:w="12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 </w:t>
            </w:r>
          </w:p>
        </w:tc>
        <w:tc>
          <w:tcPr>
            <w:tcW w:w="1477"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bl>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Las últimas precipitaciones</w:t>
      </w:r>
      <w:r>
        <w:rPr>
          <w:b/>
          <w:sz w:val="24"/>
        </w:rPr>
        <w:t xml:space="preserve"> </w:t>
      </w:r>
      <w:r>
        <w:rPr>
          <w:sz w:val="24"/>
        </w:rPr>
        <w:t>prácticamente han asegurado la cosecha, aunque también han favorecido los ataques de enfermedades; en general, todos los cereales presentan un buen aspecto, encontrándose en fase de espigado y “preñados”.</w:t>
      </w:r>
    </w:p>
    <w:p>
      <w:pPr>
        <w:pStyle w:val="NormalWeb"/>
        <w:spacing w:before="0" w:after="0"/>
        <w:rPr>
          <w:sz w:val="24"/>
          <w:lang w:val="es-ES_tradnl" w:eastAsia="es-ES"/>
        </w:rPr>
      </w:pPr>
      <w:r>
        <w:rPr>
          <w:sz w:val="24"/>
          <w:lang w:val="es-ES_tradnl" w:eastAsia="es-ES"/>
        </w:rPr>
      </w:r>
    </w:p>
    <w:p>
      <w:pPr>
        <w:pStyle w:val="Normal"/>
        <w:jc w:val="both"/>
        <w:rPr/>
      </w:pPr>
      <w:r>
        <w:rPr>
          <w:b/>
          <w:sz w:val="24"/>
        </w:rPr>
        <w:t xml:space="preserve">De primavera: </w:t>
      </w:r>
      <w:r>
        <w:rPr>
          <w:sz w:val="24"/>
        </w:rPr>
        <w:t>Se procede a la siembra de arroz, estando previsto que las superficies de siembra sean muy similares a las de la campaña pasada, estando en torno a las 2.600 Has. en la provincia de Cádiz y 36.500 Has. en la de Sevilla.</w:t>
      </w:r>
    </w:p>
    <w:p>
      <w:pPr>
        <w:pStyle w:val="Normal"/>
        <w:jc w:val="both"/>
        <w:rPr>
          <w:sz w:val="24"/>
        </w:rPr>
      </w:pPr>
      <w:r>
        <w:rPr>
          <w:sz w:val="24"/>
        </w:rPr>
      </w:r>
    </w:p>
    <w:p>
      <w:pPr>
        <w:pStyle w:val="Normal"/>
        <w:jc w:val="both"/>
        <w:rPr>
          <w:sz w:val="24"/>
        </w:rPr>
      </w:pPr>
      <w:r>
        <w:rPr>
          <w:sz w:val="24"/>
        </w:rPr>
        <w:tab/>
        <w:t>Maíces y sorgos se encuentran, en la mayoría de los casos, sembrados y nacidos, alcanzando los primeros unos 30 cm, en las parcelas más tempranas del Valle del Guadalquivi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UMERODEPAGINAS"/>
        <w:rPr>
          <w:rFonts w:ascii="Tms Rmn;Times New Roman" w:hAnsi="Tms Rmn;Times New Roman" w:cs="Tms Rmn;Times New Roman"/>
        </w:rPr>
      </w:pPr>
      <w:r>
        <w:rPr>
          <w:rFonts w:cs="Tms Rmn;Times New Roman" w:ascii="Tms Rmn;Times New Roman" w:hAnsi="Tms Rmn;Times New Roman"/>
        </w:rPr>
        <w:t>LEGUMINOSAS GRANO</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Habas y guisantes continúan su fructificación, esperándose una buena cosecha. Los garbanzos, a pesar de que la climatología habida no ha sido la más adecuada para este cultivo, presentan un buen desarrollo.</w:t>
      </w:r>
    </w:p>
    <w:p>
      <w:pPr>
        <w:pStyle w:val="Normal"/>
        <w:jc w:val="both"/>
        <w:rPr>
          <w:sz w:val="24"/>
        </w:rPr>
      </w:pPr>
      <w:r>
        <w:rPr>
          <w:sz w:val="24"/>
        </w:rPr>
      </w:r>
    </w:p>
    <w:p>
      <w:pPr>
        <w:pStyle w:val="Normal"/>
        <w:jc w:val="both"/>
        <w:rPr>
          <w:sz w:val="24"/>
        </w:rPr>
      </w:pPr>
      <w:r>
        <w:rPr>
          <w:sz w:val="24"/>
        </w:rPr>
        <w:tab/>
        <w:t>En las zonas de campiña, la veza está en periodo de formación y granado de las semillas, encontrándose en floración en las zonas más tardías.</w:t>
      </w:r>
    </w:p>
    <w:p>
      <w:pPr>
        <w:pStyle w:val="Normal"/>
        <w:jc w:val="both"/>
        <w:rPr>
          <w:sz w:val="24"/>
        </w:rPr>
      </w:pPr>
      <w:r>
        <w:rPr>
          <w:sz w:val="24"/>
        </w:rPr>
      </w:r>
    </w:p>
    <w:p>
      <w:pPr>
        <w:pStyle w:val="NUMERODEPAGINAS"/>
        <w:rPr>
          <w:rFonts w:ascii="Tms Rmn;Times New Roman" w:hAnsi="Tms Rmn;Times New Roman" w:cs="Tms Rmn;Times New Roman"/>
        </w:rPr>
      </w:pPr>
      <w:r>
        <w:rPr>
          <w:rFonts w:cs="Tms Rmn;Times New Roman" w:ascii="Tms Rmn;Times New Roman" w:hAnsi="Tms Rmn;Times New Roman"/>
        </w:rPr>
        <w:t>TUBÉRCULOS PARA CONSUMO HUMANO</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La patata temprana, sembrada en febrero y próxima a recolectarse en mayo o junio, evoluciona favorablemente, sin tener necesidades de riego al persistir en el terreno un grado constante de humedad.</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Remolacha: </w:t>
      </w:r>
      <w:r>
        <w:rPr>
          <w:rFonts w:cs="Times New Roman" w:ascii="Times New Roman" w:hAnsi="Times New Roman"/>
          <w:lang w:eastAsia="es-ES"/>
        </w:rPr>
        <w:t>Prácticamente todas las parcelas se encuentran en estado fenológico de cerrado de calles, el crecimiento de la raíz sigue siendo aceptable, aunque en general se aprecia algún retraso en el desarrollo; hasta el momento no ha sido necesario reg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Algodón: </w:t>
      </w:r>
      <w:r>
        <w:rPr>
          <w:rFonts w:cs="Times New Roman" w:ascii="Times New Roman" w:hAnsi="Times New Roman"/>
          <w:lang w:eastAsia="es-ES"/>
        </w:rPr>
        <w:t>Continúa la caída de plántulas, favorecida por la climatología de la semana; debido a ello se están efectuando resiem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Girasol: </w:t>
      </w:r>
      <w:r>
        <w:rPr>
          <w:rFonts w:cs="Times New Roman" w:ascii="Times New Roman" w:hAnsi="Times New Roman"/>
          <w:lang w:eastAsia="es-ES"/>
        </w:rPr>
        <w:t>prosigue la evolución del cultivo en las zonas más tempranas, donde manifiesta una gran pujanza y se realizan las últimas siembras en las zonas más tar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Situación sin apenas cambios respecto a la evolución de los pastizales en semanas anteriores; la bondad de la climatología sigue favoreciendo el excepcional desarrollo de la hierba; continúan las tareas de recogida de forraj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henificación se ha visto algo más favorecida al inicio de semana, aunque las condiciones meteorológicas no se han mantenido estab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CULTIVOS HORTÍCOLAS</w:t>
      </w:r>
    </w:p>
    <w:p>
      <w:pPr>
        <w:pStyle w:val="Normal"/>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n Almería la situación de las principales hortícolas es la siguient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Tomate: Continúa la recolección, haciéndose constar la corta en verde ó en pintón de la mayoría de los frutos, sin esperar a que tomen color roj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Berenjena: Continúa la recolección; algunas plantaciones se van quitando, tanto por los bajos precios actuales como por lo vieja que son. Ha comenzado la recolección de las pocas plantaciones que se efectuaron de primeros de añ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epino: Continúa la recolección con altos rendimientos. Plantaciones nuevas y bajos preci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alabacín: Aunque hay algunas plantaciones que aún no han comenzado la recolección, la mayoría están en plena producción con elevados rendimientos y bajos precios. Las plantaciones más viejas se están arrancand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Judías: Se encuentran en todos los estadios (desde media altura, llegada a los alambres, floración, cuajado, recolección, remate y arranque). Ha sido el cultivo más rentable de la temporada 2.002-2.003, pero en la actualidad han bajado mucho los precios percibidos por el agricultor.</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Melones y sandías: Continúa la recolección de melones tipo Galia y Cantalupo con buenos precios. Los tipos Amarillo y “Piel de Sapo” están en desarrollo, floración o engordand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pPr>
      <w:r>
        <w:rPr/>
        <w:t>- Se recolectan las sandías más tempranas, mientras que las restantes, más atrasadas, se encuentran en desarrollo, floración, engordando y madurando. En la mayoría de los invernaderos tempranos hay un bajo rendimiento en Kg, ya que a consecuencia del mal tiempo en la época de floración, las abejas no pudieron trabajar adecuadamente, lo que dio lugar a un mal cuaj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El fresón de Huelva está teniendo un mal final de campaña, dado que la misma se está ralentizando debido a las condiciones meteorológicas, cuando en la actualidad debería estar a pleno rendimiento. Así mismo el fruto no es de la calidad adecuada, por lo que los mercados se retraen, a pesar de los bajos precios a que se cotiz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Continúa la recolección del espárrago en las zonas donde se cultiva, encontrándose en plenitud esta faena agrícola.</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2"/>
        </w:rPr>
      </w:pPr>
      <w:r>
        <w:rPr>
          <w:rFonts w:cs="Times New Roman" w:ascii="Times New Roman" w:hAnsi="Times New Roman"/>
          <w:b/>
          <w:sz w:val="22"/>
        </w:rPr>
        <w:t>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La situación general mejora; los precios se mantienen sin cambios. Siguen realizándose labores propias de mantenimiento del cultivo. Se sigue recolectando Valencia-Late y Lanelate. Comercialización positiva tanto en mercados nacionales como internacion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FRUTALES NO 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4"/>
        </w:rPr>
        <w:t xml:space="preserve">Almendro: </w:t>
      </w:r>
      <w:r>
        <w:rPr>
          <w:rFonts w:cs="Times New Roman" w:ascii="Times New Roman" w:hAnsi="Times New Roman"/>
          <w:sz w:val="24"/>
        </w:rPr>
        <w:t>Fruto tierno y engordand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Cerezo: </w:t>
      </w:r>
      <w:r>
        <w:rPr>
          <w:rFonts w:cs="Times New Roman" w:ascii="Times New Roman" w:hAnsi="Times New Roman"/>
          <w:sz w:val="24"/>
        </w:rPr>
        <w:t>Prosigue la evolución del cultivo. En Torres (Jaén) la cosecha se ha resentido por la climatología con frecuentes lluvias coincidiendo con el momento de la fecundación; en Alcalá la Real, los árboles de las variedades tempranas instalados en zonas bajas se vieron resentidos por los frí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elocotoneros y nectarinos de la Vega sevillana, el fruto crece rápidamente y en las variedades más tardías se hacen labores de aclareo de frutos; en las variedades más precoces, al estar muy próxima la recolección, se realizan labores de deschuponado para airear y solear los frutos.</w:t>
      </w:r>
    </w:p>
    <w:p>
      <w:pPr>
        <w:pStyle w:val="Normal"/>
        <w:jc w:val="both"/>
        <w:rPr>
          <w:rFonts w:ascii="Times New Roman" w:hAnsi="Times New Roman" w:cs="Times New Roman"/>
          <w:sz w:val="24"/>
        </w:rPr>
      </w:pPr>
      <w:r>
        <w:rPr>
          <w:rFonts w:cs="Times New Roman" w:ascii="Times New Roman" w:hAnsi="Times New Roman"/>
          <w:sz w:val="24"/>
        </w:rPr>
      </w:r>
    </w:p>
    <w:p>
      <w:pPr>
        <w:pStyle w:val="NUMERODEPAGINAS"/>
        <w:rPr>
          <w:rFonts w:ascii="Tms Rmn;Times New Roman" w:hAnsi="Tms Rmn;Times New Roman" w:cs="Tms Rmn;Times New Roman"/>
        </w:rPr>
      </w:pPr>
      <w:r>
        <w:rPr>
          <w:rFonts w:cs="Tms Rmn;Times New Roman" w:ascii="Tms Rmn;Times New Roman" w:hAnsi="Tms Rmn;Times New Roman"/>
        </w:rPr>
        <w:t>OLIVAR</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La climatología de la semana ha permitido una continuidad en el avance la de fenología del cultivo, que en las zonas más tempranas se encuentra en estado “D” (formación de la corola) y “C” (formación de inflorescencias) en las más tardías.</w:t>
      </w:r>
    </w:p>
    <w:p>
      <w:pPr>
        <w:pStyle w:val="Normal"/>
        <w:jc w:val="both"/>
        <w:rPr>
          <w:sz w:val="24"/>
        </w:rPr>
      </w:pPr>
      <w:r>
        <w:rPr>
          <w:sz w:val="24"/>
        </w:rPr>
      </w:r>
    </w:p>
    <w:p>
      <w:pPr>
        <w:pStyle w:val="NUMERODEPAGINAS"/>
        <w:rPr>
          <w:rFonts w:ascii="Tms Rmn;Times New Roman" w:hAnsi="Tms Rmn;Times New Roman" w:cs="Tms Rmn;Times New Roman"/>
        </w:rPr>
      </w:pPr>
      <w:r>
        <w:rPr>
          <w:rFonts w:cs="Tms Rmn;Times New Roman" w:ascii="Tms Rmn;Times New Roman" w:hAnsi="Tms Rmn;Times New Roman"/>
        </w:rPr>
        <w:t>VID</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En el Condado (Huelva) han brotado en las viñas, Faenas de sulfatado (3 pases ya) y pases de cultivador. Aún no han florecido las viñas. Cultivo algo afectado por la excesiva humedad.</w:t>
      </w:r>
    </w:p>
    <w:p>
      <w:pPr>
        <w:pStyle w:val="Normal"/>
        <w:jc w:val="both"/>
        <w:rPr>
          <w:sz w:val="24"/>
        </w:rPr>
      </w:pPr>
      <w:r>
        <w:rPr>
          <w:sz w:val="24"/>
        </w:rPr>
      </w:r>
    </w:p>
    <w:p>
      <w:pPr>
        <w:pStyle w:val="Normal"/>
        <w:jc w:val="both"/>
        <w:rPr>
          <w:sz w:val="24"/>
        </w:rPr>
      </w:pPr>
      <w:r>
        <w:rPr>
          <w:sz w:val="24"/>
        </w:rPr>
        <w:tab/>
        <w:t>En la provincia de Jaén el estado fenológico es muy variable estando comprendido ente él “E” y el “H”.</w:t>
      </w:r>
      <w:r>
        <w:br w:type="page"/>
      </w:r>
    </w:p>
    <w:p>
      <w:pPr>
        <w:pStyle w:val="Normal"/>
        <w:jc w:val="both"/>
        <w:rPr>
          <w:b/>
          <w:b/>
          <w:sz w:val="24"/>
        </w:rPr>
      </w:pPr>
      <w:r>
        <w:rPr>
          <w:b/>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3/2003)</w:t>
      </w:r>
    </w:p>
    <w:p>
      <w:pPr>
        <w:pStyle w:val="Normal"/>
        <w:rPr>
          <w:rFonts w:ascii="Times New Roman" w:hAnsi="Times New Roman" w:cs="Times New Roman"/>
          <w:sz w:val="24"/>
        </w:rPr>
      </w:pPr>
      <w:r>
        <w:rPr>
          <w:rFonts w:cs="Times New Roman" w:ascii="Times New Roman" w:hAnsi="Times New Roman"/>
          <w:sz w:val="24"/>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RZ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6.9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9.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4.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6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5.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1.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99.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8.8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5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9.2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3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9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5.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2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4.2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3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3.6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5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2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4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6.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4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43.0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5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9.1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7.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2.4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7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9.0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5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3.0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7.3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2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0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5.4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8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6.4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2.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8.6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0.4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6.2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1.6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9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7.6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6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6.26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5.36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63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86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7.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2.6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6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8.1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8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6.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3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2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5.2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1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0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2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3.3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57.2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7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9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8.6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rFonts w:eastAsia="Tms Rmn;Times New Roman"/>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8</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567"/>
        <w:gridCol w:w="562"/>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Prosigue la incidencia de moderada a grave según zonas de septoria (Septoria tritici) en los trigos de toda la Comunidad por lo que hay lugares en los que se efectúan tratamientos para su control. También hay zonas en las que se han visto ataques de oidio (Erisiphe graminis) de leves a moderados. Por otra parte se observa que en casos puntuales aparecen ataques de roya parda (Puccinia recondita), principalmente en trigos duros por lo que se han realizado tratamientos contra la misma sobre todo en algunas zonas como en Vejer de la Fronte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además se observa presencia muy leve de paulilla (Aelia rostrata), paulillón (Eurygaster austriacus) y pulgones, sin llegar a niveles de tratamiento. También se han observado rodales secos por ataques de hongos del pié en algunas parcelas (fusarium, mal del pié, etc.).</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hay pulgones y se aprecian en algunas explotaciones espigas con apariencia blanca y vana atacadas por nefasia.</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IEDEPAGINA"/>
        <w:rPr/>
      </w:pPr>
      <w:r>
        <w:rPr/>
        <w:t>TUBERCULOS PARA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La patata temprana tiene problemas de mildiu a causa de la elevada humedad ambiental de las semanas pasadas. Hay también focos ocasionales de pulgón.</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os campos de remolacha azucarera de la provincia de Cádiz siguen viéndose ataques graves de cassida (Cassida vitata) por lo que se realizan tratamientos sobre todo en las zonas de Rota y El Puerto de Santa María. Además hay incidencia generalizada aunque moderada de cleonus (Conorrynchus mendicus). En los municipios de Medina Sidonia y Vejer de la Frontera hay presencia moderada de Lixus. De forma esporádica hay incidencia leve de pulgones por focos o rodales pero sin llegar a niveles de tratamiento. Hay presencia leve de orugas defoliadoras en algunas parcelas de la campiña jerezana y los ataques son moderados en algunas parcelas de la comarca de La Janda (Medina Sidonia y Vejer de la Frontera). Respecto a las enfermedades hay incidencia moderada de cercospora (Cercospora betícola) realizándose los tratamientos oportunos. Sube esta semana la incidencia de roya favorecida por las condiciones climatológic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realizan tratamientos contra gardama, cleonus y cassida. Hay cercospora y roya que en las parcelas no tratadas alcanzan niveles al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Se sigue produciendo caída de plántulas en el algodón favorecida por la climatología de las últimas semanas. En la comarca de La Campiña de Sevilla hay incidencia baja de araña roja (Tetranichus urticae).</w:t>
      </w:r>
    </w:p>
    <w:p>
      <w:pPr>
        <w:pStyle w:val="Normal"/>
        <w:tabs>
          <w:tab w:val="clear" w:pos="720"/>
          <w:tab w:val="left" w:pos="0" w:leader="none"/>
        </w:tabs>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Almería suben los niveles del virus de las venas amarillas del pepino en plantaciones de sandías y melones. Además hay ataques bien controlados de mosca blanca (Bemisia tabaci), trips (Frankliniella occidentalis), minador (Liriomyza trifolii), pulgones etc. También se ven invernaderos de melones con rodales que presentan marchitez ocasionada por el virus del cribado en variedades no resistentes a esta enfermedad.</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alrededor de un 80% de las parcelas sembradas de fresa tienen problemas de oidio (Sphaeroteca macularis J.sp. fragariae) afectando tanto a órganos vegetativos como a los frutos, con un nivel de ataque moderado. También es moderada la intensidad de ataque de botrytis cinerea (podredumbre gris). En cuanto a las plagas hay ataques generalizados de araña roja y con la subida de los termómetros se aprecia una subida de los ataques de trip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tomates y pimientos se han realizado tratamientos preventivos-curativos contra botrytis, viéndose también adultos de mosca blanca. En los campos de zanahoria están controlados los ataques de gusanos grises (Agrotis segetum y A. Ypsilon).</w:t>
      </w:r>
    </w:p>
    <w:p>
      <w:pPr>
        <w:pStyle w:val="PIEDEPAGINA"/>
        <w:rPr>
          <w:rFonts w:ascii="Times New Roman" w:hAnsi="Times New Roman" w:cs="Times New Roman"/>
          <w:sz w:val="24"/>
        </w:rPr>
      </w:pPr>
      <w:r>
        <w:rPr>
          <w:rFonts w:cs="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claveles y clavellinas de la provincia de Cádiz se siguen viendo adultos de araña roja (Tetranichus urticae) tanto en órganos vegetativos como en flores con una incidencia leve-moderada. En la zona de la Costa Noroeste hay plantaciones con roya (Uromyces dianthi y Puccinia arenaria). También se realizan tratamientos para prevenir la aparición del hongo Heterosporium echinulatum (ojo de gallo). Por último se observan ataques generales pero leves de trip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la provincia de Cádiz empiezan a verse ligeros daños en la nueva brotación producidos por el minador de los cítricos (Phyllocnistis citrella). Empiezan a verse en trampas capturas de piojo de California (Aonidiella aurantii). Además se observan ataques de leves a moderados de ácaro rojo de los cítricos (Panonychus citri). En las plantaciones de variedades tardías prosiguen los tratamientos contra la mosca de la fruta (Ceratitis capitata) y contra el aguado (Phytophtora sp). En los mandarinos de esta misma provincia hay niveles medios de ataque de pulgones (Myzus persicae y Toxoptera aurantii), presencia de minador de los cítricos y de araña roja.</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erezos de la zona de Castillo de Locubín (Jaén) hay cribado (Coryneum beyerenkii) y antracnosis y en las plantaciones de la zona de Torres además hay oruga cigarre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ab/>
        <w:t>En los melocotoneros y nectarinos de Sevilla se realizan tratamientos contra diversos hongos y en ocasiones además contra piojo de San José (Quadraspidiotus perniciosus) y contra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ÑED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rPr>
        <w:tab/>
      </w:r>
      <w:r>
        <w:rPr>
          <w:rFonts w:cs="Times New Roman" w:ascii="Times New Roman" w:hAnsi="Times New Roman"/>
          <w:sz w:val="24"/>
        </w:rPr>
        <w:t>En la provincia de Cádiz se siguen viendo puestas blancas, amarillas y con cabeza negra de Lobesia botrana así como larvas L-1 y L-2 en zonas fuera de Confusión Sexual, no llegándose a observar glomérulos. Se realizan tratamientos contra este lepidóptero. Además se efectúan tratamientos en rodales contra altica (Haltica ampelophaga). Esta semana se ha visto presencia de mildiu (Plasmopara vitícola) en hojas y racimos en forma de “S” por lo que se realizan tratamientos contra esta enfermedad. De momento en cambio no se ha visto ataque de oidio (Uncinula necator) a pesar de lo cual han comenzado los tratamientos preventivos. En algunas parcelas ha sido preciso tratar contra rodales de caracoles.</w:t>
      </w:r>
      <w:r>
        <w:br w:type="page"/>
      </w:r>
    </w:p>
    <w:p>
      <w:pPr>
        <w:pStyle w:val="Normal"/>
        <w:jc w:val="both"/>
        <w:rPr>
          <w:rFonts w:ascii="Times New Roman" w:hAnsi="Times New Roman" w:cs="Times New Roman"/>
          <w:sz w:val="24"/>
        </w:rPr>
      </w:pPr>
      <w:r>
        <w:rPr>
          <w:rFonts w:cs="Times New Roman" w:ascii="Times New Roman" w:hAnsi="Times New Roman"/>
          <w:sz w:val="24"/>
        </w:rPr>
        <w:tab/>
        <w:t>En Córdoba de momento no hay ataques de mildiu ni de oidio pero empiezan a realizarse aplicaciones preventivas contra ambas enfermed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hay incidencia leve de araña amarilla y empieza a verse presencia de mildiu y oid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se detectan en Bailén ataques de araña amarill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Cádiz hay presencia leve/moderada de Prays oleae llegando el ataque a ser grave en determinadas zonas como en el municipio de Torre-Alháquime. Hay también incidencia leve/moderada de cochinilla de la tizne y negrilla. El número medio de capturas en trampas de mosca fue de 1´52 adultos/trampa/día siendo Olvera el municipio en el que mayor número se recogió. Ataques moderados de repilo en toda la provi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e ha visto vuelo de adultos de mosca (Bractocera oleae) pero sin incidencia negativa sobre el cultivo. Hay Prays oleae (filófaga) y presencia de cochinilla de la tizne (Saissetia oleae) y negrilla del olivo (Capnodium sp) en niveles bajos. El abichado (Euzophera) tan solo presenta algún problema en la comarca Campiña Baja. Se realizan prácticamente en toda la provincia tratamientos contra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hay ataques leves de arañuelo (Liothrips sp), cochinilla de la tizne, euzophera y negrilla. Se ven ataques moderados de prays en su generación filófaga y empieza a detectarse la generación antófaga de esta plaga. Ataques moderados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tan solo se observa presencia de Prays oleae en las comarcas Campiña Norte, Campiña Sur y Mágina. Se observa también que en las parcelas de las 70 estaciones de control de la Delegación Provincial hay una media de un 52% de árboles que muestran presencia de Euzophera pinguis, siendo mayor su presencia en la Sierra Sur y en Sierra Morena. En el término de Cambil se ha visto presencia de barrenillo (Phloeotribus escarabeoides). Hay repilo sobre todo en las comarcas de Sierra Morena, Sierra de Segura y La Loma y la tendencia es a que suba la incidencia de es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sobre el 7% de las explotaciones observadas tienen presencia alta de Prays oleae, un 15% muestran presencia media y el otro 78% baja. Tan solo en las comarcas de Estepa y las Marismas no se ha visto rastro de esta plaga. Tampoco en estas comarcas hay cochinilla de la tizne pero si se encuentra en el resto de la provincia con una incidencia leve. Hay vuelos de adultos de euzophera y negrilla en olivares de La Campiña, El Aljarafe, La Vega y La Sierra Norte. En esta última zona hay incidencia moderada de repilo siendo los ataques de esta enfermedad leves en el resto de la provincia.</w:t>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ádiz se siguen realizando las campañas de saneamiento ganadero entre el 26 de marzo y el 30 de abril del 03 se han realizado 1.967 muestras y se han visitado 93 explot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continúan teniendo entrada transferencias de cuotas lácteas. Hasta la fecha se han registrado 17 transferencias correspondientes a esta provincia y 7 de otras provincias; éstas han sido remitidas a las Delegaciones Provinciales correspondientes para su tramitación. Se continúa con las inspecciones de Identificación y Registro Bovino, y se están atendiendo desde ésta Delegación Provincial las peticiones de las distintas OCAS para las modificaciones de las mism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Granada el estado de los pastos es muy satisfactorios, continúa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y mejorado por las precipitaciones abundantes, lo cual favorece el mantenimiento de alimentación natural en el campo y las reservas de agua. Buenos nivele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28 de abril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3.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3.1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3.121</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28/04/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9.34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6.291</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2.58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8.216</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3"/>
        </w:numPr>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30" w:type="dxa"/>
          <w:bottom w:w="0" w:type="dxa"/>
          <w:right w:w="30" w:type="dxa"/>
        </w:tblCellMar>
      </w:tblPr>
      <w:tblGrid>
        <w:gridCol w:w="2269"/>
        <w:gridCol w:w="1"/>
        <w:gridCol w:w="707"/>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7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punt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1"/>
        <w:gridCol w:w="707"/>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quil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ues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1"/>
        <w:gridCol w:w="707"/>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Rast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reja de Mul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1"/>
        <w:gridCol w:w="707"/>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lde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1"/>
        <w:gridCol w:w="707"/>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7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Web"/>
        <w:spacing w:before="0" w:after="0"/>
        <w:rPr>
          <w:sz w:val="14"/>
        </w:rPr>
      </w:pPr>
      <w:r>
        <w:rPr>
          <w:sz w:val="14"/>
        </w:rPr>
      </w:r>
    </w:p>
    <w:p>
      <w:pPr>
        <w:pStyle w:val="NormalWeb"/>
        <w:spacing w:before="0" w:after="0"/>
        <w:rPr>
          <w:sz w:val="14"/>
        </w:rPr>
      </w:pPr>
      <w:r>
        <w:rPr>
          <w:sz w:val="14"/>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rPr>
          <w:lang w:val="es-ES_tradnl" w:eastAsia="es-ES"/>
        </w:rPr>
      </w:pPr>
      <w:r>
        <w:rPr>
          <w:lang w:val="es-ES_tradnl" w:eastAsia="es-ES"/>
        </w:rPr>
      </w:r>
    </w:p>
    <w:p>
      <w:pPr>
        <w:pStyle w:val="NormalWeb"/>
        <w:spacing w:before="0" w:after="0"/>
        <w:rPr>
          <w:b/>
          <w:b/>
          <w:i/>
          <w:i/>
        </w:rPr>
      </w:pPr>
      <w:r>
        <w:rPr>
          <w:b/>
          <w:i/>
        </w:rPr>
        <w:t>5.3 Precios diarios de productos hortofrutícolas</w:t>
      </w:r>
    </w:p>
    <w:p>
      <w:pPr>
        <w:pStyle w:val="Sangra2detindependiente"/>
        <w:ind w:hanging="0"/>
        <w:rPr>
          <w:b/>
          <w:b/>
          <w:i/>
          <w:i/>
          <w:sz w:val="24"/>
        </w:rPr>
      </w:pPr>
      <w:r>
        <w:rPr>
          <w:b/>
          <w:i/>
          <w:sz w:val="24"/>
        </w:rPr>
      </w:r>
    </w:p>
    <w:tbl>
      <w:tblPr>
        <w:tblW w:w="9953" w:type="dxa"/>
        <w:jc w:val="left"/>
        <w:tblInd w:w="-37" w:type="dxa"/>
        <w:tblLayout w:type="fixed"/>
        <w:tblCellMar>
          <w:top w:w="0" w:type="dxa"/>
          <w:left w:w="30" w:type="dxa"/>
          <w:bottom w:w="0" w:type="dxa"/>
          <w:right w:w="30" w:type="dxa"/>
        </w:tblCellMar>
      </w:tblPr>
      <w:tblGrid>
        <w:gridCol w:w="1164"/>
        <w:gridCol w:w="1276"/>
        <w:gridCol w:w="1559"/>
        <w:gridCol w:w="567"/>
        <w:gridCol w:w="1134"/>
        <w:gridCol w:w="851"/>
        <w:gridCol w:w="992"/>
        <w:gridCol w:w="851"/>
        <w:gridCol w:w="708"/>
        <w:gridCol w:w="851"/>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IB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DIA/M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5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5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9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3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91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9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8,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0,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nari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3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4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Sangra2detindependiente"/>
        <w:ind w:hanging="0"/>
        <w:rPr>
          <w:sz w:val="16"/>
        </w:rPr>
      </w:pPr>
      <w:r>
        <w:rPr>
          <w:sz w:val="16"/>
        </w:rPr>
      </w:r>
      <w:r>
        <w:br w:type="page"/>
      </w:r>
    </w:p>
    <w:p>
      <w:pPr>
        <w:pStyle w:val="Sangra2detindependiente"/>
        <w:ind w:hanging="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la estabilidad en los precios, bajando en el mercado de Sevilla la avena, la cebada caballar y la cervecera. Destaca la bajada en un 6 % en Jaén, del trigo blando panificable. Solo sube un 1% el trigo para pienso en el mercado de Sevill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estable, repitiendo los precios de la semana pasada.</w:t>
      </w:r>
    </w:p>
    <w:p>
      <w:pPr>
        <w:pStyle w:val="Sangra2detindependiente"/>
        <w:ind w:hanging="0"/>
        <w:rPr>
          <w:sz w:val="20"/>
        </w:rPr>
      </w:pPr>
      <w:r>
        <w:rPr>
          <w:sz w:val="20"/>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Los únicos movimientos que han existido esta semana, son en los haboncillos y en las habas para pienso que repiten los precios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720" w:hanging="0"/>
        <w:rPr>
          <w:sz w:val="24"/>
        </w:rPr>
      </w:pPr>
      <w:r>
        <w:rPr>
          <w:sz w:val="24"/>
        </w:rPr>
        <w:t>El heno de alfalfa en la provincia de Cádiz, repite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NUMERODEPAGINAS"/>
        <w:rPr/>
      </w:pPr>
      <w:r>
        <w:rPr/>
        <w:t>TUBÉRCULOS CONSUMO HUMANO</w:t>
      </w:r>
    </w:p>
    <w:p>
      <w:pPr>
        <w:pStyle w:val="TextBodyIndent"/>
        <w:rPr>
          <w:i/>
          <w:i/>
        </w:rPr>
      </w:pPr>
      <w:r>
        <w:rPr>
          <w:i/>
        </w:rPr>
      </w:r>
    </w:p>
    <w:p>
      <w:pPr>
        <w:pStyle w:val="TextBodyIndent"/>
        <w:ind w:left="0" w:firstLine="720"/>
        <w:rPr>
          <w:sz w:val="24"/>
        </w:rPr>
      </w:pPr>
      <w:r>
        <w:rPr>
          <w:sz w:val="24"/>
        </w:rPr>
        <w:t xml:space="preserve">La patata extratemprana en el mercado de Velez-Málaga (MA.) contrarresta la subida de la semana pasada del 41 %, bajando esta semana un 42 % de su precio. La patata temprana baja un 9%, en el mercado de Chipiona (CA) y un 17 % en el mercado de Los Palacios (SE). </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l mercado de las hortalizas presenta esta semana un comportamiento con tendencia general a la bajada de precios, ya que de los 27 productos que entran a formar parte en los precios semanales de las hortalizas, 13 bajan, 4 suben, 3 quedan con el mismo precio y 7 productos bajan y suben dependiendo de  la situación del mercado y la variedad del producto. Destaca la subida del fresón, en el mercado de Huelva, y la bajada en el mercado de  Níjar (AL) del pimiento Lamuyo roj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ab/>
      </w:r>
      <w:r>
        <w:rPr>
          <w:sz w:val="24"/>
        </w:rPr>
        <w:t>Esta semana se repiten los precios de la anterior, excepto en los gladiolos que contrarresta la baja del 10 %, con la subida de esta semana, del 22 % en el mercado de los Palacios (SE).</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Esta semana como destacable, podemos significar la tendencia a la subida en torno del 4 % del precio de las almendras, en el mercado de Málaga y la subida de un 8 % del aguacate Hass en Velez-Málaga. Bajan el melocotón y la nectarina, en el mercado de Los Palacios (SE).</w:t>
      </w:r>
    </w:p>
    <w:p>
      <w:pPr>
        <w:pStyle w:val="Textoindependiente2"/>
        <w:rPr>
          <w:rFonts w:ascii="Times New Roman" w:hAnsi="Times New Roman" w:cs="Times New Roman"/>
          <w:b/>
          <w:b/>
          <w:sz w:val="22"/>
        </w:rPr>
      </w:pPr>
      <w:r>
        <w:rPr>
          <w:rFonts w:cs="Times New Roman" w:ascii="Times New Roman" w:hAnsi="Times New Roman"/>
          <w:b/>
          <w:sz w:val="22"/>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oindependiente2"/>
        <w:ind w:firstLine="708"/>
        <w:rPr/>
      </w:pPr>
      <w:r>
        <w:rPr/>
        <w:t xml:space="preserve">El limón Fino y el Verna repiten el precio de la semana pasada. </w:t>
      </w:r>
    </w:p>
    <w:p>
      <w:pPr>
        <w:pStyle w:val="Textoindependiente2"/>
        <w:ind w:firstLine="708"/>
        <w:rPr/>
      </w:pPr>
      <w:r>
        <w:rPr/>
      </w:r>
    </w:p>
    <w:p>
      <w:pPr>
        <w:pStyle w:val="Textoindependiente2"/>
        <w:ind w:firstLine="708"/>
        <w:rPr/>
      </w:pPr>
      <w:r>
        <w:rPr/>
        <w:t>En la naranja, destaca la subida del 11% de la Valencia Late, en el mercado de Málaga, repitiendo los precios de la semana pasada, los demás productos, y en los otros merc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Aceite de oliva:</w:t>
      </w:r>
      <w:r>
        <w:rPr>
          <w:b/>
        </w:rPr>
        <w:t xml:space="preserve"> </w:t>
      </w:r>
      <w:r>
        <w:rPr>
          <w:sz w:val="24"/>
        </w:rPr>
        <w:t xml:space="preserve">Esta semana se han realizado pocas operaciones, y prácticamente al mismo precio que la semana pasada. Los aceites de orujo repiten el precio de la semana pasada. El virgen &lt; 0.7 grados sube un 1 % en los mercados de Sevilla. El virgen de 1 grado para envasar sube un 2 % en el mercado de Jaén, bajando un 1 % en el mercado de Granada. </w:t>
      </w:r>
    </w:p>
    <w:p>
      <w:pPr>
        <w:pStyle w:val="Normal"/>
        <w:jc w:val="both"/>
        <w:rPr>
          <w:sz w:val="24"/>
        </w:rPr>
      </w:pPr>
      <w:r>
        <w:rPr>
          <w:sz w:val="24"/>
        </w:rPr>
      </w:r>
    </w:p>
    <w:p>
      <w:pPr>
        <w:pStyle w:val="Heading2"/>
        <w:jc w:val="both"/>
        <w:rPr>
          <w:b w:val="false"/>
          <w:b w:val="false"/>
          <w:i w:val="false"/>
          <w:i w:val="false"/>
        </w:rPr>
      </w:pPr>
      <w:r>
        <w:rPr>
          <w:rFonts w:cs="Times New Roman" w:ascii="Times New Roman" w:hAnsi="Times New Roman"/>
          <w:i w:val="false"/>
        </w:rPr>
        <w:t>Aceite de girasol:</w:t>
      </w:r>
      <w:r>
        <w:rPr>
          <w:i w:val="false"/>
        </w:rPr>
        <w:t xml:space="preserve"> </w:t>
      </w:r>
      <w:r>
        <w:rPr>
          <w:rFonts w:cs="Times New Roman" w:ascii="Times New Roman" w:hAnsi="Times New Roman"/>
          <w:b w:val="false"/>
          <w:i w:val="false"/>
        </w:rPr>
        <w:t>El mercado del aceite de girasol, sigue mostrando una línea de precios prácticamente sostenida, en relación con la semana anterior, ya que solo sube un 1 % en el mercado de Sevilla tanto el aceite crudo, como el refinado.</w:t>
      </w:r>
    </w:p>
    <w:p>
      <w:pPr>
        <w:pStyle w:val="Normal"/>
        <w:ind w:firstLine="708"/>
        <w:jc w:val="both"/>
        <w:rPr>
          <w:b/>
          <w:b/>
          <w:i/>
          <w:i/>
        </w:rPr>
      </w:pPr>
      <w:r>
        <w:rPr>
          <w:b/>
          <w:i/>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lang w:eastAsia="es-ES"/>
        </w:rPr>
        <w:t xml:space="preserve">Mosto: </w:t>
      </w:r>
      <w:r>
        <w:rPr/>
        <w:t>Sube un 8 % el Hgdo. en el mercado de Montilla (CO).</w:t>
      </w:r>
    </w:p>
    <w:p>
      <w:pPr>
        <w:pStyle w:val="TextBody"/>
        <w:spacing w:before="0" w:after="0"/>
        <w:rPr>
          <w:sz w:val="24"/>
        </w:rPr>
      </w:pPr>
      <w:r>
        <w:rPr>
          <w:sz w:val="24"/>
        </w:rPr>
      </w:r>
    </w:p>
    <w:p>
      <w:pPr>
        <w:pStyle w:val="Normal"/>
        <w:jc w:val="both"/>
        <w:rPr>
          <w:b/>
          <w:b/>
          <w:sz w:val="24"/>
          <w:bdr w:val="single" w:sz="4" w:space="0" w:color="000000"/>
        </w:rPr>
      </w:pPr>
      <w:r>
        <w:rPr>
          <w:b/>
          <w:sz w:val="24"/>
        </w:rPr>
        <w:t xml:space="preserve">Vinos: </w:t>
      </w:r>
      <w:r>
        <w:rPr>
          <w:sz w:val="24"/>
        </w:rPr>
        <w:t>Repiten los precios de la semana pasada.</w:t>
      </w:r>
    </w:p>
    <w:p>
      <w:pPr>
        <w:pStyle w:val="Sangra2detindependiente"/>
        <w:tabs>
          <w:tab w:val="clear" w:pos="720"/>
          <w:tab w:val="left" w:pos="4253" w:leader="none"/>
        </w:tabs>
        <w:ind w:hanging="0"/>
        <w:rPr>
          <w:b/>
          <w:b/>
          <w:sz w:val="24"/>
          <w:bdr w:val="single" w:sz="4" w:space="0" w:color="000000"/>
        </w:rPr>
      </w:pPr>
      <w:r>
        <w:rPr>
          <w:b/>
          <w:sz w:val="24"/>
          <w:bdr w:val="single" w:sz="4" w:space="0" w:color="000000"/>
        </w:rPr>
      </w:r>
    </w:p>
    <w:p>
      <w:pPr>
        <w:pStyle w:val="Normal"/>
        <w:jc w:val="both"/>
        <w:rPr/>
      </w:pPr>
      <w:r>
        <w:rPr>
          <w:b/>
          <w:sz w:val="24"/>
        </w:rPr>
        <w:t>Vinagre:</w:t>
      </w:r>
      <w:r>
        <w:rPr/>
        <w:t xml:space="preserve"> </w:t>
      </w:r>
      <w:r>
        <w:rPr>
          <w:sz w:val="24"/>
        </w:rPr>
        <w:t>Repetición de prec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rPr/>
      </w:pPr>
      <w:r>
        <w:rPr>
          <w:rFonts w:cs="Times New Roman" w:ascii="Times New Roman" w:hAnsi="Times New Roman"/>
          <w:sz w:val="24"/>
        </w:rPr>
        <w:t xml:space="preserve">Bovino para sacrificio: </w:t>
      </w:r>
      <w:r>
        <w:rPr>
          <w:rFonts w:cs="Times New Roman" w:ascii="Times New Roman" w:hAnsi="Times New Roman"/>
          <w:b w:val="false"/>
          <w:sz w:val="24"/>
        </w:rPr>
        <w:t>Tendencia al alza en el mercado de Guadix (GR) en los añojos cruzados con Charolés y en los Frisones. También suben en Sevilla los añojos Retintos un 2 %. Dentro de los añojos, el Retinto, en el mercado de Huelva, es el único que baja, que en este caso llega la mencionada bajada al 3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os terneros de todas las razas experimentan una clara tendencia alcist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mercado de Córdoba, las vacas Frisonas suben un 4 % y las Retintas un 5 %.</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w:t>
      </w:r>
      <w:r>
        <w:rPr>
          <w:sz w:val="24"/>
        </w:rPr>
        <w:t xml:space="preserve">epite el precio de la semana pasada, y solo se observa una ligera tendencia a la baja en los terneros y terneras de los mercados de Sevilla y Córdob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El precio de los corderos Merino pascual, sube un 2 % en el mercado de Córdoba. El cordero Segureño se comporta con tendencia a la bajada de precios, sobresaliendo el 4% de bajada que experimenta el lechal en el mercado de Baza (GR). y la subida del pascual en un 6%, en el mercado de Granada.</w:t>
      </w:r>
      <w:r>
        <w:rPr>
          <w:b/>
        </w:rPr>
        <w:t xml:space="preserve"> </w:t>
      </w:r>
    </w:p>
    <w:p>
      <w:pPr>
        <w:pStyle w:val="Sangra2detindependiente"/>
        <w:ind w:hanging="0"/>
        <w:rPr>
          <w:b/>
          <w:b/>
          <w:sz w:val="24"/>
        </w:rPr>
      </w:pPr>
      <w:r>
        <w:rPr>
          <w:b/>
          <w:sz w:val="24"/>
        </w:rPr>
      </w:r>
    </w:p>
    <w:p>
      <w:pPr>
        <w:pStyle w:val="TextBodyIndent"/>
        <w:ind w:left="0" w:hanging="0"/>
        <w:rPr/>
      </w:pPr>
      <w:r>
        <w:rPr>
          <w:b/>
          <w:sz w:val="24"/>
        </w:rPr>
        <w:t>En el ganado para vida:</w:t>
      </w:r>
      <w:r>
        <w:rPr>
          <w:sz w:val="24"/>
        </w:rPr>
        <w:t xml:space="preserve"> Se caracteriza esta semana por el poco volumen de venta, repitiendo el precio de la semana pasada, menos las borras de Merino de recrío en Córdoba, que suben un 3%.</w:t>
      </w:r>
    </w:p>
    <w:p>
      <w:pPr>
        <w:pStyle w:val="TextBodyIndent"/>
        <w:ind w:left="0"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En el mercado de Granada, sube el cabrito Murciano-Granadino lechal hasta un 8 %. En los demás mercados, repiten los precios de la semana pasada.</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 xml:space="preserve">Tanto las chivarras, como las primalas, repiten el mismo precio que la semana pasada. </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Ganado con destino a sacrificio:</w:t>
      </w:r>
      <w:r>
        <w:rPr/>
        <w:t xml:space="preserve"> Los cerdos blancos cruzados, tienden al alza de sus precios, con un repunte del 3 % de subida, en el mercado de Granada.  En los cerdos Ibéricos, el de pienso en el mercado de Sevilla sube un 3 % y un 2 %, en el mercado de Los Pedroches (CO).</w:t>
      </w:r>
    </w:p>
    <w:p>
      <w:pPr>
        <w:pStyle w:val="Textoindependiente2"/>
        <w:rPr/>
      </w:pPr>
      <w:r>
        <w:rPr/>
      </w:r>
    </w:p>
    <w:p>
      <w:pPr>
        <w:pStyle w:val="Textoindependiente2"/>
        <w:rPr/>
      </w:pPr>
      <w:r>
        <w:rPr>
          <w:b/>
        </w:rPr>
        <w:t>Ganado con destino a vida:</w:t>
      </w:r>
      <w:r>
        <w:rPr/>
        <w:t xml:space="preserve"> En los lechones blancos al destete en los mercados de Sevilla, Jaén y Granada, clara tendencia a la bajada de precios, que va del 6 % del mercado de Jaén, hasta la bajada del 15 % del de Granada. Los lechones Ibéricos, en el mercado de Sevilla tienden a subir su precio. Los marranos y primales Ibéricos, repiten el precio de la semana pasada, al igual que los tostones.</w:t>
      </w:r>
    </w:p>
    <w:p>
      <w:pPr>
        <w:pStyle w:val="Textoindependiente2"/>
        <w:rPr/>
      </w:pPr>
      <w:r>
        <w:rPr/>
      </w:r>
    </w:p>
    <w:p>
      <w:pPr>
        <w:pStyle w:val="Textoindependiente2"/>
        <w:rPr/>
      </w:pPr>
      <w:r>
        <w:rPr/>
      </w:r>
      <w:r>
        <w:br w:type="page"/>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Subida generalizada en el mercado de Granada y Sevilla, llegando en este último a subir un 6 %.</w:t>
      </w:r>
    </w:p>
    <w:p>
      <w:pPr>
        <w:pStyle w:val="Textoindependiente2"/>
        <w:rPr/>
      </w:pPr>
      <w:r>
        <w:rPr/>
      </w:r>
    </w:p>
    <w:p>
      <w:pPr>
        <w:pStyle w:val="Textoindependiente2"/>
        <w:rPr/>
      </w:pPr>
      <w:r>
        <w:rPr>
          <w:b/>
        </w:rPr>
        <w:t xml:space="preserve">Huevos: </w:t>
      </w:r>
      <w:r>
        <w:rPr/>
        <w:t>En el mercado de Granada clara bajada de los precios de todas las clases, y subida en el mercado de Sevilla.</w:t>
      </w:r>
    </w:p>
    <w:p>
      <w:pPr>
        <w:pStyle w:val="Sangra2detindependiente"/>
        <w:ind w:hanging="0"/>
        <w:rPr>
          <w:sz w:val="24"/>
        </w:rPr>
      </w:pPr>
      <w:r>
        <w:rPr>
          <w:sz w:val="24"/>
        </w:rPr>
      </w:r>
    </w:p>
    <w:p>
      <w:pPr>
        <w:pStyle w:val="Textoindependiente2"/>
        <w:rPr/>
      </w:pPr>
      <w:r>
        <w:rPr>
          <w:b/>
        </w:rPr>
        <w:t xml:space="preserve">Gallinas pesadas: </w:t>
      </w:r>
      <w:r>
        <w:rPr/>
        <w:t>Repetición de precio.</w:t>
      </w:r>
    </w:p>
    <w:p>
      <w:pPr>
        <w:pStyle w:val="Sangra2detindependiente"/>
        <w:ind w:hanging="0"/>
        <w:rPr>
          <w:sz w:val="24"/>
        </w:rPr>
      </w:pPr>
      <w:r>
        <w:rPr>
          <w:sz w:val="24"/>
        </w:rPr>
      </w:r>
    </w:p>
    <w:p>
      <w:pPr>
        <w:pStyle w:val="Textoindependiente2"/>
        <w:rPr/>
      </w:pPr>
      <w:r>
        <w:rPr>
          <w:b/>
        </w:rPr>
        <w:t xml:space="preserve">Conejos: </w:t>
      </w:r>
      <w:r>
        <w:rPr/>
        <w:t>El conejo de campo en el mercado de Sevilla repite el precio de la semana pasada.</w:t>
      </w:r>
    </w:p>
    <w:p>
      <w:pPr>
        <w:pStyle w:val="Sangra2detindependiente"/>
        <w:ind w:hanging="0"/>
        <w:rPr>
          <w:sz w:val="24"/>
        </w:rPr>
      </w:pPr>
      <w:r>
        <w:rPr>
          <w:sz w:val="24"/>
        </w:rPr>
      </w:r>
    </w:p>
    <w:p>
      <w:pPr>
        <w:pStyle w:val="Textoindependiente2"/>
        <w:spacing w:lineRule="auto" w:line="360"/>
        <w:rPr/>
      </w:pPr>
      <w:r>
        <w:rPr>
          <w:b/>
        </w:rPr>
        <w:t>Leche:</w:t>
      </w:r>
      <w:r>
        <w:rPr/>
        <w:t xml:space="preserve"> En el mercado de Sevilla, la leche de cabra sube un 2 %, repitiendo los precios de la semana pasada la leche de vaca. </w:t>
      </w:r>
    </w:p>
    <w:p>
      <w:pPr>
        <w:pStyle w:val="Sangra2detindependiente"/>
        <w:ind w:hanging="0"/>
        <w:rPr>
          <w:sz w:val="24"/>
        </w:rPr>
      </w:pPr>
      <w:r>
        <w:rPr>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PESCA</w:t>
      </w:r>
    </w:p>
    <w:p>
      <w:pPr>
        <w:pStyle w:val="NormalWeb"/>
        <w:ind w:firstLine="708"/>
        <w:jc w:val="both"/>
        <w:rPr/>
      </w:pPr>
      <w:r>
        <w:rPr/>
        <w:t>A continuación se recogen las incidencias del sector pesquero en el litoral de la provincia de Málaga. Siguen cerrados todos los sectores para vieira (peregrina) y el corruco por contaminación por bioxinas.. En relación con la concha fina y bobo se prohibe su  extracción en todos los zonas 31 y 33 por contaminación fecal. Continua la  prohibición de extracción de busano en los sectores 29, y 30.Continua la apertura de la zona 30 para el mejillón. En relación con la almeja bobo y chocha se autoriza la captura en todas las zonas de producción. Además se autoriza  la extracción de coquina , y chirla en toda la provincia. A petición del sector marisquero de Estepona se procede al cierre de la zona 27, con el fin de dar descanso a todas las especies que habitan el mism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De acuerdo con la Orden de marzo de 2003, por la que se establecen las tallas mínimas de capturas y de épocas de veda, actualmente se prohibe la extracción de las especies, Bolo, Almeja chocha, y Busano por encontrarse en veda. La flota de arrastre y cerco se encuentran en parada biológic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Continúan tramitándose los expedientes de ayudas correspondientes a los armadores y tripulantes de la flota que faenaba en Marrueco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tabs>
          <w:tab w:val="clear" w:pos="720"/>
          <w:tab w:val="left" w:pos="1418" w:leader="none"/>
        </w:tabs>
        <w:ind w:firstLine="708"/>
        <w:rPr>
          <w:rFonts w:ascii="Times New Roman" w:hAnsi="Times New Roman" w:cs="Times New Roman"/>
          <w:b/>
          <w:b/>
          <w:sz w:val="24"/>
        </w:rPr>
      </w:pPr>
      <w:r>
        <w:rPr>
          <w:rFonts w:cs="Times New Roman" w:ascii="Times New Roman" w:hAnsi="Times New Roman"/>
          <w:b/>
          <w:sz w:val="24"/>
        </w:rPr>
      </w:r>
    </w:p>
    <w:p>
      <w:pPr>
        <w:pStyle w:val="Normaldot"/>
        <w:rPr/>
      </w:pPr>
      <w:r>
        <w:rPr/>
        <w:t>El día 30 de abril se presentó en la Cooperativa San Isidro Labrador de Deifontes (Granada) el nuevo sistema de molturación de aceituna “Lacerator”. El acto, que fue organizado por el Consejo Regulador de aceites “Montes de Granada”  estuvo presidido por el Sr. Delegado Provincial de Granada y por la Sra. Presidenta del Consejo Regulador y contó con la asistencia de representantes de la Direcciones Generales de Industrias y de Investigación y Formación Agraria  así como con la participación de numerosos representant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 comunidad de regantes  “El Fresno” ha adjudicado las obras de ampliación de las redes de riego en la zona Norte del termino  municipal de Moguer  y que afecta a 1420 Has. Con esta mejora se aumenta el uso de agua de superficie, el número de beneficiarios, el caudal disponible así como una disminución del uso de caudal del acuífero 2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 xml:space="preserve">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r>
        <w:br w:type="page"/>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Textoindependiente2"/>
        <w:spacing w:lineRule="auto" w:line="340"/>
        <w:rPr>
          <w:rFonts w:ascii="Times New Roman" w:hAnsi="Times New Roman" w:cs="Times New Roman"/>
          <w:b/>
          <w:b/>
          <w:sz w:val="28"/>
        </w:rPr>
      </w:pPr>
      <w:r>
        <w:rPr>
          <w:rFonts w:cs="Times New Roman" w:ascii="Times New Roman" w:hAnsi="Times New Roman"/>
          <w:b/>
          <w:sz w:val="28"/>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ind w:firstLine="708"/>
        <w:jc w:val="both"/>
        <w:rPr>
          <w:b/>
          <w:b/>
          <w:sz w:val="24"/>
        </w:rPr>
      </w:pPr>
      <w:r>
        <w:rPr>
          <w:b/>
          <w:sz w:val="24"/>
        </w:rPr>
      </w:r>
    </w:p>
    <w:p>
      <w:pPr>
        <w:pStyle w:val="Normal"/>
        <w:ind w:left="5664" w:hanging="0"/>
        <w:jc w:val="both"/>
        <w:rPr>
          <w:sz w:val="24"/>
        </w:rPr>
      </w:pPr>
      <w:r>
        <w:rPr>
          <w:b/>
        </w:rPr>
        <w:t>Semana del 21/04/03 al 026/04/2.003</w:t>
      </w:r>
    </w:p>
    <w:p>
      <w:pPr>
        <w:pStyle w:val="Normal"/>
        <w:jc w:val="both"/>
        <w:rPr>
          <w:rFonts w:ascii="Times New Roman" w:hAnsi="Times New Roman" w:cs="Times New Roman"/>
          <w:sz w:val="24"/>
        </w:rPr>
      </w:pPr>
      <w:r>
        <w:rPr>
          <w:rFonts w:cs="Times New Roman" w:ascii="Times New Roman" w:hAnsi="Times New Roman"/>
          <w:sz w:val="24"/>
        </w:rPr>
      </w:r>
    </w:p>
    <w:tbl>
      <w:tblPr>
        <w:tblW w:w="9244" w:type="dxa"/>
        <w:jc w:val="left"/>
        <w:tblInd w:w="-35" w:type="dxa"/>
        <w:tblLayout w:type="fixed"/>
        <w:tblCellMar>
          <w:top w:w="0" w:type="dxa"/>
          <w:left w:w="30" w:type="dxa"/>
          <w:bottom w:w="0" w:type="dxa"/>
          <w:right w:w="30" w:type="dxa"/>
        </w:tblCellMar>
      </w:tblPr>
      <w:tblGrid>
        <w:gridCol w:w="631"/>
        <w:gridCol w:w="2081"/>
        <w:gridCol w:w="709"/>
        <w:gridCol w:w="851"/>
        <w:gridCol w:w="850"/>
        <w:gridCol w:w="992"/>
        <w:gridCol w:w="993"/>
        <w:gridCol w:w="992"/>
        <w:gridCol w:w="1145"/>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20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4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2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18.1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50.340,9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0.179.02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333,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79.8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5.850.388,03</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71.342.66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0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4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9.101,52</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6.064.8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4.575,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77.1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2.798,63</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0.191.65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26,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1.1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62.755,02</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9.845.55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8.123,59</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01,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65.3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46.542,29</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144.18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4.253,24</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324.82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87,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7.2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0.114,45</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888.78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1.742,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43.2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16.718,56</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7.865.1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21,12</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13.24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9,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5.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3.67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3,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0.3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112,86</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03.5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64.086,20</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69.134.246</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8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98.374,4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49.308.53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2.835.996,59</w:t>
            </w:r>
          </w:p>
        </w:tc>
        <w:tc>
          <w:tcPr>
            <w:tcW w:w="114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1.731.570.12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28 de abril al 03 de mayo de2.003, está previsto realizar los pagos correspondientes a:</w:t>
      </w:r>
    </w:p>
    <w:p>
      <w:pPr>
        <w:pStyle w:val="Normal"/>
        <w:jc w:val="both"/>
        <w:rPr>
          <w:rFonts w:ascii="Times New Roman" w:hAnsi="Times New Roman" w:cs="Times New Roman"/>
          <w:sz w:val="24"/>
        </w:rPr>
      </w:pPr>
      <w:r>
        <w:rPr>
          <w:rFonts w:cs="Times New Roman" w:ascii="Times New Roman" w:hAnsi="Times New Roman"/>
          <w:sz w:val="24"/>
        </w:rPr>
      </w:r>
    </w:p>
    <w:tbl>
      <w:tblPr>
        <w:tblW w:w="7543" w:type="dxa"/>
        <w:jc w:val="left"/>
        <w:tblInd w:w="-37" w:type="dxa"/>
        <w:tblLayout w:type="fixed"/>
        <w:tblCellMar>
          <w:top w:w="0" w:type="dxa"/>
          <w:left w:w="30" w:type="dxa"/>
          <w:bottom w:w="0" w:type="dxa"/>
          <w:right w:w="30" w:type="dxa"/>
        </w:tblCellMar>
      </w:tblPr>
      <w:tblGrid>
        <w:gridCol w:w="631"/>
        <w:gridCol w:w="3652"/>
        <w:gridCol w:w="1559"/>
        <w:gridCol w:w="1701"/>
      </w:tblGrid>
      <w:tr>
        <w:trPr/>
        <w:tc>
          <w:tcPr>
            <w:tcW w:w="4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77,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38.661</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49,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34.60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42,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802</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962,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80.173</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57.509,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558.392</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4,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788</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67,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5.80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9,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198</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2.482,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260.84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53.706,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7.336.258</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9.-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4/2003</w:t>
            </w:r>
          </w:p>
        </w:tc>
      </w:tr>
    </w:tbl>
    <w:p>
      <w:pPr>
        <w:pStyle w:val="TextBody"/>
        <w:rPr/>
      </w:pPr>
      <w:r>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21 de abril de 2003, por la que se regula la concesión de ayudas a las Organizaciones Profesionales Agrarias, Federaciones de Cooperativas Agrarias y Entidades representativas de Asociaciones de Desarrollo Rural, con ámbito de actuación en Andalucía.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5/5/2003</w:t>
            </w:r>
          </w:p>
        </w:tc>
      </w:tr>
    </w:tbl>
    <w:p>
      <w:pPr>
        <w:pStyle w:val="Normal"/>
        <w:rPr/>
      </w:pPr>
      <w:r>
        <w:rPr/>
      </w:r>
    </w:p>
    <w:p>
      <w:pPr>
        <w:pStyle w:val="H3"/>
        <w:spacing w:before="0" w:after="0"/>
        <w:rPr>
          <w:sz w:val="22"/>
        </w:rPr>
      </w:pPr>
      <w:r>
        <w:rPr>
          <w:sz w:val="22"/>
        </w:rPr>
        <w:t xml:space="preserve">PRESIDENCIA </w:t>
      </w:r>
    </w:p>
    <w:p>
      <w:pPr>
        <w:pStyle w:val="TextBody"/>
        <w:rPr>
          <w:sz w:val="22"/>
          <w:lang w:eastAsia="en-US"/>
        </w:rPr>
      </w:pPr>
      <w:r>
        <w:rPr>
          <w:sz w:val="22"/>
          <w:lang w:eastAsia="en-US"/>
        </w:rPr>
        <w:t xml:space="preserve">LEY 1/2003, de 10 de abril, de creación del Instituto Andaluz de Investigación y Formación Agraria, Pesquera, Alimentaria y de la Producción Ecológica. </w:t>
      </w:r>
    </w:p>
    <w:p>
      <w:pPr>
        <w:pStyle w:val="TextBody"/>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4/2003</w:t>
            </w:r>
          </w:p>
        </w:tc>
      </w:tr>
    </w:tbl>
    <w:p>
      <w:pPr>
        <w:pStyle w:val="Normal"/>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AL DECRETO 428/2003, de 11 de abril, por el que se establece la normativa básica de las subvenciones destinadas al fomento de las agrupaciones de defensa sanitaria ganaderas. </w:t>
      </w:r>
    </w:p>
    <w:p>
      <w:pPr>
        <w:pStyle w:val="Heading3"/>
        <w:jc w:val="both"/>
        <w:rPr>
          <w:sz w:val="22"/>
        </w:rPr>
      </w:pPr>
      <w:r>
        <w:rPr>
          <w:sz w:val="22"/>
        </w:rPr>
        <w:t xml:space="preserve">MINISTERIO DE AGRICULTURA, PESCA Y ALIMENTACIÓN </w:t>
      </w:r>
    </w:p>
    <w:p>
      <w:pPr>
        <w:pStyle w:val="TextBody"/>
        <w:jc w:val="both"/>
        <w:rPr/>
      </w:pPr>
      <w:r>
        <w:rPr>
          <w:sz w:val="22"/>
        </w:rPr>
        <w:t xml:space="preserve">ORDEN APA/1018/2003, de 23 de abril, por la que se establecen los requisitos básicos para los esquemas de selección y los controles de rendimientos para la evaluación genética de los équidos de raza pura. </w:t>
        <w:br/>
      </w:r>
      <w:r>
        <w:rPr>
          <w:b/>
          <w:sz w:val="22"/>
        </w:rPr>
        <w:t xml:space="preserve">MINISTERIO DE DEFENSA </w:t>
      </w:r>
    </w:p>
    <w:p>
      <w:pPr>
        <w:pStyle w:val="TextBody"/>
        <w:jc w:val="both"/>
        <w:rPr>
          <w:sz w:val="22"/>
        </w:rPr>
      </w:pPr>
      <w:r>
        <w:rPr>
          <w:sz w:val="22"/>
        </w:rPr>
        <w:t xml:space="preserve">RESOLUCIÓN 48/2003, de 21 de abril, del Fondo de Explotación de los Servicios de Cría Caballar y Remonta por la que se establecen los modelos y formularios a utilizar en el procedimiento de valoración para la inscripción en el Registro Principal de los Équidos de Pura Raza Española.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027/2003, de 23 de abril, por la que se aprueba el Programa de mejora de la calidad de la producción de aceite de oliva y de aceitunas de mesa para la campaña 2003/2004.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028/2003, de 16 de abril, por la que se fija el valor a descontar del importe de las ayudas globales para las partidas sometidas al régimen de compensación a tanto alzado, en la campaña pesquera de 2002 para las especies incluidas en el anexo IV del Reglamento (CE) 104/2000, y para las que las organizaciones de productores pesqueros hayan fijado precios autónomos. </w:t>
      </w:r>
      <w:r>
        <w:br w:type="page"/>
      </w:r>
    </w:p>
    <w:p>
      <w:pPr>
        <w:pStyle w:val="TextBody"/>
        <w:jc w:val="both"/>
        <w:rPr>
          <w:sz w:val="22"/>
        </w:rPr>
      </w:pPr>
      <w:r>
        <w:rPr>
          <w:sz w:val="22"/>
        </w:rPr>
      </w:r>
    </w:p>
    <w:p>
      <w:pPr>
        <w:pStyle w:val="Heading3"/>
        <w:rPr>
          <w:sz w:val="22"/>
        </w:rPr>
      </w:pPr>
      <w:r>
        <w:rPr>
          <w:sz w:val="22"/>
        </w:rPr>
        <w:t xml:space="preserve">MINISTERIO DE AGRICULTURA, PESCA Y ALIMENTACIÓN </w:t>
      </w:r>
    </w:p>
    <w:p>
      <w:pPr>
        <w:pStyle w:val="Normal"/>
        <w:jc w:val="both"/>
        <w:rPr>
          <w:sz w:val="22"/>
        </w:rPr>
      </w:pPr>
      <w:r>
        <w:rPr>
          <w:sz w:val="22"/>
        </w:rPr>
        <w:t xml:space="preserve">ORDEN APA/1029/2003, de 23 de abril, por la que se hacen públicas las nuevas relaciones de zonas de producción de moluscos y otros invertebrados marinos en el litoral español.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0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5/2003</w:t>
            </w:r>
          </w:p>
        </w:tc>
      </w:tr>
    </w:tbl>
    <w:p>
      <w:pPr>
        <w:pStyle w:val="Normal"/>
        <w:tabs>
          <w:tab w:val="clear" w:pos="720"/>
          <w:tab w:val="left" w:pos="2362" w:leader="none"/>
        </w:tabs>
        <w:jc w:val="both"/>
        <w:rPr>
          <w:sz w:val="22"/>
        </w:rPr>
      </w:pPr>
      <w:r>
        <w:rPr>
          <w:sz w:val="22"/>
        </w:rPr>
      </w:r>
    </w:p>
    <w:p>
      <w:pPr>
        <w:pStyle w:val="Heading3"/>
        <w:tabs>
          <w:tab w:val="clear" w:pos="720"/>
          <w:tab w:val="left" w:pos="2362" w:leader="none"/>
        </w:tabs>
        <w:jc w:val="both"/>
        <w:rPr>
          <w:sz w:val="22"/>
        </w:rPr>
      </w:pPr>
      <w:r>
        <w:rPr>
          <w:sz w:val="22"/>
        </w:rPr>
        <w:t xml:space="preserve">MINISTERIO DE AGRICULTURA, PESCA Y ALIMENTACIÓN </w:t>
      </w:r>
    </w:p>
    <w:p>
      <w:pPr>
        <w:pStyle w:val="TextBody"/>
        <w:tabs>
          <w:tab w:val="clear" w:pos="720"/>
          <w:tab w:val="left" w:pos="2362" w:leader="none"/>
        </w:tabs>
        <w:jc w:val="both"/>
        <w:rPr>
          <w:sz w:val="22"/>
        </w:rPr>
      </w:pPr>
      <w:r>
        <w:rPr>
          <w:sz w:val="22"/>
        </w:rPr>
        <w:t xml:space="preserve">RESOLUCIÓN de 26 de marzo de 2003, de la Dirección General de Agricultura por la que se autoriza la estructura de protección marca "Renault", modelo "TA", tipo bastidor de dos postes atrasado, válida para los tractores con marca "Renault" modelos que se citan. </w:t>
      </w:r>
    </w:p>
    <w:p>
      <w:pPr>
        <w:pStyle w:val="Heading3"/>
        <w:tabs>
          <w:tab w:val="clear" w:pos="720"/>
          <w:tab w:val="left" w:pos="2362" w:leader="none"/>
        </w:tabs>
        <w:jc w:val="both"/>
        <w:rPr>
          <w:sz w:val="22"/>
        </w:rPr>
      </w:pPr>
      <w:r>
        <w:rPr>
          <w:sz w:val="22"/>
        </w:rPr>
        <w:t xml:space="preserve">MINISTERIO DE AGRICULTURA, PESCA Y ALIMENTACIÓN </w:t>
      </w:r>
    </w:p>
    <w:p>
      <w:pPr>
        <w:pStyle w:val="TextBody"/>
        <w:tabs>
          <w:tab w:val="clear" w:pos="720"/>
          <w:tab w:val="left" w:pos="2362" w:leader="none"/>
        </w:tabs>
        <w:jc w:val="both"/>
        <w:rPr>
          <w:sz w:val="22"/>
        </w:rPr>
      </w:pPr>
      <w:r>
        <w:rPr>
          <w:sz w:val="22"/>
        </w:rPr>
        <w:t xml:space="preserve">RESOLUCIÓN de 26 de marzo de 2003, de la Dirección General de Agricultura, por la que se resuelve la autorización de inscripción en los Registros Oficiales de Maquinaria Agrícola del tractor con marca "Deutz-Fahr", modelo "Agrotron TTV 1160" que se citan. </w:t>
      </w:r>
    </w:p>
    <w:p>
      <w:pPr>
        <w:pStyle w:val="Heading3"/>
        <w:tabs>
          <w:tab w:val="clear" w:pos="720"/>
          <w:tab w:val="left" w:pos="2362" w:leader="none"/>
        </w:tabs>
        <w:jc w:val="both"/>
        <w:rPr>
          <w:sz w:val="22"/>
        </w:rPr>
      </w:pPr>
      <w:r>
        <w:rPr>
          <w:sz w:val="22"/>
        </w:rPr>
        <w:t xml:space="preserve">MINISTERIO DE AGRICULTURA, PESCA Y ALIMENTACIÓN </w:t>
      </w:r>
    </w:p>
    <w:p>
      <w:pPr>
        <w:pStyle w:val="TextBody"/>
        <w:tabs>
          <w:tab w:val="clear" w:pos="720"/>
          <w:tab w:val="left" w:pos="2362" w:leader="none"/>
        </w:tabs>
        <w:jc w:val="both"/>
        <w:rPr>
          <w:sz w:val="22"/>
        </w:rPr>
      </w:pPr>
      <w:r>
        <w:rPr>
          <w:sz w:val="22"/>
        </w:rPr>
        <w:t>RESOLUCIÓN de 26 de marzo 2003, de la Dirección General de Agricultura, por la que se resuelve la autorización de inscripción en los Registros Oficiales de Maquinaria Agrícola de los tractores con marca "Renault", modelos "Temis 630 y Temis 650" que se citan</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0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3/5/2003</w:t>
            </w:r>
          </w:p>
        </w:tc>
      </w:tr>
    </w:tbl>
    <w:p>
      <w:pPr>
        <w:pStyle w:val="Normal"/>
        <w:tabs>
          <w:tab w:val="clear" w:pos="720"/>
          <w:tab w:val="left" w:pos="2362" w:leader="none"/>
        </w:tabs>
        <w:jc w:val="both"/>
        <w:rPr>
          <w:sz w:val="22"/>
        </w:rPr>
      </w:pPr>
      <w:r>
        <w:rPr>
          <w:sz w:val="22"/>
        </w:rPr>
      </w:r>
    </w:p>
    <w:p>
      <w:pPr>
        <w:pStyle w:val="Heading3"/>
        <w:tabs>
          <w:tab w:val="clear" w:pos="720"/>
          <w:tab w:val="left" w:pos="2362" w:leader="none"/>
        </w:tabs>
        <w:jc w:val="both"/>
        <w:rPr>
          <w:sz w:val="22"/>
        </w:rPr>
      </w:pPr>
      <w:r>
        <w:rPr>
          <w:sz w:val="22"/>
        </w:rPr>
        <w:t xml:space="preserve">MINISTERIO DE AGRICULTURA, PESCA Y ALIMENTACIÓN </w:t>
      </w:r>
    </w:p>
    <w:p>
      <w:pPr>
        <w:pStyle w:val="TextBody"/>
        <w:tabs>
          <w:tab w:val="clear" w:pos="720"/>
          <w:tab w:val="left" w:pos="2362" w:leader="none"/>
        </w:tabs>
        <w:jc w:val="both"/>
        <w:rPr>
          <w:sz w:val="22"/>
        </w:rPr>
      </w:pPr>
      <w:r>
        <w:rPr>
          <w:sz w:val="22"/>
        </w:rPr>
        <w:t xml:space="preserve">ORDEN APA/1061/2003, de 16 de abril, por la que se establecen las bases reguladoras y la convocatoria para el ejercicio 2003 de las subvenciones para acciones de promoción destinadas a fomentar el conocimiento y el consumo de productos alimentarios.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0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7/5/2003</w:t>
            </w:r>
          </w:p>
        </w:tc>
      </w:tr>
    </w:tbl>
    <w:p>
      <w:pPr>
        <w:pStyle w:val="Normal"/>
        <w:tabs>
          <w:tab w:val="clear" w:pos="720"/>
          <w:tab w:val="left" w:pos="2362" w:leader="none"/>
        </w:tabs>
        <w:jc w:val="both"/>
        <w:rPr>
          <w:sz w:val="22"/>
        </w:rPr>
      </w:pPr>
      <w:r>
        <w:rPr>
          <w:sz w:val="22"/>
        </w:rPr>
      </w:r>
    </w:p>
    <w:p>
      <w:pPr>
        <w:pStyle w:val="Heading3"/>
        <w:tabs>
          <w:tab w:val="clear" w:pos="720"/>
          <w:tab w:val="left" w:pos="2362" w:leader="none"/>
        </w:tabs>
        <w:jc w:val="both"/>
        <w:rPr>
          <w:sz w:val="22"/>
        </w:rPr>
      </w:pPr>
      <w:r>
        <w:rPr>
          <w:sz w:val="22"/>
        </w:rPr>
        <w:t xml:space="preserve">MINISTERIO DE AGRICULTURA, PESCA Y ALIMENTACIÓN </w:t>
      </w:r>
    </w:p>
    <w:p>
      <w:pPr>
        <w:pStyle w:val="TextBody"/>
        <w:jc w:val="both"/>
        <w:rPr>
          <w:sz w:val="22"/>
        </w:rPr>
      </w:pPr>
      <w:r>
        <w:rPr>
          <w:sz w:val="22"/>
        </w:rPr>
        <w:t xml:space="preserve">RESOLUCIÓN de 16 de abril de 2003, de la Secretaría General de Agricultura y Alimentación, por la que se hacen públicas las subvenciones concedidas durante el año 2002, con cargo a diversos créditos presupuestarios. </w:t>
      </w:r>
    </w:p>
    <w:p>
      <w:pPr>
        <w:pStyle w:val="Normal"/>
        <w:tabs>
          <w:tab w:val="clear" w:pos="720"/>
          <w:tab w:val="left" w:pos="2362" w:leader="none"/>
        </w:tabs>
        <w:jc w:val="both"/>
        <w:rPr>
          <w:sz w:val="22"/>
        </w:rPr>
      </w:pPr>
      <w:r>
        <w:rPr>
          <w:sz w:val="22"/>
        </w:rPr>
      </w:r>
    </w:p>
    <w:p>
      <w:pPr>
        <w:pStyle w:val="Normal"/>
        <w:tabs>
          <w:tab w:val="clear" w:pos="720"/>
          <w:tab w:val="left" w:pos="2362" w:leader="none"/>
        </w:tabs>
        <w:jc w:val="both"/>
        <w:rPr>
          <w:sz w:val="22"/>
        </w:rPr>
      </w:pPr>
      <w:r>
        <w:rPr>
          <w:sz w:val="22"/>
        </w:rPr>
      </w:r>
    </w:p>
    <w:p>
      <w:pPr>
        <w:pStyle w:val="TextBody"/>
        <w:spacing w:before="0" w:after="120"/>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5/0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5/05/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05/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5/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4"/>
      <w:numFmt w:val="decimal"/>
      <w:lvlText w:val=""/>
      <w:lvlJc w:val="left"/>
      <w:pPr>
        <w:tabs>
          <w:tab w:val="num" w:pos="360"/>
        </w:tabs>
        <w:ind w:left="360" w:hanging="360"/>
      </w:pPr>
      <w:rPr>
        <w:i/>
        <w:b/>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b/>
      <w:i/>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27:00Z</dcterms:created>
  <dc:creator>WORD 6</dc:creator>
  <dc:description/>
  <dc:language>en-US</dc:language>
  <cp:lastModifiedBy>Eva  García-Junco del Pino</cp:lastModifiedBy>
  <cp:lastPrinted>2003-05-07T13:51:00Z</cp:lastPrinted>
  <dcterms:modified xsi:type="dcterms:W3CDTF">2003-05-07T12:27:00Z</dcterms:modified>
  <cp:revision>2</cp:revision>
  <dc:subject/>
  <dc:title>BOLETIN SEMANAL</dc:title>
</cp:coreProperties>
</file>