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6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7 al 23 de may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mana con predominio del tiempo seco y soleado con temperaturas que alcanzan valores veraniegos; media de máximas en torno a los 29´3º C., media de máximas absolutas en torno a los 31´9º C., media de mínimas en torno a los 13´9º C. y media de mínimas absolutas en torno a los 12´5º C., sin que se hayan producido precipitaciones en el período. Las altas temperaturas de los últimos días, están determinando la maduración y secado de la hierba, proceso que otros años ha sido más tardío, al mantenerse las precipitaciones durante más tiemp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La evolución de las temperaturas favorece el desarrollo de los cultivos con exigencias térmicas más altas, al mismo tiempo que elevan las necesidades de riego y facilitan el desarrollo de algunas plag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uanto a los vientos, durante la primera parte de la semana predominaron los de Levante, situación que se modificó a mediados de la semana con alternancia contínua entre vientos del Sur y Suroest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rFonts w:ascii="Times New Roman" w:hAnsi="Times New Roman" w:cs="Times New Roman"/>
        </w:rPr>
      </w:pPr>
      <w:r>
        <w:rPr>
          <w:rFonts w:cs="Times New Roman" w:ascii="Times New Roman" w:hAnsi="Times New Roman"/>
        </w:rPr>
        <w:t>1.2. Temperatura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8819" w:type="dxa"/>
        <w:jc w:val="left"/>
        <w:tblInd w:w="-35" w:type="dxa"/>
        <w:tblLayout w:type="fixed"/>
        <w:tblCellMar>
          <w:top w:w="0" w:type="dxa"/>
          <w:left w:w="30" w:type="dxa"/>
          <w:bottom w:w="0" w:type="dxa"/>
          <w:right w:w="30" w:type="dxa"/>
        </w:tblCellMar>
      </w:tblPr>
      <w:tblGrid>
        <w:gridCol w:w="1448"/>
        <w:gridCol w:w="2410"/>
        <w:gridCol w:w="992"/>
        <w:gridCol w:w="992"/>
        <w:gridCol w:w="992"/>
        <w:gridCol w:w="993"/>
        <w:gridCol w:w="992"/>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41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bl>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19/05 y el 25/05/2003. Datos facilitados por los Centros Zonales del I.N.M de Sevilla y Málaga</w:t>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19/05/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5/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y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0,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0,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1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1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bl>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25/05/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r>
        <w:br w:type="page"/>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Según los mapas previstos para los próximos días, el anticiclón de las Azores se debilita al tiempo que se retira hacia el Atlántico, lo que permitirá que hacia el final de la semana se inestabilicen las capas medias de la atmósfer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26 a jueves 29: </w:t>
      </w:r>
      <w:r>
        <w:rPr>
          <w:rFonts w:eastAsia="MS Mincho;ＭＳ 明朝" w:cs="Times New Roman" w:ascii="Times New Roman" w:hAnsi="Times New Roman"/>
          <w:b w:val="false"/>
        </w:rPr>
        <w:t>Las altas presiones relativas, que aún dominan nuestra región, harán que los cielos estén poco nubosos o despejados, salvo intervalos nubosos en el área del Estrecho, acompañados por brumas matinales y alguna nubosidad de tipo medio y alto hacia el miércoles.  Las temperaturas continuarán subiendo, sobre todo las diurnas, que pueden alcanzar los 35 grados en el Valle del Guadalquivir. El viento soplará del Noroeste girando a Este, flojo en general, y en algún momento en el litoral con intensidad moderada. Levante fuerte en el Estrecho, aumentando durante el miércoles a muy fuer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viernes 30 a domingo 1: </w:t>
      </w:r>
      <w:r>
        <w:rPr>
          <w:rFonts w:eastAsia="MS Mincho;ＭＳ 明朝" w:cs="Times New Roman" w:ascii="Times New Roman" w:hAnsi="Times New Roman"/>
          <w:b w:val="false"/>
        </w:rPr>
        <w:t>Las inestabilización, debida a un embolsamiento de aire frío en las capas medias de la atmósfera, ocasionará que en el cielo alternen los claros con las nubes, que en algún momento pueden venir acompañadas por precipitaciones en forma de chubascos, sobre todo en las sierras. Las temperaturas permanecerán sin cambios apreciables o con una tendencia suave al descenso. El viento soplará en general flojo del Suroeste, mientras que en el Estrecho soplará moderado de Levante, girando a Poniente.</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En resumen:</w:t>
      </w:r>
      <w:r>
        <w:rPr>
          <w:rFonts w:eastAsia="MS Mincho;ＭＳ 明朝" w:cs="Times New Roman" w:ascii="Times New Roman" w:hAnsi="Times New Roman"/>
          <w:b w:val="false"/>
        </w:rPr>
        <w:t xml:space="preserve"> Aumento de las temperaturas durante los primeros días e inestabilización de la atmósfera para el fin de semana, que puede dar lugar a algunos chubascos, son las características más relevantes de esta semana.</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20"/>
          <w:tab w:val="center" w:pos="7695" w:leader="none"/>
        </w:tabs>
        <w:ind w:right="6" w:hanging="0"/>
        <w:jc w:val="both"/>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26:</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Temperaturas sin cambios o en ligero ascenso. Vientos del Nordeste flojos a moderados en el interior, de componente Este flojos a moderados en el litoral alternando con brisas.</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27:</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Cielos poco nubosos o despejados, salvo intervalos nubosos matinales en el litoral occidental y en Melilla. Brumas costeras. Temperaturas en ligero ascenso en el interior y sin grandes cambios en el litoral. Vientos de componente Este, flojos a moderados en el interior y moderados en el litoral.</w:t>
            </w:r>
          </w:p>
          <w:p>
            <w:pPr>
              <w:pStyle w:val="Normal"/>
              <w:jc w:val="both"/>
              <w:rPr>
                <w:sz w:val="24"/>
              </w:rPr>
            </w:pPr>
            <w:r>
              <w:rPr>
                <w:sz w:val="24"/>
              </w:rPr>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28:</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Poco nuboso o despejado con intervalos nubosos en el litoral occidental. Temperaturas en ligero ascenso. Vientos de componente Este, flojos a moderados en el interior y fuertes en el litoral, disminuyendo a moderados a últimas horas.</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29:</w:t>
            </w:r>
          </w:p>
        </w:tc>
        <w:tc>
          <w:tcPr>
            <w:tcW w:w="8007" w:type="dxa"/>
            <w:tcBorders/>
          </w:tcPr>
          <w:p>
            <w:pPr>
              <w:pStyle w:val="Normal"/>
              <w:jc w:val="both"/>
              <w:rPr>
                <w:sz w:val="24"/>
              </w:rPr>
            </w:pPr>
            <w:r>
              <w:rPr>
                <w:sz w:val="24"/>
              </w:rPr>
              <w:t>Poco nuboso o despejado con nubosidad de evolución en las zonas montañosas de la mitad occidental e intervalos de nubes medias y altas en el litoral occidental y Melilla. Posibilidad de chubascos débiles, ocasionalmente tormentosos en el extremo occidental y Melilla. Temperaturas sin cambios o en ligero ascenso. Vientos de componente Este, flojos en el interior y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30:</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Intervalos nubosos con probabilidad de chubascos débiles, localmente moderados y ocasionalmente tormentosos. Temperaturas sin cambios o en ligero ascenso. Vientos flojos variables en el interior y de componente Este,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31:</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Intervalos nubosos con probabilidad de chubascos débiles, localmente moderados y ocasionalmente tormentosos. Temperaturas en ligero descenso. Vientos flojos variables en el interior y de componente Este,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1:</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Cielos nubosos con posibilidad de chubascos débiles ocasionalmente tormentosos más probables en la mitad occidental y Melilla. Temperaturas sin cambios o en ligero descenso. Vientos flojos variables en el interior y de componente Este, moderados en el litoral.</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5.</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tbl>
      <w:tblPr>
        <w:tblW w:w="9639" w:type="dxa"/>
        <w:jc w:val="left"/>
        <w:tblInd w:w="-5" w:type="dxa"/>
        <w:tblLayout w:type="fixed"/>
        <w:tblCellMar>
          <w:top w:w="0" w:type="dxa"/>
          <w:left w:w="70" w:type="dxa"/>
          <w:bottom w:w="0" w:type="dxa"/>
          <w:right w:w="70" w:type="dxa"/>
        </w:tblCellMar>
      </w:tblPr>
      <w:tblGrid>
        <w:gridCol w:w="2036"/>
        <w:gridCol w:w="1263"/>
        <w:gridCol w:w="1262"/>
        <w:gridCol w:w="1263"/>
        <w:gridCol w:w="1262"/>
        <w:gridCol w:w="1262"/>
        <w:gridCol w:w="1150"/>
        <w:gridCol w:w="113"/>
        <w:gridCol w:w="28"/>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6" w:leader="none"/>
                <w:tab w:val="left" w:pos="3329" w:leader="none"/>
                <w:tab w:val="left" w:pos="4591" w:leader="none"/>
                <w:tab w:val="left" w:pos="5854" w:leader="none"/>
                <w:tab w:val="left" w:pos="7116" w:leader="none"/>
                <w:tab w:val="left" w:pos="8378" w:leader="none"/>
                <w:tab w:val="left" w:pos="9641"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ALQUIVIR</w:t>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312" w:type="dxa"/>
            <w:gridSpan w:val="6"/>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may-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may-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9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5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7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1,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5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5,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9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4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6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71,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0,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5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3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7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586,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0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3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6" w:leader="none"/>
                <w:tab w:val="left" w:pos="3329" w:leader="none"/>
                <w:tab w:val="left" w:pos="4591" w:leader="none"/>
                <w:tab w:val="left" w:pos="5854" w:leader="none"/>
                <w:tab w:val="left" w:pos="7116" w:leader="none"/>
                <w:tab w:val="left" w:pos="8378" w:leader="none"/>
                <w:tab w:val="left" w:pos="9641"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PROVINCIAS</w:t>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VINCI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3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4,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4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7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6,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6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8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4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7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0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3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6" w:leader="none"/>
                <w:tab w:val="left" w:pos="3329" w:leader="none"/>
                <w:tab w:val="left" w:pos="4591" w:leader="none"/>
                <w:tab w:val="left" w:pos="5854" w:leader="none"/>
                <w:tab w:val="left" w:pos="7116" w:leader="none"/>
                <w:tab w:val="left" w:pos="8378" w:leader="none"/>
                <w:tab w:val="left" w:pos="9641"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RESUMEN POR CUENCAS</w:t>
            </w:r>
          </w:p>
        </w:tc>
        <w:tc>
          <w:tcPr>
            <w:tcW w:w="141" w:type="dxa"/>
            <w:gridSpan w:val="2"/>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EN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may-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may-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79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0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2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005,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9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1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92,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11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982,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4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96,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5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0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05,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633,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3 </w:t>
            </w:r>
          </w:p>
        </w:tc>
        <w:tc>
          <w:tcPr>
            <w:tcW w:w="1263"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bl>
    <w:p>
      <w:pPr>
        <w:pStyle w:val="Normal"/>
        <w:rPr/>
      </w:pPr>
      <w:r>
        <w:br w:type="page"/>
      </w:r>
      <w:r>
        <w:rPr/>
      </w:r>
    </w:p>
    <w:tbl>
      <w:tblPr>
        <w:tblW w:w="9639" w:type="dxa"/>
        <w:jc w:val="left"/>
        <w:tblInd w:w="-5" w:type="dxa"/>
        <w:tblLayout w:type="fixed"/>
        <w:tblCellMar>
          <w:top w:w="0" w:type="dxa"/>
          <w:left w:w="70" w:type="dxa"/>
          <w:bottom w:w="0" w:type="dxa"/>
          <w:right w:w="70" w:type="dxa"/>
        </w:tblCellMar>
      </w:tblPr>
      <w:tblGrid>
        <w:gridCol w:w="2036"/>
        <w:gridCol w:w="1263"/>
        <w:gridCol w:w="1262"/>
        <w:gridCol w:w="1263"/>
        <w:gridCol w:w="1262"/>
        <w:gridCol w:w="1262"/>
        <w:gridCol w:w="1263"/>
        <w:gridCol w:w="28"/>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6" w:leader="none"/>
                <w:tab w:val="left" w:pos="3329" w:leader="none"/>
                <w:tab w:val="left" w:pos="4591" w:leader="none"/>
                <w:tab w:val="left" w:pos="5854" w:leader="none"/>
                <w:tab w:val="left" w:pos="7116" w:leader="none"/>
                <w:tab w:val="left" w:pos="8378" w:leader="none"/>
                <w:tab w:val="left" w:pos="9641" w:leader="none"/>
              </w:tabs>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SUR</w:t>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312"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may-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may-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4,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3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9,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4,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0,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63,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5,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0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3,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7,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8,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0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0,0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6" w:leader="none"/>
                <w:tab w:val="left" w:pos="3329" w:leader="none"/>
                <w:tab w:val="left" w:pos="4591" w:leader="none"/>
                <w:tab w:val="left" w:pos="5854" w:leader="none"/>
                <w:tab w:val="left" w:pos="7116" w:leader="none"/>
                <w:tab w:val="left" w:pos="8378" w:leader="none"/>
                <w:tab w:val="left" w:pos="9641" w:leader="none"/>
              </w:tabs>
              <w:rPr>
                <w:rFonts w:ascii="Times New Roman" w:hAnsi="Times New Roman" w:cs="Times New Roman"/>
                <w:b/>
                <w:b/>
                <w:color w:val="000000"/>
                <w:sz w:val="14"/>
                <w:lang w:val="es-ES"/>
              </w:rPr>
            </w:pPr>
            <w:r>
              <w:rPr>
                <w:rFonts w:cs="Times New Roman" w:ascii="Times New Roman" w:hAnsi="Times New Roman"/>
                <w:b/>
                <w:color w:val="000000"/>
                <w:sz w:val="14"/>
                <w:lang w:val="es-ES"/>
              </w:rPr>
              <w:t>CONFEDERACION HIDROGRAFICA DEL GUADIANA</w:t>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BALSE</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CAPACIDAD</w:t>
            </w:r>
          </w:p>
        </w:tc>
        <w:tc>
          <w:tcPr>
            <w:tcW w:w="6312"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may-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may-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3/0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3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5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48,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0,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8,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2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7,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8" w:type="dxa"/>
            <w:tcBorders/>
            <w:tcMar>
              <w:left w:w="0" w:type="dxa"/>
              <w:right w:w="0" w:type="dxa"/>
            </w:tcM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 </w:t>
            </w:r>
          </w:p>
        </w:tc>
        <w:tc>
          <w:tcPr>
            <w:tcW w:w="28" w:type="dxa"/>
            <w:tcBorders/>
            <w:tcMar>
              <w:left w:w="0" w:type="dxa"/>
              <w:right w:w="0" w:type="dxa"/>
            </w:tcMar>
          </w:tcPr>
          <w:p>
            <w:pPr>
              <w:pStyle w:val="Normal"/>
              <w:snapToGrid w:val="false"/>
              <w:rPr>
                <w:rFonts w:ascii="Times New Roman" w:hAnsi="Times New Roman" w:cs="Times New Roman"/>
                <w:color w:val="0000FF"/>
                <w:sz w:val="14"/>
                <w:lang w:val="es-ES"/>
              </w:rPr>
            </w:pPr>
            <w:r>
              <w:rPr>
                <w:rFonts w:cs="Times New Roman" w:ascii="Times New Roman" w:hAnsi="Times New Roman"/>
                <w:color w:val="0000FF"/>
                <w:sz w:val="14"/>
                <w:lang w:val="es-ES"/>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CEREALES</w:t>
      </w:r>
    </w:p>
    <w:p>
      <w:pPr>
        <w:pStyle w:val="Normal"/>
        <w:jc w:val="both"/>
        <w:rPr>
          <w:b/>
          <w:b/>
          <w:sz w:val="24"/>
        </w:rPr>
      </w:pPr>
      <w:r>
        <w:rPr>
          <w:b/>
          <w:sz w:val="24"/>
        </w:rPr>
      </w:r>
    </w:p>
    <w:p>
      <w:pPr>
        <w:pStyle w:val="Normal"/>
        <w:jc w:val="both"/>
        <w:rPr/>
      </w:pPr>
      <w:r>
        <w:rPr>
          <w:b/>
          <w:sz w:val="24"/>
        </w:rPr>
        <w:t xml:space="preserve">De invierno: </w:t>
      </w:r>
      <w:r>
        <w:rPr>
          <w:sz w:val="24"/>
        </w:rPr>
        <w:t>Los trigos tempranos en las zonas más adelantadas, están prácticamente a punto de recolectarse, esperándose unos rendimientos medios quizá algo inferiores a las expectativas que había el mes pasado; no así los tardíos, de los que se esperan rendimientos aceptables.</w:t>
      </w:r>
    </w:p>
    <w:p>
      <w:pPr>
        <w:pStyle w:val="NormalWeb"/>
        <w:spacing w:before="0" w:after="0"/>
        <w:rPr>
          <w:sz w:val="24"/>
          <w:lang w:val="es-ES_tradnl" w:eastAsia="es-ES"/>
        </w:rPr>
      </w:pPr>
      <w:r>
        <w:rPr>
          <w:sz w:val="24"/>
          <w:lang w:val="es-ES_tradnl" w:eastAsia="es-ES"/>
        </w:rPr>
      </w:r>
    </w:p>
    <w:p>
      <w:pPr>
        <w:pStyle w:val="Normal"/>
        <w:jc w:val="both"/>
        <w:rPr/>
      </w:pPr>
      <w:r>
        <w:rPr>
          <w:b/>
          <w:sz w:val="24"/>
        </w:rPr>
        <w:t xml:space="preserve">De primavera: </w:t>
      </w:r>
      <w:r>
        <w:rPr>
          <w:sz w:val="24"/>
        </w:rPr>
        <w:t>Continúa la siembra de arroz en la Marisma sevillana, habiendo finalizado en la provincia de Cádiz.</w:t>
      </w:r>
    </w:p>
    <w:p>
      <w:pPr>
        <w:pStyle w:val="Normal"/>
        <w:jc w:val="both"/>
        <w:rPr>
          <w:sz w:val="24"/>
        </w:rPr>
      </w:pPr>
      <w:r>
        <w:rPr>
          <w:sz w:val="24"/>
        </w:rPr>
      </w:r>
    </w:p>
    <w:p>
      <w:pPr>
        <w:pStyle w:val="Normal"/>
        <w:jc w:val="both"/>
        <w:rPr>
          <w:sz w:val="24"/>
        </w:rPr>
      </w:pPr>
      <w:r>
        <w:rPr>
          <w:sz w:val="24"/>
        </w:rPr>
        <w:tab/>
        <w:t>En maíz el estado fenológico dominante es de 8 a 10 hojas desplegadas.</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Remolacha: </w:t>
      </w:r>
      <w:r>
        <w:rPr>
          <w:rFonts w:cs="Times New Roman" w:ascii="Times New Roman" w:hAnsi="Times New Roman"/>
          <w:lang w:eastAsia="es-ES"/>
        </w:rPr>
        <w:t>Presenta un buen aspecto, mejor la de regadío que la de secano, en algunas parcelas incluso el secano es inferior a una campaña normal, debido al exceso de agua y su nascencia irregular con falta de plan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Las azucareras tienen previsto abrir a principios de jun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lang w:eastAsia="es-ES"/>
        </w:rPr>
        <w:t xml:space="preserve">Algodón: </w:t>
      </w:r>
      <w:r>
        <w:rPr>
          <w:lang w:eastAsia="es-ES"/>
        </w:rPr>
        <w:t>El estado fenológico dominante es de “crecimiento vegetativo”. Continúa la retirada de plásticos y se realizan labores de escarda y regabina, como aplicaciones de abonado de cobertera. El 42% de las explotaciones observadas en la provincia de Sevilla, presentan caída de plántulas con incidencia baj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eastAsia="es-ES"/>
        </w:rPr>
        <w:t xml:space="preserve">Girasol: </w:t>
      </w:r>
      <w:r>
        <w:rPr>
          <w:rFonts w:cs="Times New Roman" w:ascii="Times New Roman" w:hAnsi="Times New Roman"/>
          <w:lang w:eastAsia="es-ES"/>
        </w:rPr>
        <w:t>El cultivo se desarrolla adecuadamente, siendo su crecimiento vegetativo favorecido por las condiciones meteorológicas. No obstante y debido a que las siembras y nascencia fueron algo accidentadas, el cultivo muestra en algunas zonas una cierta falta de uniformidad en los camp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HORTALIZAS</w:t>
      </w:r>
    </w:p>
    <w:p>
      <w:pPr>
        <w:pStyle w:val="Normal"/>
        <w:rPr>
          <w:b/>
          <w:b/>
          <w:sz w:val="22"/>
        </w:rPr>
      </w:pPr>
      <w:r>
        <w:rPr>
          <w:b/>
          <w:sz w:val="22"/>
        </w:rPr>
      </w:r>
    </w:p>
    <w:p>
      <w:pPr>
        <w:pStyle w:val="Normal"/>
        <w:rPr>
          <w:sz w:val="24"/>
          <w:u w:val="single"/>
        </w:rPr>
      </w:pPr>
      <w:r>
        <w:rPr>
          <w:sz w:val="24"/>
          <w:u w:val="single"/>
        </w:rPr>
        <w:t xml:space="preserve">Almería </w:t>
      </w:r>
    </w:p>
    <w:p>
      <w:pPr>
        <w:pStyle w:val="NormalWeb"/>
        <w:spacing w:before="0" w:after="0"/>
        <w:rPr>
          <w:rFonts w:ascii="Tms Rmn;Times New Roman" w:hAnsi="Tms Rmn;Times New Roman" w:cs="Tms Rmn;Times New Roman"/>
          <w:sz w:val="24"/>
          <w:u w:val="single"/>
          <w:lang w:val="es-ES_tradnl" w:eastAsia="es-ES"/>
        </w:rPr>
      </w:pPr>
      <w:r>
        <w:rPr>
          <w:rFonts w:cs="Tms Rmn;Times New Roman" w:ascii="Tms Rmn;Times New Roman" w:hAnsi="Tms Rmn;Times New Roman"/>
          <w:sz w:val="24"/>
          <w:u w:val="single"/>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Berenjena: Continúan en producción las plantaciones nuevas. La mayor parte de las del año pasado, se han quitado.</w:t>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 Pepino: A pesar de los bajos precios, continúan en plena producción las plantaciones nuevas, aunque también se van arrancando paulatinamente. </w:t>
      </w:r>
    </w:p>
    <w:p>
      <w:pPr>
        <w:pStyle w:val="NormalWeb"/>
        <w:spacing w:before="0" w:after="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Calabacín: Debido a los bajísimos precios, se ven plantaciones arrancadas con sólo varias cogidas, el resto las continúa aguantando el agricultor con la esperanza de que suban los precios.</w:t>
      </w:r>
    </w:p>
    <w:p>
      <w:pPr>
        <w:pStyle w:val="NormalWeb"/>
        <w:spacing w:before="0" w:after="0"/>
        <w:ind w:left="720" w:hanging="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Judías: Se continúan arrancando plantaciones en producción por los bajos precios. Solo continúan las judías nuevas y con mano de obra familiar.</w:t>
      </w:r>
      <w:r>
        <w:br w:type="page"/>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numPr>
          <w:ilvl w:val="0"/>
          <w:numId w:val="2"/>
        </w:numPr>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Melones y sandías: Los melones tipo “Galia” ya se han terminado de recolectar en la mayor parte , así como muchos “Cantalupo”, amarillos y negros.</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Continúan madurando los melones tardíos.</w:t>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Las sandías continúan recolectándose y muchas partidas no se pueden recolectar por estar afectadas por el virus de las venas amarillas del pepino.</w:t>
      </w:r>
    </w:p>
    <w:p>
      <w:pPr>
        <w:pStyle w:val="NormalWeb"/>
        <w:spacing w:before="0" w:after="0"/>
        <w:ind w:left="720" w:hanging="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En Huelva, prácticamente finalizada la campaña de fresa, se continúa en la fresa de industria. Los precios no suben y la producción y el consumo tampoco y ya muchos trabajadores van buscando nuevos destinos de trabajo. </w:t>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En la costa granadina se desarrollan con normalidad la totalidad de los cultivos hortícolas tanto en invernadero como al aire libre.</w:t>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ind w:firstLine="72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 xml:space="preserve">Generalizada la recolección de las variedades Chinas de ajos en la provincia de Córdoba, encontrándose tanto los blancos como los morados muy bien desarrollados para iniciar la recogida en el próximo mes de junio. </w:t>
      </w:r>
    </w:p>
    <w:p>
      <w:pPr>
        <w:pStyle w:val="Normal"/>
        <w:jc w:val="both"/>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2"/>
        </w:rPr>
        <w:tab/>
      </w:r>
      <w:r>
        <w:rPr>
          <w:rFonts w:cs="Times New Roman" w:ascii="Times New Roman" w:hAnsi="Times New Roman"/>
          <w:sz w:val="24"/>
        </w:rPr>
        <w:t>Semana caracterizada por una bajada generalizada de precios y desaparición en los mercados de rosas de 30 y 40 centímetros de tallo.</w:t>
      </w:r>
    </w:p>
    <w:p>
      <w:pPr>
        <w:pStyle w:val="Normal"/>
        <w:jc w:val="both"/>
        <w:rPr>
          <w:rFonts w:ascii="Times New Roman" w:hAnsi="Times New Roman" w:cs="Times New Roman"/>
          <w:b/>
          <w:b/>
          <w:sz w:val="22"/>
        </w:rPr>
      </w:pPr>
      <w:r>
        <w:rPr>
          <w:rFonts w:cs="Times New Roman" w:ascii="Times New Roman" w:hAnsi="Times New Roman"/>
          <w:b/>
          <w:sz w:val="22"/>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Los estados fenológicos dominantes son “I” y “J” (fruto cuajado y fruto en crecimie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e cortan las últimas partidas de Valencia-Late, con calidad media buena.</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tab/>
        <w:t>Se realizan labores de mantenimiento del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t>FRUTALES NO CÍTRICO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rFonts w:cs="Times New Roman" w:ascii="Times New Roman" w:hAnsi="Times New Roman"/>
          <w:b/>
          <w:sz w:val="24"/>
        </w:rPr>
        <w:t xml:space="preserve">Cerezo: </w:t>
      </w:r>
      <w:r>
        <w:rPr>
          <w:rFonts w:cs="Times New Roman" w:ascii="Times New Roman" w:hAnsi="Times New Roman"/>
          <w:sz w:val="24"/>
        </w:rPr>
        <w:t xml:space="preserve">Iniciada la recolección de las cerezas de la variedad “Burlat”, más temprana, y las previsiones de producción de la Cooperativa de Caniles, principal comercializadora de Granada, coinciden con la obtenida el año pasado.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Jaén se está en la plena recolección de la variedad Burlat que presenta una cosecha escasa pero de excelente calibre.</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 xml:space="preserve">Almendro: </w:t>
      </w:r>
      <w:r>
        <w:rPr>
          <w:sz w:val="24"/>
        </w:rPr>
        <w:t>Continúa con normalidad el crecimiento del fruto. La cáscara, aún carnosa, empieza a desecarse y el hueso ya está duro y tomando una tonalidad marrón.</w:t>
      </w:r>
    </w:p>
    <w:p>
      <w:pPr>
        <w:pStyle w:val="Normal"/>
        <w:jc w:val="both"/>
        <w:rPr>
          <w:sz w:val="24"/>
        </w:rPr>
      </w:pPr>
      <w:r>
        <w:rPr>
          <w:sz w:val="24"/>
        </w:rPr>
      </w:r>
    </w:p>
    <w:p>
      <w:pPr>
        <w:pStyle w:val="Normal"/>
        <w:jc w:val="both"/>
        <w:rPr/>
      </w:pPr>
      <w:r>
        <w:rPr>
          <w:b/>
          <w:sz w:val="24"/>
        </w:rPr>
        <w:t xml:space="preserve">Melocotones y nectarinas: </w:t>
      </w:r>
      <w:r>
        <w:rPr>
          <w:sz w:val="24"/>
        </w:rPr>
        <w:t>Se realizan labores de deschuponado para airear y solear frutos; recolección de variedades tempranas.</w:t>
      </w:r>
    </w:p>
    <w:p>
      <w:pPr>
        <w:pStyle w:val="Normal"/>
        <w:jc w:val="both"/>
        <w:rPr>
          <w:sz w:val="24"/>
        </w:rPr>
      </w:pPr>
      <w:r>
        <w:rPr>
          <w:sz w:val="24"/>
        </w:rPr>
      </w:r>
    </w:p>
    <w:p>
      <w:pPr>
        <w:pStyle w:val="Normal"/>
        <w:jc w:val="both"/>
        <w:rPr/>
      </w:pPr>
      <w:r>
        <w:rPr>
          <w:b/>
          <w:sz w:val="24"/>
        </w:rPr>
        <w:t xml:space="preserve">Subtropicales: </w:t>
      </w:r>
      <w:r>
        <w:rPr>
          <w:sz w:val="24"/>
        </w:rPr>
        <w:t>Continúa la recolección del aguacate de la variedad Hass y el níspero de la variedad Golden, siendo normal la calidad de las partidas.</w:t>
      </w:r>
    </w:p>
    <w:p>
      <w:pPr>
        <w:pStyle w:val="Normal"/>
        <w:jc w:val="both"/>
        <w:rPr>
          <w:sz w:val="24"/>
        </w:rPr>
      </w:pPr>
      <w:r>
        <w:rPr>
          <w:sz w:val="24"/>
        </w:rPr>
      </w:r>
      <w:r>
        <w:br w:type="page"/>
      </w:r>
    </w:p>
    <w:p>
      <w:pPr>
        <w:pStyle w:val="NUMERODEPAGINAS"/>
        <w:rPr/>
      </w:pPr>
      <w:r>
        <w:rPr/>
        <w:t>OLIVAR</w:t>
      </w:r>
    </w:p>
    <w:p>
      <w:pPr>
        <w:pStyle w:val="Normal"/>
        <w:jc w:val="both"/>
        <w:rPr>
          <w:b/>
          <w:b/>
          <w:sz w:val="22"/>
        </w:rPr>
      </w:pPr>
      <w:r>
        <w:rPr>
          <w:b/>
          <w:sz w:val="22"/>
        </w:rPr>
      </w:r>
    </w:p>
    <w:p>
      <w:pPr>
        <w:pStyle w:val="Normal"/>
        <w:jc w:val="both"/>
        <w:rPr/>
      </w:pPr>
      <w:r>
        <w:rPr>
          <w:sz w:val="22"/>
        </w:rPr>
        <w:tab/>
      </w:r>
      <w:r>
        <w:rPr>
          <w:sz w:val="24"/>
        </w:rPr>
        <w:t>Aunque el estado más generalizado es el de plena floración, aun quedan olivos con la trama en algunas zonas, mientras que en las más tempranas el fruto está cuajado. La subida de los termómetros puede perjudicar algo el correcto cuajado de las flores en algunas zo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UMERODEPAGINAS"/>
        <w:rPr/>
      </w:pPr>
      <w:r>
        <w:rPr/>
        <w:t>VIÑEDO</w:t>
      </w:r>
    </w:p>
    <w:p>
      <w:pPr>
        <w:pStyle w:val="Normal"/>
        <w:jc w:val="both"/>
        <w:rPr>
          <w:b/>
          <w:b/>
          <w:sz w:val="22"/>
        </w:rPr>
      </w:pPr>
      <w:r>
        <w:rPr>
          <w:b/>
          <w:sz w:val="22"/>
        </w:rPr>
      </w:r>
    </w:p>
    <w:p>
      <w:pPr>
        <w:pStyle w:val="Normal"/>
        <w:jc w:val="both"/>
        <w:rPr/>
      </w:pPr>
      <w:r>
        <w:rPr>
          <w:b/>
          <w:sz w:val="22"/>
        </w:rPr>
        <w:tab/>
      </w:r>
      <w:r>
        <w:rPr>
          <w:sz w:val="24"/>
        </w:rPr>
        <w:t>En Córdoba el estado fenológico dominante es de plena floración, acelerada por las altas temperaturas.</w:t>
      </w:r>
    </w:p>
    <w:p>
      <w:pPr>
        <w:pStyle w:val="Normal"/>
        <w:jc w:val="both"/>
        <w:rPr>
          <w:sz w:val="24"/>
        </w:rPr>
      </w:pPr>
      <w:r>
        <w:rPr>
          <w:sz w:val="24"/>
        </w:rPr>
        <w:tab/>
      </w:r>
    </w:p>
    <w:p>
      <w:pPr>
        <w:pStyle w:val="Normal"/>
        <w:jc w:val="both"/>
        <w:rPr>
          <w:sz w:val="24"/>
        </w:rPr>
      </w:pPr>
      <w:r>
        <w:rPr>
          <w:sz w:val="24"/>
        </w:rPr>
        <w:tab/>
        <w:t>En Jerez se terminaron de colocar las espalderas y comienza la castra.</w:t>
      </w:r>
    </w:p>
    <w:p>
      <w:pPr>
        <w:pStyle w:val="Normal"/>
        <w:jc w:val="both"/>
        <w:rPr>
          <w:sz w:val="24"/>
        </w:rPr>
      </w:pPr>
      <w:r>
        <w:rPr>
          <w:sz w:val="24"/>
        </w:rPr>
      </w:r>
    </w:p>
    <w:p>
      <w:pPr>
        <w:pStyle w:val="Normal"/>
        <w:jc w:val="both"/>
        <w:rPr>
          <w:sz w:val="24"/>
        </w:rPr>
      </w:pPr>
      <w:r>
        <w:rPr>
          <w:sz w:val="24"/>
        </w:rPr>
        <w:tab/>
        <w:t>Buen cuajado en la zona del Condado de Huelva e inicio de la castra.</w:t>
      </w:r>
    </w:p>
    <w:p>
      <w:pPr>
        <w:pStyle w:val="Normal"/>
        <w:jc w:val="both"/>
        <w:rPr>
          <w:sz w:val="24"/>
        </w:rPr>
      </w:pPr>
      <w:r>
        <w:rPr>
          <w:sz w:val="24"/>
        </w:rPr>
      </w:r>
    </w:p>
    <w:p>
      <w:pPr>
        <w:pStyle w:val="NUMERODEPAGINAS"/>
        <w:rPr>
          <w:sz w:val="24"/>
        </w:rPr>
      </w:pPr>
      <w:r>
        <w:rPr/>
        <w:tab/>
      </w:r>
      <w:r>
        <w:br w:type="page"/>
      </w:r>
    </w:p>
    <w:p>
      <w:pPr>
        <w:pStyle w:val="Normal"/>
        <w:jc w:val="both"/>
        <w:rPr>
          <w:b/>
          <w:b/>
          <w:sz w:val="24"/>
        </w:rPr>
      </w:pPr>
      <w:r>
        <w:rPr>
          <w:b/>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4/2003)</w:t>
      </w:r>
    </w:p>
    <w:p>
      <w:pPr>
        <w:pStyle w:val="Normal"/>
        <w:rPr>
          <w:rFonts w:ascii="Times New Roman" w:hAnsi="Times New Roman" w:cs="Times New Roman"/>
          <w:sz w:val="24"/>
        </w:rPr>
      </w:pPr>
      <w:r>
        <w:rPr>
          <w:rFonts w:cs="Times New Roman" w:ascii="Times New Roman" w:hAnsi="Times New Roman"/>
          <w:sz w:val="24"/>
        </w:rPr>
      </w:r>
    </w:p>
    <w:tbl>
      <w:tblPr>
        <w:tblW w:w="9722" w:type="dxa"/>
        <w:jc w:val="left"/>
        <w:tblInd w:w="-35" w:type="dxa"/>
        <w:tblLayout w:type="fixed"/>
        <w:tblCellMar>
          <w:top w:w="0" w:type="dxa"/>
          <w:left w:w="30" w:type="dxa"/>
          <w:bottom w:w="0" w:type="dxa"/>
          <w:right w:w="30" w:type="dxa"/>
        </w:tblCellMar>
      </w:tblPr>
      <w:tblGrid>
        <w:gridCol w:w="2940"/>
        <w:gridCol w:w="353"/>
        <w:gridCol w:w="1010"/>
        <w:gridCol w:w="1011"/>
        <w:gridCol w:w="1010"/>
        <w:gridCol w:w="367"/>
        <w:gridCol w:w="1011"/>
        <w:gridCol w:w="1010"/>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3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238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BRIL 2.003</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6.9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6.0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23.00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4.0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6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4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2.69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5.24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1.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6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0.30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8.8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4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0.7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22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2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6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98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1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0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2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26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7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25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3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3.6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50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51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5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6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9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7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2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6.24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4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3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0.12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2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31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1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3.09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5.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53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59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1.25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0.4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8.59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3.2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4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7.67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0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45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07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9.00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57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3.09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7.36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2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55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63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8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26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97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6.43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4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8.6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8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3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9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0.49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67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6.22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6.31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1.66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0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933</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9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28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53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2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7.6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0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3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5.366</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722" w:type="dxa"/>
        <w:jc w:val="left"/>
        <w:tblInd w:w="-35" w:type="dxa"/>
        <w:tblLayout w:type="fixed"/>
        <w:tblCellMar>
          <w:top w:w="0" w:type="dxa"/>
          <w:left w:w="30" w:type="dxa"/>
          <w:bottom w:w="0" w:type="dxa"/>
          <w:right w:w="30" w:type="dxa"/>
        </w:tblCellMar>
      </w:tblPr>
      <w:tblGrid>
        <w:gridCol w:w="2940"/>
        <w:gridCol w:w="353"/>
        <w:gridCol w:w="1010"/>
        <w:gridCol w:w="1011"/>
        <w:gridCol w:w="1010"/>
        <w:gridCol w:w="367"/>
        <w:gridCol w:w="1011"/>
        <w:gridCol w:w="1010"/>
        <w:gridCol w:w="1010"/>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35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38 </w:t>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3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860</w:t>
            </w:r>
          </w:p>
        </w:tc>
        <w:tc>
          <w:tcPr>
            <w:tcW w:w="1010"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8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8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7.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2.63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63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51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8.1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88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6.19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324</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28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0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6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6</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9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4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246 </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50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17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068</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20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1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64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0.945</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332</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82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57.22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0.740</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961</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99</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08.647</w:t>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3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01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35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2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3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8</w:t>
            </w:r>
          </w:p>
        </w:tc>
        <w:tc>
          <w:tcPr>
            <w:tcW w:w="101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20"/>
          <w:tab w:val="left" w:pos="0" w:leader="none"/>
        </w:tabs>
        <w:jc w:val="both"/>
        <w:rPr/>
      </w:pPr>
      <w:r>
        <w:rPr>
          <w:rFonts w:cs="Times New Roman" w:ascii="Times New Roman" w:hAnsi="Times New Roman"/>
          <w:b/>
          <w:sz w:val="24"/>
        </w:rPr>
        <w:t xml:space="preserve">De invierno: </w:t>
      </w:r>
      <w:r>
        <w:rPr>
          <w:rFonts w:cs="Times New Roman" w:ascii="Times New Roman" w:hAnsi="Times New Roman"/>
          <w:sz w:val="24"/>
        </w:rPr>
        <w:t>En los trigos más atrasados se observan daños viejos y ya secos a consecuencia de la subida de las temperaturas de septoria (Septoria tritici). En los más tempranos hay algunas parcelas con daños por esta enfermedad en las espigas, esperándose que los mismos ocasionen una disminución de los rendimientos finales de este cultivo. Hay ataques de moderados a graves de roya parda (Puccinia recondita) afectando a tallos y hojas. Presencia leve de paulilla (Aelia rostrata) y paulillón (Eurygaster austriacu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Sevilla se realizan en los campos de maíz tratamientos contra el taladro. También cabe destacar los ataques detectados de pulgón (algo poco habitual) en la zona de La Veg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el arroz sembrado en Cádiz han comenzado a realizarse tratamientos contra el gusano rojo y para el control de la Echinocloa (cola) mediante vuelos aére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TUBERCULOS PARA CONSUMO HUMANO</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patata temprana-media estación que aún no se van a recolectar se trata contra mildiu y contra polilla pues el índice de capturas en trampas es de 10 mariposas por trampa y por dí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a remolacha azucarera de la provincia de Cádiz hay incidencia de leve a moderada de cassida (Cassida vitata) viéndose principalmente larvas por lo que prosiguen los tratamientos sobre todo en la zona de El Puerto de Santa María. Esta semana además se observa incidencia leve de pulgón y de orugas defoliadoras que ha dado lugar a la realización de tratamientos puntuales para su control. Incidencia leve de cercospora (Cercospora beticola) y oid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han subido los síntomas de roya por lo que se está tratando contra esta enfermedad. También hay síntomas moderados de cercospora, colonias de pulgones y larvas de cassi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En el algodón de Cádiz hay presencia leve de rosquillas, pulgones y gusanos de alambre. Además se observa presencia leve de araña roja sobre todo en las lind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 xml:space="preserve">En los cultivos hortícolas de la provincia de Almería el estado fitosanitario es el siguiente: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Tomates: Araña roja (Tetranichus urticae), minador (Liriomyza sp) y trips (Frankliniella occidentalis) tienen un nivel medio de ataque, mientras que son medios/altos los niveles de mosca blanca (Bemisia tabaci). En cuanto a las enfermedades el oidio ha descendido a niveles bajos mientras que la botrytis o podredumbre gris ha bajado a niveles medi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Pimiento: Niveles medios de trips. Aparece el virus del bronceado (TSWV) en niveles bajos como consecuencia de los ataques de trips de semanas anterior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Berenjena: Ataques de mosca blanca y trips en niveles medios y presencia de minadores. Respecto a las enfermedades hay niveles medios de Botrytis cinere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Calabacín: También en las plantaciones de calabacines se observan niveles medios de mosca blanca y trips. Baja esta semana el nivel de oidio y se mantiene también baja la presencia del virus de las venas amarillas del pepino (CVY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Pepino: Mosca blanca y trips en niveles medios y orugas en niveles bajos. Además hay mildiu (Pseudoperonospora cubensis) en niveles medios y oidio (Sphaeroteca fugilinea) en niveles bajos. Los virus CYSDV (virus del amarilleo) y CVYV (virus de las venas amarillas del pepino) se mantienen en niveles baj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Judía verde: En las plantaciones de esta hortícola hay niveles medios de araña roja, minador, mosca blanca y trips. En cuanto a enfermedades ha subido el nivel de oidio y se observan niveles bajos del virus de la cuchara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Melón: Niveles bajos o muy bajos de momento de plagas y enfermedad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Sandía: Suben los índices de ataque de trips de medios a altos y se mantienen bajos los niveles de orugas y pulgones. En cuanto a enferrrmedades se observan niveles bajos del virus del cribado (MNSV) y del virus del mosaico amarillo del calabacín (ZYMV) y en cambio hay un nivel medio de ataque del chancro gomoso del tallo (Didymella bryonia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fresón de Cádiz y Huelva se observa algo de presencia de araña, trips y oidio pero dado que ya prácticamente solo se recoge fruta con destino a la industria, apenas se efectúan tratamient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tomates de la provincia de Cádiz hay plantas con minador y se ven también síntomas de botrytis en órganos vegetativos, flores y frutos. En los pimientos hay presencia de trips en las flores, pulgones y mosca blanca. En la zona de la Costa Noroeste siguen recolectando zanahorias con síntomas de (Rhizoctonia carotae).</w:t>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as plantaciones de claveles y clavellinas de la provincia de Cádiz que aún siguen en producción se observa presencia leve de trips y adultos de araña roja además de larvas de lepidópteros (Spodoptera littoralis, Spodoptera exigua, Heliothis etc.).</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Además en la zona de la Costa Noroeste se siguen observando parcelas con plantas con síntomas de roy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limoneros de Almería hay una alta incidencia de mosca blanca algodonosa con una intensidad de ataque moderada. Igualmente hay polilla del limonero (Prays citri) con una incidencia del 100% y una intensidad de ataque de moderada/alta. En los naranjos también hay mosca blanca algodonosa con ataques moderados. Por último en los mandarinos se ve mosca blanca en el Bajo Andarax. Sube la incidencia de ataque del pulgón (Myzus persicae, Toxoptera aurantii, etc.) sobre todo en el Bajo Almanzor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los naranjos de Cádiz han comenzado los tratamientos contra la mosca de la fruta (Ceratitis capitata). Se observa esta semana presencia de larvas móviles de piojo rojo de California pero aún no han comenzado los tratamientos. Presencia también con una intensidad media de ataque de ácaro rojo (Panonychus citri). En los mandarinos han descendido los niveles de pulgón gracias a los tratamientos realizados en semanas anteriores.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ven larvas de minador de los cítricos (Phyllocnistis citrella) en las brotaciones nuevas. Hay vuelo de la primera generación de piojo rojo de California oscilando las formas sensibles alrededor del 60%. En las plantaciones de mandarinos se trata contra los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hay incidencia baja de minador de los cítricos y media de mosca blanca. En la comarca de La Vega hay incidencia baja de ácaro rojo. Se observan colonias de pulgones, viéndose en ocasiones las hojas abarquillad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incidencia de baja a media de orugueta (Aglaope infausta) e incidencia de pulgones (Myzus persicae y H. Amygdalis). Distribución puntual de pulgón de las ramas (P. Persicae). Aparecen ataques con una incidencia media de tigre (M. unicostata) sobre todo en Nacimiento y Taberna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de hueso: </w:t>
      </w:r>
      <w:r>
        <w:rPr>
          <w:rFonts w:cs="Times New Roman" w:ascii="Times New Roman" w:hAnsi="Times New Roman"/>
        </w:rPr>
        <w:t>En los melocotoneros y nectarinos más tardíos de Sevilla se llevan a cabo tratamientos contra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cerezos de Jaén y Granada hay ataques leves de oruga cigarrera (Cacoecia sp). Además se ven brotes afectados de cribado (Corineum beyerenkii) y en ocasiones presencia de antraccuosi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Berja (Almería) se detecta la presencia de oidio (Uncinula necator). En las variedades apirineas cultivadas en esta provincia hay incidencia baja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viñedo de Cádiz hay larvas en estado L3 y L-4 de polilla del racimo (Lobesia botrana) y también glomérulos, estando muchos de ellos vacíos como consecuencia de los tratamientos. Focos esporádicos de altica (Haltica ampelophaga) sobre todo en viñas no tratadas y rodales de araña amarilla en hojas basales. En la zona de Jerez de la Frontera hay focos de piral (Sparganothis pilleriana). Infecciones de mildiu y de oidio por lo que prosiguen los tratamientos contra ambas enfermedad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los niveles de infección de mildiu y oidio son nulos de momento prosiguiendo los tratamientos preventivo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y resto de las provincias prosiguen también los tratamientos contra oidio y mildiu.</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se detectan rodales de araña amarilla.</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olivar de Almería la incidencia de prays antófaga es media y la intensidad del ataque es mínima. Hay cochinilla de la tizne (Saissetia oleae) y sobre todo arañuelo del olivo (Liothrips sp). En la comarca de Nacimiento hay presencia de repilo (Spilocea oleag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pasó la generación antófaga de Prays oleae sin causar daños que justificaran la realización de algún tratamiento por lo que se espera para tratar la tercera generación (carpófaga) fuera necesario. Incidencia leve de cochinilla de la tizne y salida de barrenillo de la madera. Continúan siendo bajas las capturas de mosca del olivo (Bractocera oleae) y hay repilo que no se trata hasta que finalice la flor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hay vuelo de adultos de mosca, presencia de Prays antófaga y ataques de repilo sobre todo en la Sier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Granada se empieza a ver prays antófaga. También se ve cochinilla de la tizne, arañuelo (Liothrips) y sobre todo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se observan niveles leves de arañuelo, barrenillo, cochinilla de la tizne, euzophera y prays antófaga. También se v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ha subido el porcentaje de brotes afectados por el prays sobre todo en las comarcas Campiña Norte y sierra Morena. Hay ataques de euzophera (Euzophera pinguis) sobre todo en la Sierra Sur. Baja el nivel de repi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Sevilla las altas temperaturas han originado una importante bajada en la generación de Prays antófaga. Se ve Prays carpófaga en La Vega, El Aljarafe y La Campiña. Incidencia baja de cochinilla de la tizne y de arañuelo. Se trata contra el abichado y hay incidencia baja o nula del repilo. Empieza el movimiento de glifodes (Margaronia unionalis) y de repilo plomiz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ádiz desde el 8-5-03 al 22-5-03 se han analizado 7.169 muestras y se han visitado 210 explotacion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Córdoba se están realizando los controles administrativos y sobre el terreno a los ganaderos acogidos a los Programas de Abandono de la Producción de lechera 2001/02.</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Granada el estado de los pastos es satisfactorio. Continua la campaña de saneamiento a través de las AD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siendo muy bueno, y muy profuso en cuanto a pasto natural en el campo y magníficos niveles hídricos en los pantanos de la provincia.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Aumentan los pastos naturales por las ultimas lluvias y normalizándose el pastoreo, aumento de la cabaña inicios de partos aumentándose. El caprino en pleno rendimiento lechero, inicio de segundos partos. El porcino se encuentra en evolución en alza ya que se están reponiendo la falta de madres de cría. 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9 de may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6.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1</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9/05/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96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50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4.62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5.09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4"/>
        </w:numPr>
        <w:jc w:val="both"/>
        <w:rPr>
          <w:b/>
          <w:b/>
          <w:i/>
          <w:i/>
          <w:sz w:val="24"/>
        </w:rPr>
      </w:pPr>
      <w:r>
        <w:rPr>
          <w:b/>
          <w:i/>
          <w:sz w:val="24"/>
        </w:rPr>
      </w:r>
    </w:p>
    <w:p>
      <w:pPr>
        <w:pStyle w:val="Normal"/>
        <w:numPr>
          <w:ilvl w:val="0"/>
          <w:numId w:val="4"/>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Rast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C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t; 9 PIEZ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e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PRIM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SEGUND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TERC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CUAR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2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3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NDUST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rPr>
      </w:pPr>
      <w:r>
        <w:br w:type="page"/>
      </w: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4,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8,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sz w:val="14"/>
        </w:rPr>
      </w:pPr>
      <w:r>
        <w:rPr>
          <w:rFonts w:cs="Times New Roman" w:ascii="Times New Roman" w:hAnsi="Times New Roman"/>
          <w:sz w:val="14"/>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010" w:type="dxa"/>
        <w:jc w:val="left"/>
        <w:tblInd w:w="-37" w:type="dxa"/>
        <w:tblLayout w:type="fixed"/>
        <w:tblCellMar>
          <w:top w:w="0" w:type="dxa"/>
          <w:left w:w="30" w:type="dxa"/>
          <w:bottom w:w="0" w:type="dxa"/>
          <w:right w:w="30" w:type="dxa"/>
        </w:tblCellMar>
      </w:tblPr>
      <w:tblGrid>
        <w:gridCol w:w="1452"/>
        <w:gridCol w:w="1010"/>
        <w:gridCol w:w="1640"/>
        <w:gridCol w:w="516"/>
        <w:gridCol w:w="732"/>
        <w:gridCol w:w="732"/>
        <w:gridCol w:w="732"/>
        <w:gridCol w:w="732"/>
        <w:gridCol w:w="732"/>
        <w:gridCol w:w="732"/>
      </w:tblGrid>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209"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w:t>
            </w:r>
          </w:p>
        </w:tc>
      </w:tr>
      <w:tr>
        <w:trPr>
          <w:trHeight w:val="209"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2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1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5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4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44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stellon</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8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5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52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7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7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3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9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8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rking Delicious</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6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6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6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75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2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2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6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67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i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3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3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3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9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9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9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95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5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1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5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9,0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8,69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ECTARI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55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6,3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1,3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2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42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rga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4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6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2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5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4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3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8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9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9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2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1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24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8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9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3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7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7,1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76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2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6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8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5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4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8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6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8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8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69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64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7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4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93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66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97 </w:t>
            </w:r>
          </w:p>
        </w:tc>
      </w:tr>
      <w:tr>
        <w:trPr>
          <w:trHeight w:val="197" w:hRule="atLeast"/>
        </w:trPr>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97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18 </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8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al contrario que la semana pasada, por la bajada en 7 y 8 puntos de la cebada caballar y de la cervecera en Granada. El precio del trigo blando panificable en el mercado de Jaén sube esta semana un 12 %, y el del trigo duro en Guadix (GR) sube un 8 %.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sin grandes variaciones de precio, ya que solo sube un 1% el maíz en Cádiz, bajando en Sevilla un 2 %</w:t>
      </w:r>
    </w:p>
    <w:p>
      <w:pPr>
        <w:pStyle w:val="Sangra2detindependiente"/>
        <w:ind w:hanging="0"/>
        <w:rPr>
          <w:b/>
          <w:b/>
          <w:sz w:val="24"/>
        </w:rPr>
      </w:pPr>
      <w:r>
        <w:rPr>
          <w:b/>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Mercado estable ya que solo varía el precio de las habas de pienso, bajando un 3% en el mercado de Cádiz.</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20"/>
        <w:rPr>
          <w:sz w:val="24"/>
        </w:rPr>
      </w:pPr>
      <w:r>
        <w:rPr>
          <w:sz w:val="24"/>
        </w:rPr>
        <w:t>Precios estables, repitiendo los mismos que la semana pasada.</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20"/>
        <w:rPr>
          <w:sz w:val="24"/>
        </w:rPr>
      </w:pPr>
      <w:r>
        <w:rPr>
          <w:sz w:val="24"/>
        </w:rPr>
        <w:t>La patata extratemprana baja un 17% en el mercado de Chipiona (CA) y la patata temprana sube un 11% en el mercado de Sevilla.</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l mercado de las hortalizas presenta esta semana un comportamiento con tendencia general a la bajada de precios, igual que la semana pasada, ya que de los 28 productos que entran a formar parte en los precios semanales de las hortalizas, 14 bajan, 4 suben, 4 quedan con el mismo precio y 6 productos bajan y suben dependiendo de la situación del mercado y la variedad del producto. Destaca la subida del calabacín, en el mercado de Motril (GR), y la bajada del guisante en grano verde en el mercado de  Vélez-Málaga (M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TextBody"/>
        <w:spacing w:before="0" w:after="0"/>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b/>
        </w:rPr>
        <w:tab/>
      </w:r>
      <w:r>
        <w:rPr>
          <w:sz w:val="24"/>
        </w:rPr>
        <w:t xml:space="preserve">Esta semana los precios tienden al alza ya que suben un 33 % los claveles nacionales, un 24% el miniclavel y un 10 % el gladiolo y todos en el mercado de Los Palacios (SE). De los productos que bajan hay que destacar el 13% de bajada que sufre la paniculata en el mercado de Chipiona (CA).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 xml:space="preserve">Esta semana podemos significar la entrada en cotización de las cerezas, cotizándose esta última entre los 360 € / 100 kilos y los 526 € / 100 kilos. Es de destacar la subida del níspero en un 117% sufrida en el mercado de Motril (GR). En cuanto a bajada de precio podemos distinguir la del 11 % sufrida por el melocotón en el mercado de Sevilla. </w:t>
      </w:r>
      <w:r>
        <w:br w:type="page"/>
      </w:r>
    </w:p>
    <w:p>
      <w:pPr>
        <w:pStyle w:val="Normal"/>
        <w:jc w:val="both"/>
        <w:rPr/>
      </w:pPr>
      <w:r>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sta semana el limón repite el precio de la pasada.</w:t>
      </w:r>
    </w:p>
    <w:p>
      <w:pPr>
        <w:pStyle w:val="Textoindependiente2"/>
        <w:ind w:firstLine="708"/>
        <w:rPr/>
      </w:pPr>
      <w:r>
        <w:rPr/>
      </w:r>
    </w:p>
    <w:p>
      <w:pPr>
        <w:pStyle w:val="Textoindependiente2"/>
        <w:ind w:firstLine="708"/>
        <w:rPr/>
      </w:pPr>
      <w:r>
        <w:rPr/>
        <w:t xml:space="preserve">En la naranja, destaca la subida de la Valencia Late, en el mercado de Málaga cotizando a 54 € por cada 100 kilos. Baja un 18 % la Valencia-Late del Campo de Gibraltar (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ind w:firstLine="708"/>
        <w:jc w:val="both"/>
        <w:rPr/>
      </w:pPr>
      <w:r>
        <w:rPr>
          <w:b/>
          <w:sz w:val="24"/>
        </w:rPr>
        <w:t xml:space="preserve">Aceite de oliva: </w:t>
      </w:r>
      <w:r>
        <w:rPr>
          <w:sz w:val="24"/>
        </w:rPr>
        <w:t>Esta semana se sigue con la cautela en cuanto a la compra, realizándose operaciones, lo que significa un cierto aumento en la compra por los operadores, las cifras manejadas equilibran a la de los meses precedentes.</w:t>
      </w:r>
    </w:p>
    <w:p>
      <w:pPr>
        <w:pStyle w:val="Normal"/>
        <w:ind w:firstLine="708"/>
        <w:jc w:val="both"/>
        <w:rPr>
          <w:sz w:val="24"/>
        </w:rPr>
      </w:pPr>
      <w:r>
        <w:rPr>
          <w:sz w:val="24"/>
        </w:rPr>
      </w:r>
    </w:p>
    <w:p>
      <w:pPr>
        <w:pStyle w:val="Normal"/>
        <w:ind w:firstLine="708"/>
        <w:jc w:val="both"/>
        <w:rPr>
          <w:sz w:val="24"/>
        </w:rPr>
      </w:pPr>
      <w:r>
        <w:rPr>
          <w:sz w:val="24"/>
        </w:rPr>
        <w:t>En el sector se opina que, a estas alturas de la campaña, los industriales envasadores se están organizando para amortiguar la posible subida de precios que se va a producir en estas fechas.</w:t>
      </w:r>
    </w:p>
    <w:p>
      <w:pPr>
        <w:pStyle w:val="Normal"/>
        <w:ind w:firstLine="708"/>
        <w:jc w:val="both"/>
        <w:rPr>
          <w:sz w:val="24"/>
        </w:rPr>
      </w:pPr>
      <w:r>
        <w:rPr>
          <w:sz w:val="24"/>
        </w:rPr>
      </w:r>
    </w:p>
    <w:p>
      <w:pPr>
        <w:pStyle w:val="Normaldot"/>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De momento son todos rumores, pero está claro que los que manejan el aceite para su venta en el mercado interior tienen claro que ahora es un momento bueno para formalizar contratos, tanto para entrega inmediata como durante junio, puesto que a medida que se vayan vaciando los almacenes de los productores se puede provocar en cualquier momento, sobre todo en los aceites vírgenes de calidad, un repunte de las cotizacio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Textoindependiente2"/>
        <w:rPr>
          <w:i/>
          <w:i/>
        </w:rPr>
      </w:pPr>
      <w:r>
        <w:rPr>
          <w:b/>
        </w:rPr>
        <w:t>Aceite de girasol:</w:t>
      </w:r>
      <w:r>
        <w:rPr/>
        <w:t xml:space="preserve"> El mercado del aceite de girasol, se muestra algo más débil, influenciado principalmente por el comportamiento bajista del dólar, bajando en el mercado de Sevilla un 1%, el refinado, y repitiendo precio en Córdoba.</w:t>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En el mercado de Montilla (CO) los ruedos de mosto y los mostos en los demás mercados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se repiten el precio de la semana pasada.</w:t>
      </w:r>
    </w:p>
    <w:p>
      <w:pPr>
        <w:pStyle w:val="Sangra2detindependiente"/>
        <w:tabs>
          <w:tab w:val="clear" w:pos="720"/>
          <w:tab w:val="left" w:pos="4253" w:leader="none"/>
        </w:tabs>
        <w:ind w:hanging="0"/>
        <w:rPr>
          <w:sz w:val="24"/>
        </w:rPr>
      </w:pPr>
      <w:r>
        <w:rPr>
          <w:sz w:val="24"/>
        </w:rPr>
      </w:r>
    </w:p>
    <w:p>
      <w:pPr>
        <w:pStyle w:val="Normal"/>
        <w:jc w:val="both"/>
        <w:rPr/>
      </w:pPr>
      <w:r>
        <w:rPr>
          <w:b/>
          <w:sz w:val="24"/>
        </w:rPr>
        <w:t>Vinagre:</w:t>
      </w:r>
      <w:r>
        <w:rPr>
          <w:b/>
        </w:rPr>
        <w:t xml:space="preserve"> </w:t>
      </w:r>
      <w:r>
        <w:rPr>
          <w:sz w:val="24"/>
        </w:rPr>
        <w:t>Repetición de precios.</w:t>
      </w:r>
    </w:p>
    <w:p>
      <w:pPr>
        <w:pStyle w:val="Normal"/>
        <w:jc w:val="both"/>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rFonts w:ascii="Times New Roman" w:hAnsi="Times New Roman" w:cs="Times New Roman"/>
          <w:b/>
          <w:b/>
          <w:sz w:val="22"/>
        </w:rPr>
      </w:pPr>
      <w:r>
        <w:rPr>
          <w:rFonts w:cs="Times New Roman" w:ascii="Times New Roman" w:hAnsi="Times New Roman"/>
          <w:b/>
          <w:sz w:val="22"/>
        </w:rPr>
        <w:t>BOVINO</w:t>
      </w:r>
    </w:p>
    <w:p>
      <w:pPr>
        <w:pStyle w:val="Heading1"/>
        <w:jc w:val="both"/>
        <w:rPr/>
      </w:pPr>
      <w:r>
        <w:rPr>
          <w:rFonts w:cs="Times New Roman" w:ascii="Times New Roman" w:hAnsi="Times New Roman"/>
          <w:sz w:val="24"/>
        </w:rPr>
        <w:t xml:space="preserve">Bovino para sacrificio: </w:t>
      </w:r>
      <w:r>
        <w:rPr>
          <w:rFonts w:cs="Times New Roman" w:ascii="Times New Roman" w:hAnsi="Times New Roman"/>
          <w:b w:val="false"/>
          <w:sz w:val="24"/>
        </w:rPr>
        <w:t xml:space="preserve">Los añojos cruzados de Charolés en los mercados de Granada y Huelva bajan 2 puntos y en el mercado de Córdoba suben un 2%; los Frisones bajan un 2 % en los mercados de Granada y Sevilla, y los Retintos o del país repiten el precio de la semana pasada. Los terneros cruzados con Charolés, los Frisones y los Retintos o del país en el mercado de Sevilla, bajan un 2% el precio de la semana pasada. Los toros y las vacas, esta semana, moderan sus precios, ya que solo suben un 2 % las vacas Frisonas y un 1% los toros en Córdoba. </w:t>
      </w:r>
    </w:p>
    <w:p>
      <w:pPr>
        <w:pStyle w:val="NormalWeb"/>
        <w:spacing w:before="0" w:after="0"/>
        <w:rPr>
          <w:rFonts w:ascii="Times New Roman" w:hAnsi="Times New Roman" w:cs="Times New Roman"/>
          <w:b/>
          <w:b/>
          <w:sz w:val="24"/>
          <w:lang w:val="es-ES_tradnl" w:eastAsia="es-ES"/>
        </w:rPr>
      </w:pPr>
      <w:r>
        <w:rPr>
          <w:rFonts w:cs="Times New Roman"/>
          <w:b/>
          <w:sz w:val="24"/>
          <w:lang w:val="es-ES_tradnl" w:eastAsia="es-ES"/>
        </w:rPr>
      </w:r>
    </w:p>
    <w:p>
      <w:pPr>
        <w:pStyle w:val="Sangra2detindependiente"/>
        <w:ind w:hanging="0"/>
        <w:rPr/>
      </w:pPr>
      <w:r>
        <w:rPr>
          <w:rFonts w:cs="Times New Roman" w:ascii="Times New Roman" w:hAnsi="Times New Roman"/>
          <w:b/>
          <w:sz w:val="24"/>
        </w:rPr>
        <w:t xml:space="preserve">Bovino para vida: </w:t>
      </w:r>
      <w:r>
        <w:rPr>
          <w:rFonts w:cs="Times New Roman" w:ascii="Times New Roman" w:hAnsi="Times New Roman"/>
          <w:sz w:val="24"/>
        </w:rPr>
        <w:t>R</w:t>
      </w:r>
      <w:r>
        <w:rPr>
          <w:sz w:val="24"/>
        </w:rPr>
        <w:t xml:space="preserve">epite el precio de la semana pasada, y solo se observa una bajada de precios de los sementales Charoleses en el mercado de Córdoba en un 10 %.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b/>
          <w:b/>
          <w:sz w:val="22"/>
        </w:rPr>
      </w:pPr>
      <w:r>
        <w:rPr>
          <w:b/>
          <w:sz w:val="22"/>
        </w:rPr>
        <w:t>OVINO</w:t>
      </w:r>
    </w:p>
    <w:p>
      <w:pPr>
        <w:pStyle w:val="TextBodyIndent"/>
        <w:ind w:left="0" w:hanging="0"/>
        <w:rPr>
          <w:b/>
          <w:b/>
          <w:sz w:val="22"/>
        </w:rPr>
      </w:pPr>
      <w:r>
        <w:rPr>
          <w:b/>
          <w:sz w:val="22"/>
        </w:rPr>
      </w:r>
    </w:p>
    <w:p>
      <w:pPr>
        <w:pStyle w:val="Sangra2detindependiente"/>
        <w:ind w:hanging="0"/>
        <w:rPr/>
      </w:pPr>
      <w:r>
        <w:rPr>
          <w:b/>
          <w:sz w:val="24"/>
        </w:rPr>
        <w:t xml:space="preserve">El ovino para sacrificio: </w:t>
      </w:r>
      <w:r>
        <w:rPr>
          <w:sz w:val="24"/>
        </w:rPr>
        <w:t>Los corderos Merino lechal y pascual, en general tienden a la estabilidad de sus precios, en todos sus mercados, a diferencia de los corderos Segureños lechal y pascual, que sufren una clara subida de precios con respecto a la semana pasada, teniendo un repunte de un aumento de precio el cordero Segureño pascual, del 10% en el mercado de Granada.</w:t>
      </w:r>
    </w:p>
    <w:p>
      <w:pPr>
        <w:pStyle w:val="Sangra2detindependiente"/>
        <w:ind w:hanging="0"/>
        <w:rPr>
          <w:b/>
          <w:b/>
          <w:sz w:val="24"/>
        </w:rPr>
      </w:pPr>
      <w:r>
        <w:rPr>
          <w:b/>
          <w:sz w:val="24"/>
        </w:rPr>
      </w:r>
    </w:p>
    <w:p>
      <w:pPr>
        <w:pStyle w:val="TextBodyIndent"/>
        <w:ind w:left="0" w:hanging="0"/>
        <w:rPr/>
      </w:pPr>
      <w:r>
        <w:rPr>
          <w:b/>
          <w:sz w:val="24"/>
        </w:rPr>
        <w:t>En el ganado para vida:</w:t>
      </w:r>
      <w:r>
        <w:rPr>
          <w:sz w:val="24"/>
        </w:rPr>
        <w:t xml:space="preserve"> Se caracteriza esta semana por el poco movimiento en los mercados, repitiendo el precio de la semana pasada en todos los productos y en todos los mercado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pPr>
      <w:r>
        <w:rPr>
          <w:b/>
          <w:sz w:val="24"/>
        </w:rPr>
        <w:t xml:space="preserve">El ganado con destino a sacrificio: </w:t>
      </w:r>
      <w:r>
        <w:rPr>
          <w:sz w:val="24"/>
        </w:rPr>
        <w:t>Como nota más destacable resalta la bajada del 10 y el 5% en los cabritos Murciano-Granadino, menores y mayores de 23 kilo respectivamente, en Baza (GR), y también en esta plaza bajan un 4% los cabritos Murciano-Granadino lechal.</w:t>
      </w:r>
    </w:p>
    <w:p>
      <w:pPr>
        <w:pStyle w:val="Sangra2detindependiente"/>
        <w:ind w:hanging="0"/>
        <w:rPr>
          <w:sz w:val="24"/>
        </w:rPr>
      </w:pPr>
      <w:r>
        <w:rPr>
          <w:sz w:val="24"/>
        </w:rPr>
      </w:r>
    </w:p>
    <w:p>
      <w:pPr>
        <w:pStyle w:val="Sangra2detindependiente"/>
        <w:ind w:firstLine="720"/>
        <w:rPr>
          <w:sz w:val="24"/>
        </w:rPr>
      </w:pPr>
      <w:r>
        <w:rPr>
          <w:sz w:val="24"/>
        </w:rPr>
        <w:t>El Serrano pascual, menor y mayor de 23 kilos suben un 3 y un 5% respectivamente en el mercado de Huelva.</w:t>
      </w:r>
    </w:p>
    <w:p>
      <w:pPr>
        <w:pStyle w:val="Sangra2detindependiente"/>
        <w:ind w:hanging="0"/>
        <w:rPr>
          <w:sz w:val="24"/>
        </w:rPr>
      </w:pPr>
      <w:r>
        <w:rPr>
          <w:sz w:val="24"/>
        </w:rPr>
      </w:r>
    </w:p>
    <w:p>
      <w:pPr>
        <w:pStyle w:val="Sangra2detindependiente"/>
        <w:ind w:hanging="0"/>
        <w:rPr/>
      </w:pPr>
      <w:r>
        <w:rPr>
          <w:b/>
          <w:sz w:val="24"/>
        </w:rPr>
        <w:t>El ganado con destino a vida:</w:t>
      </w:r>
      <w:r>
        <w:rPr>
          <w:sz w:val="24"/>
        </w:rPr>
        <w:t xml:space="preserve"> Tanto las chivarras, como las primalas, repiten el mismo precio que la semana pasada. </w:t>
      </w:r>
    </w:p>
    <w:p>
      <w:pPr>
        <w:pStyle w:val="Sangra2detindependiente"/>
        <w:ind w:hanging="0"/>
        <w:rPr>
          <w:sz w:val="24"/>
        </w:rPr>
      </w:pPr>
      <w:r>
        <w:rPr>
          <w:sz w:val="24"/>
        </w:rPr>
      </w:r>
    </w:p>
    <w:p>
      <w:pPr>
        <w:pStyle w:val="Textoindependiente2"/>
        <w:rPr>
          <w:rFonts w:ascii="Times New Roman" w:hAnsi="Times New Roman" w:cs="Times New Roman"/>
          <w:b/>
          <w:b/>
          <w:sz w:val="22"/>
        </w:rPr>
      </w:pPr>
      <w:r>
        <w:rPr>
          <w:rFonts w:cs="Times New Roman" w:ascii="Times New Roman" w:hAnsi="Times New Roman"/>
          <w:b/>
          <w:sz w:val="22"/>
        </w:rPr>
        <w:t>PORCINO</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b/>
        </w:rPr>
        <w:t xml:space="preserve">Ganado con destino a sacrificio: </w:t>
      </w:r>
      <w:r>
        <w:rPr/>
        <w:t xml:space="preserve">Los cerdos blancos cruzados, tienden a una ligero descenso en sus precios en todos los mercados, rondando el 2% de bajada del precio. El cerdo Ibérico de pienso, sube en Huelva un 2% y baja un 4% en Sevilla. Por último, los cerdos de deshecho repiten el precio de la semana pasada. </w:t>
      </w:r>
    </w:p>
    <w:p>
      <w:pPr>
        <w:pStyle w:val="Textoindependiente2"/>
        <w:rPr>
          <w:b/>
          <w:b/>
        </w:rPr>
      </w:pPr>
      <w:r>
        <w:rPr>
          <w:b/>
        </w:rPr>
      </w:r>
    </w:p>
    <w:p>
      <w:pPr>
        <w:pStyle w:val="Textoindependiente2"/>
        <w:rPr/>
      </w:pPr>
      <w:r>
        <w:rPr>
          <w:b/>
        </w:rPr>
        <w:t>Ganado con destino a vida:</w:t>
      </w:r>
      <w:r>
        <w:rPr/>
        <w:t xml:space="preserve"> Los lechones blancos cruzados al destete, tienen un comportamiento irregular en cuanto a las variaciones de precios experimentadas esta semana, ya que va de la bajada del 21% experimentada en Granada a la subida del 5% que experimenta en el mercado de Araporc en Sevilla. Los marranos y primales Ibéricos tienden en general a un comportamiento moderado, que va del 3% de subida en el mercado de Huelva, a la bajada del 2% experimentada en Sevilla.</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b/>
        </w:rPr>
        <w:t>Pollos:</w:t>
      </w:r>
      <w:r>
        <w:rPr/>
        <w:t xml:space="preserve"> Subida en el mercado de Sevilla de un 5 %, y en el mercado de Granada repite el precio de la semana pasada.</w:t>
      </w:r>
    </w:p>
    <w:p>
      <w:pPr>
        <w:pStyle w:val="Textoindependiente2"/>
        <w:rPr/>
      </w:pPr>
      <w:r>
        <w:rPr/>
      </w:r>
    </w:p>
    <w:p>
      <w:pPr>
        <w:pStyle w:val="Textoindependiente2"/>
        <w:rPr/>
      </w:pPr>
      <w:r>
        <w:rPr>
          <w:b/>
        </w:rPr>
        <w:t>Huevos:</w:t>
      </w:r>
      <w:r>
        <w:rPr/>
        <w:t xml:space="preserve"> Bajada generalizada, para todas las clases, exceptuando el mercado de Sevilla, que repite los precios de la semana pasada para los de clase XL y los de la S. </w:t>
      </w:r>
    </w:p>
    <w:p>
      <w:pPr>
        <w:pStyle w:val="Textoindependiente2"/>
        <w:ind w:firstLine="708"/>
        <w:rPr/>
      </w:pPr>
      <w:r>
        <w:rPr/>
      </w:r>
    </w:p>
    <w:p>
      <w:pPr>
        <w:pStyle w:val="Textoindependiente2"/>
        <w:rPr/>
      </w:pPr>
      <w:r>
        <w:rPr>
          <w:b/>
        </w:rPr>
        <w:t>Gallinas pesadas:</w:t>
      </w:r>
      <w:r>
        <w:rPr/>
        <w:t xml:space="preserve"> Bajada de un 5 %, en el mercado de Sevilla.</w:t>
      </w:r>
    </w:p>
    <w:p>
      <w:pPr>
        <w:pStyle w:val="Textoindependiente2"/>
        <w:rPr/>
      </w:pPr>
      <w:r>
        <w:rPr/>
      </w:r>
    </w:p>
    <w:p>
      <w:pPr>
        <w:pStyle w:val="Textoindependiente2"/>
        <w:rPr/>
      </w:pPr>
      <w:r>
        <w:rPr>
          <w:b/>
        </w:rPr>
        <w:t>Conejos:</w:t>
      </w:r>
      <w:r>
        <w:rPr/>
        <w:t xml:space="preserve"> El conejo de campo en el mercado de Sevilla repite el precio de la semana pasada.</w:t>
      </w:r>
    </w:p>
    <w:p>
      <w:pPr>
        <w:pStyle w:val="Textoindependiente2"/>
        <w:rPr/>
      </w:pPr>
      <w:r>
        <w:rPr/>
      </w:r>
    </w:p>
    <w:p>
      <w:pPr>
        <w:pStyle w:val="Textoindependiente2"/>
        <w:spacing w:lineRule="auto" w:line="360"/>
        <w:rPr/>
      </w:pPr>
      <w:r>
        <w:rPr>
          <w:b/>
        </w:rPr>
        <w:t>Leche:</w:t>
      </w:r>
      <w:r>
        <w:rPr/>
        <w:t xml:space="preserve"> Repetición de precios para todos los tipos de leche y en todas las plazas.</w:t>
      </w:r>
    </w:p>
    <w:p>
      <w:pPr>
        <w:pStyle w:val="Textoindependiente2"/>
        <w:spacing w:lineRule="auto" w:line="360"/>
        <w:rPr/>
      </w:pPr>
      <w:r>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PESCA</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NormalWeb"/>
        <w:ind w:firstLine="708"/>
        <w:jc w:val="both"/>
        <w:rPr/>
      </w:pPr>
      <w:r>
        <w:rPr/>
        <w:t>A continuación se recogen las incidencias del sector pesquero en el litoral de la provincia de Málaga. Siguen cerrados todos los sectores para vieira (peregrina) y el corruco por contaminación por bioxinas. En relación con la concha fina se prohibe su  extracción en toda la zona 31 por contaminación fecal. Continua la  prohibición de extracción de busano en los sectores 29, y 30.Continua el cierre de la zona 30 para el mejillón. En relación con la almeja bobo y chocha, chirla coquina, y cañailla se prohibe la captura en todas las zonas de producción por encontrarse en veda. Continua la parada biológica de la flota de arrastre durante todo el mes de mayo.</w:t>
      </w:r>
    </w:p>
    <w:p>
      <w:pPr>
        <w:pStyle w:val="NormalWeb"/>
        <w:ind w:firstLine="708"/>
        <w:jc w:val="both"/>
        <w:rPr/>
      </w:pPr>
      <w:r>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t>OTRAS INFORMACIONES</w:t>
      </w:r>
    </w:p>
    <w:p>
      <w:pPr>
        <w:pStyle w:val="NormalWeb"/>
        <w:ind w:firstLine="708"/>
        <w:jc w:val="both"/>
        <w:rPr>
          <w:rFonts w:ascii="Times New Roman" w:hAnsi="Times New Roman" w:cs="Times New Roman"/>
          <w:b/>
          <w:b/>
          <w:sz w:val="22"/>
        </w:rPr>
      </w:pPr>
      <w:r>
        <w:rPr>
          <w:rFonts w:cs="Times New Roman"/>
          <w:b/>
          <w:sz w:val="22"/>
        </w:rPr>
      </w:r>
    </w:p>
    <w:p>
      <w:pPr>
        <w:pStyle w:val="NormalWeb"/>
        <w:ind w:firstLine="708"/>
        <w:jc w:val="both"/>
        <w:rPr/>
      </w:pPr>
      <w:r>
        <w:rPr/>
        <w:t>El Presidente de la Asociación de productores Freshuelva, aseguró ayer que la campaña de recogida de la fresa está “casi tocando a su fin” y cerca de un 50% de las explotaciones han dejado de recoger la fruta y recalcó que a estas alturas de la temporada es imposible una recuperación de resultados, de forma que solo se aspira ya a tener unos días más de producción. De este modo, vaticinó que la próxima semana la gran mayoría de los empresarios darán también por finalizada la campaña.</w:t>
      </w:r>
    </w:p>
    <w:p>
      <w:pPr>
        <w:pStyle w:val="NormalWeb"/>
        <w:ind w:firstLine="708"/>
        <w:jc w:val="both"/>
        <w:rPr/>
      </w:pPr>
      <w:r>
        <w:rPr/>
      </w:r>
    </w:p>
    <w:p>
      <w:pPr>
        <w:pStyle w:val="NormalWeb"/>
        <w:ind w:firstLine="708"/>
        <w:jc w:val="both"/>
        <w:rPr/>
      </w:pPr>
      <w:r>
        <w:rPr/>
        <w:t>La Mesa de la Fresa de Huelva, compuesta por seis organizaciones agrarias ha pedido una reunión urgente al Ministro de Agricultura, Pesca y Alimentación, para exponerle los problemas que atraviesa el sector fresero ante los malos resultados de la campaña de este año y determinar las posibles ayudas que se pueden arbitrar desde la Administración Central. Los integrantes de la Mesa de la Fresa señalaron que están a la espera de la convocatoria de esa reunión, a la que también invitan al Delegado del Gobierno en Andalucía, y resaltaron la importancia de que el sector siga siendo un pilar estratégico de la agricultura andaluza y de la balanza comercial española. Las organizaciones agrarias onubenses recuerdan en su comunicado que las pérdidas de este año ascienden a unos 43 millones de euros.</w:t>
      </w:r>
    </w:p>
    <w:p>
      <w:pPr>
        <w:pStyle w:val="NormalWeb"/>
        <w:ind w:firstLine="708"/>
        <w:jc w:val="both"/>
        <w:rPr/>
      </w:pPr>
      <w:r>
        <w:rPr/>
      </w:r>
    </w:p>
    <w:p>
      <w:pPr>
        <w:pStyle w:val="NormalWeb"/>
        <w:ind w:firstLine="708"/>
        <w:jc w:val="both"/>
        <w:rPr/>
      </w:pPr>
      <w:r>
        <w:rPr/>
        <w:t>El Consejero de Agricultura y pesca de la Junta, acudió a Puebla de Guzmán para presentar el borrador del Decreto que denominará como zona de interés general la transformación en regadíos del Andévalo occidental fronterizo. Con esta resolución se pondrá en valor 3.700 hectáreas destinadas al regadío. Este Decreto es muy importante para el Andévalo occidental fronterizo porque traerá consigo el desarrollo para los pueblos que lo conforman y riquezas para sus gentes. Los pueblos que se beneficiarán de la Denominación de Interés General son: El Almendro, Alosno, Ayamonte, Cabezas Rubias, El Cerro del Andévalo, El Granado, Paymogo, Puebla de Guzmán, Rosal de la Frontera, San Bartolomé de la Torre, Sanlúcar de Guadiana, San Silvestre de Guzmán, Santa Bárbara de Casa, Villablanca, Villanueva de las Cruces, Villanueva de los Castillejos y Calañas.</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r>
        <w:br w:type="page"/>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La Administración Autonómica imparte cursos sobre Ganadería  Ecológica en Paymogo y Zalamea la Real, con el propósito de dar a conocer estas técnicas de manejo y usos ganaderos entre los titulares de explotaciones tradicionales de ganado en la Comarca del Andéval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pPr>
      <w:r>
        <w:rPr>
          <w:rFonts w:cs="Times New Roman" w:ascii="Times New Roman" w:hAnsi="Times New Roman"/>
          <w:sz w:val="24"/>
        </w:rPr>
        <w:t xml:space="preserve">También en Huelva se ha celebrado  el Segundo curso Internacional sobre el Cultivo de la Fresa, siendo el objeto del mismo dar a conocer las distintas tecnologías aplicadas, los avances científicos y el grado de actualización del </w:t>
      </w:r>
      <w:r>
        <w:rPr>
          <w:rFonts w:cs="Times New Roman" w:ascii="Times New Roman" w:hAnsi="Times New Roman"/>
          <w:sz w:val="24"/>
          <w:u w:val="single"/>
        </w:rPr>
        <w:t>sector fresero</w:t>
      </w:r>
      <w:r>
        <w:rPr>
          <w:rFonts w:cs="Times New Roman" w:ascii="Times New Roman" w:hAnsi="Times New Roman"/>
          <w:sz w:val="24"/>
        </w:rPr>
        <w:t xml:space="preserve"> en España y en Andalucía. Las jornadas de carácter internacional han reunido  a treinta y cinco profesionales del sector, con acreditada experiencia en puestos de responsabilidad técnica o empresarial  procedentes de Hispanoamérica, Cuenca Mediterránea,  Portugal y España.</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La Central  Hortícola de  la empresa  Ríotinto Fruit ha quedado destruida tras un incendio la pasada semana, iniciándose un expediente de regulación de empleo.</w:t>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r>
    </w:p>
    <w:p>
      <w:pPr>
        <w:pStyle w:val="Sangra2detindependiente"/>
        <w:tabs>
          <w:tab w:val="clear" w:pos="720"/>
          <w:tab w:val="left" w:pos="1418" w:leader="none"/>
        </w:tabs>
        <w:ind w:firstLine="708"/>
        <w:rPr>
          <w:rFonts w:ascii="Times New Roman" w:hAnsi="Times New Roman" w:cs="Times New Roman"/>
          <w:sz w:val="24"/>
        </w:rPr>
      </w:pPr>
      <w:r>
        <w:rPr>
          <w:rFonts w:cs="Times New Roman" w:ascii="Times New Roman" w:hAnsi="Times New Roman"/>
          <w:sz w:val="24"/>
        </w:rPr>
        <w:t>En su última reunión la Mesa de la Fresa acordó pedir ayuda a las Administraciones Públicas, para resolver problemas tales como una reforma en el seguro agrario que se adapte mejor a los riesgos del sector, así como pedir la creación de un grupo de trabajo que estudie las debilidad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Normaldot"/>
        <w:rPr/>
      </w:pPr>
      <w:r>
        <w:rPr/>
        <w:t>El día 30 de abril se presentó en la Cooperativa San Isidro Labrador de Deifontes (Granada) el nuevo sistema de molturación de aceituna “Lacerator”. El acto, que fue organizado por el Consejo Regulador de aceites “Montes de Granada”  estuvo presidido por el Sr. Delegado Provincial de Granada y por la Sra. Presidenta del Consejo Regulador y contó con la asistencia de representantes de la Direcciones Generales de Industrias y de Investigación y Formación Agraria  así como con la participación de numerosos representantes del sector.</w:t>
      </w:r>
    </w:p>
    <w:p>
      <w:pPr>
        <w:pStyle w:val="Sangra2detindependiente"/>
        <w:tabs>
          <w:tab w:val="clear" w:pos="720"/>
          <w:tab w:val="left" w:pos="1418" w:leader="none"/>
        </w:tabs>
        <w:ind w:hanging="0"/>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rPr>
      </w:pPr>
      <w:r>
        <w:rPr>
          <w:rFonts w:cs="Times New Roman" w:ascii="Times New Roman" w:hAnsi="Times New Roman"/>
        </w:rPr>
        <w:t>La comunidad de regantes “El Fresno” ha adjudicado las obras de ampliación de las redes de riego en la zona Norte del termino  municipal de Moguer que afecta a 1420 Has. Con esta mejora se aumenta el uso de agua de superficie, el número de beneficiarios, el caudal disponible así como una disminución del uso de caudal del acuífero 2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 xml:space="preserve">Ovipor, primera cooperativa ganadera de la provincia de Huelva, ha puesto en el mercado un nuevo queso de cabra que se comercializa con el nombre de “El Jaral”. Su componente básico es la leche de cabra pasteurizada, y un periodo de curación de treinta y cinco días. </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Un grupo de empresas del sector del fresón en Huelva va a crear una nueva empresa que gestione la comercialización de sus producciones en los mercados europeos. Con esta iniciativa se pretende, entre otros objetivos, conseguir una mejor posición ante los canales de distribución, tener acceso a la formación de los precios y tener una relación directa con algunas de las cadenas de la distribución lo que en definitiva contribuiría a consolidar una posición estratégica en mercados importante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Delegación de la Consejería de Agricultura en Huelva y la Diputación Provincial se han comprometido a financiar la recogida de los residuos de plásticos acumulados desde la campaña agrícola de 1989 a 2001. El volumen de plástico a retirar se estima en unas cincuenta mil toneladas, (50.000). La retirada de estos plásticos supondrá un consumo de recursos de un millón de euros.</w:t>
      </w:r>
    </w:p>
    <w:p>
      <w:pPr>
        <w:pStyle w:val="Sangra2detindependiente"/>
        <w:tabs>
          <w:tab w:val="clear" w:pos="720"/>
          <w:tab w:val="left" w:pos="1418" w:leader="none"/>
        </w:tabs>
        <w:ind w:hanging="0"/>
        <w:rPr>
          <w:rFonts w:ascii="Times New Roman" w:hAnsi="Times New Roman" w:cs="Times New Roman"/>
          <w:b/>
          <w:b/>
          <w:sz w:val="22"/>
        </w:rPr>
      </w:pPr>
      <w:r>
        <w:rPr>
          <w:rFonts w:cs="Times New Roman" w:ascii="Times New Roman" w:hAnsi="Times New Roman"/>
          <w:b/>
          <w:sz w:val="22"/>
        </w:rPr>
      </w:r>
      <w:r>
        <w:br w:type="page"/>
      </w:r>
    </w:p>
    <w:p>
      <w:pPr>
        <w:pStyle w:val="Normaldot"/>
        <w:rPr>
          <w:rFonts w:ascii="Times New Roman" w:hAnsi="Times New Roman" w:cs="Times New Roman"/>
          <w:b/>
          <w:b/>
          <w:sz w:val="22"/>
          <w:lang w:eastAsia="es-ES"/>
        </w:rPr>
      </w:pPr>
      <w:r>
        <w:rPr>
          <w:rFonts w:cs="Times New Roman"/>
          <w:b/>
          <w:sz w:val="22"/>
          <w:lang w:eastAsia="es-ES"/>
        </w:rPr>
      </w:r>
    </w:p>
    <w:p>
      <w:pPr>
        <w:pStyle w:val="Boletin"/>
        <w:rPr/>
      </w:pPr>
      <w:r>
        <w:rPr/>
        <w:t>8.-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9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Heading6"/>
              <w:ind w:left="708" w:hanging="0"/>
              <w:rPr>
                <w:b/>
                <w:b/>
                <w:u w:val="none"/>
              </w:rPr>
            </w:pPr>
            <w:r>
              <w:rPr>
                <w:b/>
                <w:u w:val="none"/>
              </w:rPr>
              <w:t>DIA: 27/5/2003</w:t>
            </w:r>
          </w:p>
        </w:tc>
      </w:tr>
    </w:tbl>
    <w:p>
      <w:pPr>
        <w:pStyle w:val="Normal"/>
        <w:rPr/>
      </w:pPr>
      <w:r>
        <w:rPr/>
      </w:r>
    </w:p>
    <w:p>
      <w:pPr>
        <w:pStyle w:val="H3"/>
        <w:spacing w:before="0" w:after="0"/>
        <w:rPr>
          <w:sz w:val="22"/>
        </w:rPr>
      </w:pPr>
      <w:r>
        <w:rPr>
          <w:sz w:val="22"/>
        </w:rPr>
        <w:t xml:space="preserve">CONSEJERIA DE AGRICULTURA Y PESCA </w:t>
      </w:r>
    </w:p>
    <w:p>
      <w:pPr>
        <w:pStyle w:val="TextBody"/>
        <w:rPr/>
      </w:pPr>
      <w:r>
        <w:rPr/>
        <w:t xml:space="preserve">DECRETO 108/2003, de 22 de abril, por el que se modifican determinados artículos del Decreto 402/1986, de 30 de diciembre, por el que se aprueba el Reglamento para la ejecución de la Ley de Reforma Agraria. </w:t>
      </w:r>
    </w:p>
    <w:p>
      <w:pPr>
        <w:pStyle w:val="H3"/>
        <w:spacing w:before="0" w:after="0"/>
        <w:rPr>
          <w:sz w:val="22"/>
        </w:rPr>
      </w:pPr>
      <w:r>
        <w:rPr>
          <w:sz w:val="22"/>
        </w:rPr>
        <w:t xml:space="preserve">CONSEJERIA DE AGRICULTURA Y PESCA </w:t>
      </w:r>
    </w:p>
    <w:p>
      <w:pPr>
        <w:pStyle w:val="TextBody"/>
        <w:rPr/>
      </w:pPr>
      <w:r>
        <w:rPr/>
        <w:t xml:space="preserve">ORDEN de 13 de mayo de 2003, por la que se regulan y convocan las Ayudas a la Apicultura en el marco del Programa Nacional de 2003. </w:t>
      </w:r>
    </w:p>
    <w:p>
      <w:pPr>
        <w:pStyle w:val="H3"/>
        <w:spacing w:before="0" w:after="0"/>
        <w:rPr>
          <w:sz w:val="22"/>
        </w:rPr>
      </w:pPr>
      <w:r>
        <w:rPr>
          <w:sz w:val="22"/>
        </w:rPr>
        <w:t xml:space="preserve">CONSEJERIA DE AGRICULTURA Y PESCA </w:t>
      </w:r>
    </w:p>
    <w:p>
      <w:pPr>
        <w:pStyle w:val="TextBody"/>
        <w:rPr/>
      </w:pPr>
      <w:r>
        <w:rPr/>
        <w:t xml:space="preserve">RESOLUCION de 29 de enero de 2003, del Instituto Andaluz de Reforma Agraria, por la que se hacen públicas subvenciones concedidas, al amparo de la normativa que se cita, correspondientes al año 2002. </w:t>
      </w:r>
    </w:p>
    <w:p>
      <w:pPr>
        <w:pStyle w:val="H3"/>
        <w:spacing w:before="0" w:after="0"/>
        <w:rPr>
          <w:sz w:val="22"/>
        </w:rPr>
      </w:pPr>
      <w:r>
        <w:rPr>
          <w:sz w:val="22"/>
        </w:rPr>
        <w:t xml:space="preserve">CONSEJERIA DE AGRICULTURA Y PESCA </w:t>
      </w:r>
    </w:p>
    <w:p>
      <w:pPr>
        <w:pStyle w:val="TextBody"/>
        <w:rPr/>
      </w:pPr>
      <w:r>
        <w:rPr/>
        <w:t xml:space="preserve">RESOLUCION de 29 de enero de 2003, del Instituto Andaluz de Reforma Agraria, por la que se hacen públicas subvenciones concedidas, al amparo de la normativa que se cita, correspondientes al año 2002. </w:t>
      </w:r>
    </w:p>
    <w:p>
      <w:pPr>
        <w:pStyle w:val="H3"/>
        <w:spacing w:before="0" w:after="0"/>
        <w:rPr>
          <w:sz w:val="22"/>
        </w:rPr>
      </w:pPr>
      <w:r>
        <w:rPr>
          <w:sz w:val="22"/>
        </w:rPr>
        <w:t xml:space="preserve">CONSEJERIA DE AGRICULTURA Y PESCA </w:t>
      </w:r>
    </w:p>
    <w:p>
      <w:pPr>
        <w:pStyle w:val="TextBody"/>
        <w:rPr/>
      </w:pPr>
      <w:r>
        <w:rPr/>
        <w:t xml:space="preserve">RESOLUCION de 14 de febrero de 2003, del Instituto Andaluz de Reforma Agraria, por la que se hacen públicas las subvenciones concedidas, al amparo de la normativa que se cita, correspondientes al año 2002. </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2/5/2003</w:t>
            </w:r>
          </w:p>
        </w:tc>
      </w:tr>
    </w:tbl>
    <w:p>
      <w:pPr>
        <w:pStyle w:val="Normal"/>
        <w:rPr>
          <w:sz w:val="22"/>
        </w:rPr>
      </w:pPr>
      <w:r>
        <w:rPr>
          <w:sz w:val="22"/>
        </w:rPr>
      </w:r>
    </w:p>
    <w:p>
      <w:pPr>
        <w:pStyle w:val="Heading3"/>
        <w:jc w:val="both"/>
        <w:rPr>
          <w:sz w:val="22"/>
        </w:rPr>
      </w:pPr>
      <w:r>
        <w:rPr>
          <w:sz w:val="22"/>
        </w:rPr>
        <w:t xml:space="preserve">COMUNIDAD AUTÓNOMA DE ANDALUCÍA </w:t>
      </w:r>
    </w:p>
    <w:p>
      <w:pPr>
        <w:pStyle w:val="TextBody"/>
        <w:jc w:val="both"/>
        <w:rPr>
          <w:sz w:val="22"/>
        </w:rPr>
      </w:pPr>
      <w:r>
        <w:rPr>
          <w:sz w:val="22"/>
        </w:rPr>
        <w:t xml:space="preserve">LEY 1/2003, de 10 de abril, de creación del Instituto Andaluz de Investigación y Formación Agraria, Pesquera, Alimentaria y de la Producción Ecológica.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2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3/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AL DECRETO 546/2003, de 9 de mayo, por el que se establecen disposiciones específicas de lucha contra la peste porcina africana. </w:t>
      </w:r>
    </w:p>
    <w:p>
      <w:pPr>
        <w:pStyle w:val="Heading3"/>
        <w:jc w:val="both"/>
        <w:rPr>
          <w:sz w:val="22"/>
        </w:rPr>
      </w:pPr>
      <w:r>
        <w:rPr>
          <w:sz w:val="22"/>
        </w:rPr>
        <w:t xml:space="preserve">MINISTERIO DE AGRICULTURA, PESCA Y ALIMENTACIÓN </w:t>
      </w:r>
    </w:p>
    <w:p>
      <w:pPr>
        <w:pStyle w:val="TextBody"/>
        <w:jc w:val="both"/>
        <w:rPr/>
      </w:pPr>
      <w:r>
        <w:rPr>
          <w:sz w:val="22"/>
        </w:rPr>
        <w:t xml:space="preserve">REAL DECRETO 547/2003, de 9 de mayo, por el que se modifica el Real Decreto 1789/1997, de 1 de diciembre, por el que se establecen ayudas a las organizaciones interprofesionales agroalimentarias. </w:t>
        <w:br/>
      </w:r>
      <w:r>
        <w:rPr>
          <w:b/>
          <w:sz w:val="22"/>
        </w:rPr>
        <w:t xml:space="preserve">COMUNIDAD AUTÓNOMA DE ANDALUCÍA </w:t>
      </w:r>
    </w:p>
    <w:p>
      <w:pPr>
        <w:pStyle w:val="TextBody"/>
        <w:jc w:val="both"/>
        <w:rPr>
          <w:sz w:val="22"/>
        </w:rPr>
      </w:pPr>
      <w:r>
        <w:rPr>
          <w:sz w:val="22"/>
        </w:rPr>
        <w:t>ORDEN de 22 de abril de 2003, de la Consejería de Educación y Ciencia, por la que se reconoce e inscribe en el Registro de Fundaciones Docentes Privadas, a la Fundación denominada "Citoliva, Centro de Innovación y Tecnología del Olivar y del Aceite", de la localidad de Jaén.</w:t>
      </w:r>
      <w:r>
        <w:br w:type="page"/>
      </w:r>
    </w:p>
    <w:p>
      <w:pPr>
        <w:pStyle w:val="TextBody"/>
        <w:jc w:val="both"/>
        <w:rPr>
          <w:sz w:val="22"/>
        </w:rPr>
      </w:pPr>
      <w:r>
        <w:rPr>
          <w:sz w:val="22"/>
        </w:rPr>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2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6/5/2003</w:t>
            </w:r>
          </w:p>
        </w:tc>
      </w:tr>
    </w:tbl>
    <w:p>
      <w:pPr>
        <w:pStyle w:val="Normal"/>
        <w:tabs>
          <w:tab w:val="clear" w:pos="720"/>
          <w:tab w:val="left" w:pos="2362" w:leader="none"/>
        </w:tabs>
        <w:jc w:val="both"/>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290/2003, de 19 de mayo, por la que se regula la Mesa de Coordinación de Ayudas Ganadera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295/2003, de 9 de mayo, por la que se definen el ámbito de aplicación, las condiciones técnicas mínimas de cultivo, rendimientos, precios y fechas de suscripción en relación con el seguro combinado y de daños excepcionales en aguacate, comprendido en el Plan Anual de Seguros Agrarios Combinados.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2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7/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308/2003, de 9 de mayo, por la que se definen el ámbito de aplicación, las condiciones técnicas mínimas de cultivos, rendimientos, precios y fechas de suscripción en relación con el seguro combinado y de daños excepcionales en cultivos protegidos, comprendido en el Plan Anual de Seguros Agrarios Combinados.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2362" w:leader="none"/>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Nº 12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28/5/2003</w:t>
            </w:r>
          </w:p>
        </w:tc>
      </w:tr>
    </w:tbl>
    <w:p>
      <w:pPr>
        <w:pStyle w:val="Normal"/>
        <w:tabs>
          <w:tab w:val="clear" w:pos="720"/>
          <w:tab w:val="left" w:pos="2362" w:leader="none"/>
        </w:tabs>
        <w:jc w:val="both"/>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321/2003, de 19 de mayo, por la que se establecen las bases reguladoras y la convocatoria para el ejercicio 2003, de subvenciones para el fomento de actividades de representación y colaboración con la Administración General del Estado. </w:t>
      </w:r>
    </w:p>
    <w:p>
      <w:pPr>
        <w:pStyle w:val="Normal"/>
        <w:tabs>
          <w:tab w:val="clear" w:pos="720"/>
          <w:tab w:val="left" w:pos="2362" w:leader="none"/>
        </w:tabs>
        <w:jc w:val="both"/>
        <w:rPr>
          <w:sz w:val="22"/>
        </w:rPr>
      </w:pPr>
      <w:r>
        <w:rPr>
          <w:sz w:val="22"/>
        </w:rPr>
      </w:r>
    </w:p>
    <w:p>
      <w:pPr>
        <w:pStyle w:val="Normal"/>
        <w:rPr>
          <w:sz w:val="22"/>
        </w:rPr>
      </w:pPr>
      <w:r>
        <w:rPr>
          <w:sz w:val="22"/>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6/05/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6/05/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t>26/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6/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4"/>
      <w:numFmt w:val="decimal"/>
      <w:lvlText w:val=""/>
      <w:lvlJc w:val="left"/>
      <w:pPr>
        <w:tabs>
          <w:tab w:val="num" w:pos="360"/>
        </w:tabs>
        <w:ind w:left="360" w:hanging="360"/>
      </w:pPr>
      <w:rPr>
        <w:i/>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33:00Z</dcterms:created>
  <dc:creator>WORD 6</dc:creator>
  <dc:description/>
  <dc:language>en-US</dc:language>
  <cp:lastModifiedBy>Eva  García-Junco del Pino</cp:lastModifiedBy>
  <cp:lastPrinted>2003-05-28T14:06:00Z</cp:lastPrinted>
  <dcterms:modified xsi:type="dcterms:W3CDTF">2003-05-28T12:33:00Z</dcterms:modified>
  <cp:revision>2</cp:revision>
  <dc:subject/>
  <dc:title>BOLETIN SEMANAL</dc:title>
</cp:coreProperties>
</file>