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numPr>
          <w:ilvl w:val="0"/>
          <w:numId w:val="1"/>
        </w:numPr>
        <w:ind w:left="284" w:right="-1277" w:hanging="0"/>
        <w:rPr/>
      </w:pPr>
      <w:r>
        <w:rPr>
          <w:b/>
          <w:sz w:val="28"/>
        </w:rPr>
        <w:t xml:space="preserve">: </w:t>
      </w:r>
      <w:r>
        <w:rPr>
          <w:b/>
          <w:sz w:val="24"/>
        </w:rPr>
        <w:t>TERRITORIO Y CLIMATOLOGIA.</w:t>
      </w:r>
    </w:p>
    <w:p>
      <w:pPr>
        <w:pStyle w:val="Normal"/>
        <w:numPr>
          <w:ilvl w:val="1"/>
          <w:numId w:val="1"/>
        </w:numPr>
        <w:ind w:left="284" w:right="-1277" w:firstLine="283"/>
        <w:rPr/>
      </w:pPr>
      <w:r>
        <w:rPr/>
        <w:t>Superficie y altimetría.</w:t>
      </w:r>
    </w:p>
    <w:p>
      <w:pPr>
        <w:pStyle w:val="Normal"/>
        <w:numPr>
          <w:ilvl w:val="1"/>
          <w:numId w:val="1"/>
        </w:numPr>
        <w:rPr/>
      </w:pPr>
      <w:r>
        <w:rPr/>
        <w:t>Precipitaciones.2005-2006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emperaturas.2005-2006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áx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ín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edi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Heladas y vientos.2005-2006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Número de días de helad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Racha máxima de viento y dirección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4"/>
        </w:rPr>
      </w:pPr>
      <w:r>
        <w:rPr>
          <w:b/>
          <w:sz w:val="24"/>
        </w:rPr>
        <w:t>: DEMOGRAFÍA</w:t>
      </w:r>
      <w:r>
        <w:rPr>
          <w:b/>
          <w:sz w:val="28"/>
        </w:rPr>
        <w:t>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ón de derecho de Andalucía (1996-2006)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asa de actividad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0-2002)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3-2006)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4"/>
        </w:rPr>
      </w:pPr>
      <w:r>
        <w:rPr>
          <w:b/>
          <w:sz w:val="28"/>
        </w:rPr>
        <w:t xml:space="preserve">: </w:t>
      </w:r>
      <w:r>
        <w:rPr>
          <w:b/>
          <w:sz w:val="24"/>
        </w:rPr>
        <w:t>CENSO AGRARIO, 1999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Principales características censales por provincia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Distribución general de la superficie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Aprovechamiento de las tierras labrada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Aprovechamiento de las tierras labradas en seca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Aprovechamiento de las tierras labradas en regadí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Tierras para pastos permanente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Otras tierra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Especies arbóreas forestales.</w:t>
      </w:r>
    </w:p>
    <w:p>
      <w:pPr>
        <w:pStyle w:val="Normal"/>
        <w:ind w:left="284" w:right="-99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8"/>
        </w:rPr>
        <w:t xml:space="preserve">: </w:t>
      </w:r>
      <w:r>
        <w:rPr>
          <w:b/>
          <w:sz w:val="24"/>
        </w:rPr>
        <w:t>DISTRIBUCIÓN DE LA TIERR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Distribución general de tierras  (ha), 2006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>Tierras ocupadas por cultivos herbáce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Barbechos y otras tierras no ocupad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ierras ocupadas por cultivos leños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tierras de cultiv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Prados natur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Pastiz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prados y pastiz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provechamiento. Monte maderable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provechamiento. Monte abiert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provechamiento. Monte leños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terreno forestal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Erial a past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Espartizal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rreno improductiv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Superficie no agrícola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Ríos y lag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otras superfici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superficie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851" w:right="-99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</w:rPr>
      </w:pPr>
      <w:r>
        <w:rPr>
          <w:b/>
          <w:sz w:val="28"/>
        </w:rPr>
        <w:t xml:space="preserve">: </w:t>
      </w:r>
      <w:r>
        <w:rPr>
          <w:b/>
          <w:sz w:val="24"/>
        </w:rPr>
        <w:t>SUPERFICIES Y PRODUCCIONES AGRÍCOL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b/>
        </w:rPr>
        <w:t xml:space="preserve"> </w:t>
      </w:r>
      <w:r>
        <w:rPr/>
        <w:t xml:space="preserve">Serie histórica de superficies, rendimientos y producciones de los cultivos en Andalucía.1996-2006. 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ere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Leguminos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ubérculos para consumo humano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ultivos industri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Flores y plantas ornament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ultivos forrajer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Hortaliz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ítric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b/>
        </w:rPr>
        <w:t xml:space="preserve"> </w:t>
      </w:r>
      <w:r>
        <w:rPr/>
        <w:t>Frutales no cítric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Olivar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Viñedo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otal otros cultivos leñoso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Cultivos forzad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1996-1997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1997-1998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1998-1999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1999-2000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0-2001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1-2002 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 xml:space="preserve">Andalucía, 2002-2003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Times" w:hAnsi="Times" w:cs="Times"/>
        </w:rPr>
      </w:pPr>
      <w:r>
        <w:rPr>
          <w:rFonts w:cs="Times" w:ascii="Times" w:hAnsi="Times"/>
        </w:rPr>
        <w:t xml:space="preserve">Andalucía, 2003-2004 </w:t>
      </w:r>
      <w:r>
        <w:rPr/>
        <w:t>m</w:t>
      </w:r>
      <w:r>
        <w:rPr>
          <w:rFonts w:cs="Times" w:ascii="Times" w:hAnsi="Times"/>
          <w:vertAlign w:val="superscript"/>
        </w:rPr>
        <w:t>2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 xml:space="preserve">Andalucía, 2004-2005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5-2006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851" w:right="-99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84" w:right="-994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8"/>
        </w:rPr>
        <w:t xml:space="preserve">: </w:t>
      </w:r>
      <w:r>
        <w:rPr>
          <w:b/>
          <w:sz w:val="24"/>
        </w:rPr>
        <w:t>CENSOS Y PRODUCCIONES GANADERAS.</w:t>
      </w:r>
    </w:p>
    <w:p>
      <w:pPr>
        <w:pStyle w:val="Normal"/>
        <w:ind w:right="-994" w:firstLine="567"/>
        <w:rPr>
          <w:b/>
          <w:b/>
          <w:sz w:val="24"/>
        </w:rPr>
      </w:pPr>
      <w:r>
        <w:rPr>
          <w:b/>
        </w:rPr>
        <w:t>CENSO GANADERO. CENSO DE ANIMALES POR CLASE 1996-2006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Bov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Ov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Capr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Porc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Equ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Carne: producción de carne, por especie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Lana, número de cabezas esquilad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Producción de huev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>Gallinas y otras aves, número de ponedor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Producción de huevo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Miel y cera: Número de colmen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Leche: Producción total por especies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4"/>
        </w:rPr>
      </w:pPr>
      <w:r>
        <w:rPr/>
        <w:t xml:space="preserve">: </w:t>
      </w:r>
      <w:r>
        <w:rPr>
          <w:b/>
          <w:sz w:val="24"/>
        </w:rPr>
        <w:t>FORESTALE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Usos y coberturas vegetales del suelo en Andalucía. 2003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Espacios naturales. Distribución provincial de espacios protegidos en Andalucía. 2006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Evolución de la inversión total ejecutada por programas del PFA, 2003-2006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Incendios forestales, 2006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4"/>
        </w:rPr>
      </w:pPr>
      <w:r>
        <w:rPr>
          <w:b/>
          <w:sz w:val="28"/>
        </w:rPr>
        <w:t xml:space="preserve">: </w:t>
      </w:r>
      <w:r>
        <w:rPr>
          <w:b/>
          <w:sz w:val="24"/>
        </w:rPr>
        <w:t>MEDIOS DE PRODUCCIÓN 2006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Semillas y plantas de vivero precintadas. Andaluc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ertilizantes. Serie histórica del consumo total por hectárea de superficie cultivada en Andaluc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Maquinaria agrícola: tractores, motocultores y cosechadoras  existentes al 31 de diciembre de 2006.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itosanitarios: serie histórica del consumo por clases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4"/>
        </w:rPr>
      </w:pPr>
      <w:r>
        <w:rPr>
          <w:b/>
          <w:sz w:val="24"/>
        </w:rPr>
        <w:t>: INFORMACIÓN ECONÓMICA 2006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Precios percibidos por los agricultores. (€./100  Kg. ). (1996-2006)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Salarios agrarios. 1996-2006.</w:t>
        <w:tab/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P.I.B. a precios de mercado Andalucía - España. 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Producción Rama Agraria y renta agraria 2000-2006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</w:rPr>
      </w:pPr>
      <w:r>
        <w:rPr>
          <w:b/>
          <w:sz w:val="28"/>
        </w:rPr>
        <w:t xml:space="preserve">: </w:t>
      </w:r>
      <w:r>
        <w:rPr>
          <w:b/>
          <w:sz w:val="24"/>
        </w:rPr>
        <w:t>ESTADÍSTICAS PESQUERA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>
          <w:b/>
          <w:sz w:val="28"/>
        </w:rPr>
        <w:t xml:space="preserve"> </w:t>
      </w:r>
      <w:r>
        <w:rPr/>
        <w:t>Flota pesquera andaluza. Total Andalucía, 2006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</w:t>
      </w:r>
      <w:r>
        <w:rPr/>
        <w:t>Distribución provincial de la pesca subastada en Andalucía, 2006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</w:t>
      </w:r>
      <w:r>
        <w:rPr/>
        <w:t>Producción almadrabera, 2006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</w:t>
      </w:r>
      <w:r>
        <w:rPr/>
        <w:t>Pesca congelada, 2006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roducción de acuicultura marina, 2006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sz w:val="24"/>
        </w:rPr>
      </w:pPr>
      <w:r>
        <w:rPr/>
        <w:t xml:space="preserve"> </w:t>
      </w:r>
      <w:r>
        <w:rPr/>
        <w:t>Producción de acuicultura marina según especies. Engorde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sz w:val="24"/>
        </w:rPr>
      </w:pPr>
      <w:r>
        <w:rPr/>
        <w:t xml:space="preserve"> </w:t>
      </w:r>
      <w:r>
        <w:rPr/>
        <w:t>Fase de Criadero-Preengorde (Producción Integral)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Fase de Preengorde (Servicio de Preengorde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ª."/>
      <w:lvlJc w:val="left"/>
      <w:pPr>
        <w:tabs>
          <w:tab w:val="num" w:pos="0"/>
        </w:tabs>
        <w:ind w:left="284" w:hanging="0"/>
      </w:pPr>
      <w:rPr>
        <w:caps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38:00Z</dcterms:created>
  <dc:creator>Encarni Alvarez</dc:creator>
  <dc:description/>
  <dc:language>en-US</dc:language>
  <cp:lastModifiedBy> </cp:lastModifiedBy>
  <cp:lastPrinted>2008-02-21T10:02:00Z</cp:lastPrinted>
  <dcterms:modified xsi:type="dcterms:W3CDTF">2009-02-06T13:44:00Z</dcterms:modified>
  <cp:revision>21</cp:revision>
  <dc:subject/>
  <dc:title>ÍNDICE</dc:title>
</cp:coreProperties>
</file>