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icultura:Revista Agropecuaria nº 892-89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omar nº 3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ocajas nº 25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imcra nº 9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lcuza nº 7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 nº 20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Gestión nº 1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 Equipos  y Tecnología nº 21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 nº 18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Asaja Jovenes Agricultores nº 31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Los Profesionales nº 343-34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vance en Tecnología Porcina (Anaporc) Vol- IV  Enero-Febrer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ibliographic Review of Oilseeds  Septiembre  nº 7 – Enero 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Boletín Agrario nº  4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Boletín de Sanidad Vegetal nº 4.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Boletín OIE nº 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Cárnica 2000 nº 277-278.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nº 399-40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 International  vol. 28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ruits nº 6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CE: Información Comercial Española nº 83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LE: Industrias Lácteas Españolas nº 335-33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  nº 191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Infofish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nº 19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 nº 45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 Magazine nº 5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ercacei: Mercado Aceitero nº 544-577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Mundo Ganadero nº 19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Olivae nº 10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Phytoma España nº 18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ción   Animal nº 22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angeland Ecology &amp; Management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ue du Marche Commun et  L’ Unión Europèenne  nº 50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nº 2291-229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Vida Rural  nº 243 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 Suplemento 24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  <w:r>
        <w:br w:type="page"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jc w:val="center"/>
        <w:rPr>
          <w:b/>
          <w:b/>
          <w:u w:val="single"/>
        </w:rPr>
      </w:pPr>
      <w:r>
        <w:rPr>
          <w:b/>
          <w:u w:val="single"/>
        </w:rPr>
        <w:t>INDICE TEMATIC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ACUICULTURA Y PES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Scientia Marin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World Aquacultur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ASOCIACIONISMO –COOPERATIVISM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 xml:space="preserve">Asaja Jovenes Agricultores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/>
      </w:pPr>
      <w:r>
        <w:rPr/>
        <w:t>COMERCIO Y CONSUM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Gest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CE: Información Comercial Español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ECONOMIA - ESTADISTI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Boletín Mensual de Estadisticas </w:t>
      </w:r>
    </w:p>
    <w:p>
      <w:pPr>
        <w:pStyle w:val="Normal"/>
        <w:rPr>
          <w:sz w:val="28"/>
        </w:rPr>
      </w:pPr>
      <w:r>
        <w:rPr>
          <w:sz w:val="28"/>
        </w:rPr>
        <w:t>Cuadernos de Estadísticas Socio-Labora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GANADERIA VETERINARI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(Anaporc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Ovi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angeland Ecology &amp; Management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HORTICULTURA – FRUTICULTU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Agricola Vergel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Fruits</w:t>
      </w:r>
    </w:p>
    <w:p>
      <w:pPr>
        <w:pStyle w:val="Normal"/>
        <w:rPr>
          <w:sz w:val="28"/>
        </w:rPr>
      </w:pPr>
      <w:r>
        <w:rPr>
          <w:sz w:val="28"/>
        </w:rPr>
        <w:t>Horticultura</w:t>
        <w:tab/>
        <w:t>Internacional</w:t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lang w:val="es-ES_tradnl"/>
        </w:rPr>
        <w:t>alencia Fruits</w:t>
        <w:tab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INDUSTRIAS AGROALIMENTARIAS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Industrias Pesquer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FORMACIÓN GENER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gro Caja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ción Agraria Castilla y Le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 Suplement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VESTIGACIÓN – EXPERIMENTACIÓN</w:t>
      </w:r>
    </w:p>
    <w:p>
      <w:pPr>
        <w:pStyle w:val="Normal"/>
        <w:rPr/>
      </w:pPr>
      <w:r>
        <w:rPr/>
      </w:r>
    </w:p>
    <w:p>
      <w:pPr>
        <w:pStyle w:val="Normal"/>
        <w:rPr>
          <w:rStyle w:val="Fuentedeprrafopredeter"/>
        </w:rPr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 w:val="false"/>
          <w:b w:val="false"/>
          <w:sz w:val="28"/>
          <w:lang w:val="es-ES_tradnl"/>
        </w:rPr>
      </w:pPr>
      <w:r>
        <w:rPr/>
        <w:t>Aimcr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ustralian Journal of Agricultural Research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ustralian Journal of Experimental Agriculture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OLIVICULTURA – ELEYOTECNIA </w:t>
      </w:r>
    </w:p>
    <w:p>
      <w:pPr>
        <w:pStyle w:val="Normal"/>
        <w:rPr/>
      </w:pPr>
      <w:r>
        <w:rPr/>
      </w:r>
    </w:p>
    <w:p>
      <w:pPr>
        <w:pStyle w:val="Normal"/>
        <w:rPr>
          <w:rStyle w:val="Fuentedeprrafopredeter"/>
        </w:rPr>
      </w:pPr>
      <w:r>
        <w:rPr/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Alcuz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ANIDAD VEGET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Phytoma Españ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UNION EUROPE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grari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Revue du Marché commun et de L`Union Européenne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/>
      </w:pPr>
      <w:r>
        <w:rPr/>
        <w:t>VARI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Bibliographic Review of Oilseeds</w:t>
      </w:r>
    </w:p>
    <w:p>
      <w:pPr>
        <w:pStyle w:val="Normal"/>
        <w:rPr>
          <w:sz w:val="28"/>
        </w:rPr>
      </w:pPr>
      <w:r>
        <w:rPr>
          <w:sz w:val="28"/>
        </w:rPr>
        <w:t>El Moni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57:00Z</dcterms:created>
  <dc:creator>CAP</dc:creator>
  <dc:description/>
  <dc:language>en-US</dc:language>
  <cp:lastModifiedBy>mangeles.leon</cp:lastModifiedBy>
  <cp:lastPrinted>2006-03-02T10:37:00Z</cp:lastPrinted>
  <dcterms:modified xsi:type="dcterms:W3CDTF">2007-02-27T11:18:00Z</dcterms:modified>
  <cp:revision>12</cp:revision>
  <dc:subject/>
  <dc:title>Actualidad Tecnológica</dc:title>
</cp:coreProperties>
</file>