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INDICE ALFABÉTICO</w:t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gricultura nº 909</w:t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limarket nº 219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saja Boletín nº 506-50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saja Jóvenes Agricultores nº 33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Boletín mensual de Estadística nº 8,9 y 12 de 2007 y 1, 6 de 2008.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Boletíon de la OIE nº 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Cárnica 2000 nº 29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La Chèvre nº 28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Consejo Abierto nº 6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Cooperación Agraria nº 7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Legislación nº 470-47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Encuesta de la   Población Activa , 1er. Trimestre de 2008.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Eurocarne nº 16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Europa Azul nº 10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Europa Junta nº 12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Fourrages nº 19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Fruits nº  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Horticultura nº 20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CE nº 84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nfofish  International nº 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nformaciones Técnicas nº 192-19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ndustrias Pesqueras nº  1949-195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nvestigación Agraria nº 2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Ipac  acuicultura nº  30-3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Journal of  Animal Science nº 7-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Mar nº 47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Mercacei nº  643-64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Mercacei Magazine nº 56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Mercados nº 78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Mundo Ganadero nº 21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Pesce Il nº 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Producción Animal nº 245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Productos del Mar nº 246-247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Phytoma nº 2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Phytoma nº1 especial  control biológica de plagas agrícolas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Revue du  Marché Commun et de  Lúnión Européenne nº 52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La Semana Vitivinícola nº 3228-3231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Valencia Fruits nº 2361-2364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Vida Apícola nº 150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Vida  Rural nº 27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Maq nº 273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 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dot"/>
        <w:tab w:val="left" w:pos="7088" w:leader="dot"/>
        <w:tab w:val="decimal" w:pos="7655" w:leader="none"/>
      </w:tabs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/>
    <w:rPr>
      <w:sz w:val="3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2:35:00Z</dcterms:created>
  <dc:creator>CAP</dc:creator>
  <dc:description/>
  <dc:language>en-US</dc:language>
  <cp:lastModifiedBy>mangeles.leon</cp:lastModifiedBy>
  <cp:lastPrinted>2001-10-09T14:19:00Z</cp:lastPrinted>
  <dcterms:modified xsi:type="dcterms:W3CDTF">2008-08-28T07:10:00Z</dcterms:modified>
  <cp:revision>41</cp:revision>
  <dc:subject/>
  <dc:title>Actualidad Tecnológica</dc:title>
</cp:coreProperties>
</file>