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jc w:val="center"/>
        <w:rPr>
          <w:b/>
          <w:b/>
        </w:rPr>
      </w:pPr>
      <w:r>
        <w:rPr>
          <w:b/>
        </w:rPr>
        <w:t>INDICE ALFABÉTICO</w:t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/>
      </w:pPr>
      <w:r>
        <w:rPr/>
        <w:t xml:space="preserve"> </w:t>
      </w:r>
      <w:r>
        <w:rPr>
          <w:sz w:val="28"/>
        </w:rPr>
        <w:t>Agricultura nº  905, 907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Aimcra nº 98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Alimarket nº 217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Alimentación, Equipos y Tecnología nº 233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Asaja Boletín nº 501-502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Asaja Jóvenes Agricultores nº 336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Asaja Tierra y Vida nº 360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Boletín de Información Agraria y Pesquera nº 190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Chèvre, la  nº 286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Cuadernos Veterinarios  de Legislación nº 463-466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Distribución y Consumo nº 99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Europa Azul nº 105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Feed International nº de Mayo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Fruits nº 3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Fruticultura  Profesional nº 175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Horticultura Internacional nº Extra 2008 Viveros y nº 63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ICE , Indices 2007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ILE nº 350-351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Industrias Pesqueras nº 1946-1947 y suplemento especial Mayo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Infofish  International nº 3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Informes Técnicos nº 188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Ipac Acuicultura nº 29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Journal of Animal Science nº 6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Journal of Shellfish Research nº 3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Mar nº 471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Medioambiente nº 59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Mercacei nº 635-639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Mercados nº 77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Mundo Ganadero nº 209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Oceanis nº 4  Vol. 30 de 2004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Papeles de Economía Española nº 115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PC World nº 254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Phytoma nº 199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Producción  Animal nº 244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Productos del Mar nº 244-245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Revue du MarcjéCommun et de L´Unión Européenne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La Semana  Vitivinícola nº 3222-3225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Scientia Marina nº 2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Valencia Fruits nº 2354-2358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Vida Apícola nº 149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Vida Rural nº 270-271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</w:rPr>
        <w:t>World Aquaculture nº 2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5T12:35:00Z</dcterms:created>
  <dc:creator>CAP</dc:creator>
  <dc:description/>
  <dc:language>en-US</dc:language>
  <cp:lastModifiedBy>mangeles.leon</cp:lastModifiedBy>
  <cp:lastPrinted>2001-10-09T14:19:00Z</cp:lastPrinted>
  <dcterms:modified xsi:type="dcterms:W3CDTF">2008-06-27T09:57:00Z</dcterms:modified>
  <cp:revision>36</cp:revision>
  <dc:subject/>
  <dc:title>Actualidad Tecnológica</dc:title>
</cp:coreProperties>
</file>