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>
          <w:b/>
          <w:b/>
        </w:rPr>
      </w:pP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Agricultura 2000 nº 9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Agricultura Revista Agropecuaria nº 90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Agronegocios nº 40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Alcuza nº 8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Alimarket nº 21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Alimentación, Equipos y Tecnología nº 23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Andalucía Económica nº 19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Asaja Boletín nº 498-50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Asaja Jóvenes Agricultores nº 33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Asaja Tierra y Vida nº 35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Avances en Tecnología Porcina nº de Mayo de  200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Cárnica 2000 nº 29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Cooperación Agraria nº 6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Cuadernos Veterinarios de Legislación nº 461-46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Eurocarne nº 16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Europa Junta nº 12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Feed Internacional  nº 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Fruticultura Profesional nº 17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Horticultura Internacional nº 20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ICE nº 84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Informaciones Técnicas nº  190-19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Industrias  Pesqueras nº 1943-194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Ipac Acuicultura nº 2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Journal of Animal Science nº 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Journal of Shellfish Research nº 1-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Mar nº 47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Mercacei nº 632-63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Mercacei Magazine nº 5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Mundo Ganadero nº 20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PC World nº 25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Pesce Il nº 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Producción  Animal  nº 24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Revista Española de Estudios Agrosociales y Pesqueros nº 215-21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Revue du Droit de L´Union Européenne nº 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Revue du Marché Commun et  de L´Unión Européenne nº 51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Riegos y Drenajes XXI nº 15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La Semana Vitivinícola nº 3220-322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Surcos de Aragón nº 10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Valencia Fruits nº 2350-235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</w:rPr>
        <w:t>Vida Rural nº 268-26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35:00Z</dcterms:created>
  <dc:creator>CAP</dc:creator>
  <dc:description/>
  <dc:language>en-US</dc:language>
  <cp:lastModifiedBy>mangeles.leon</cp:lastModifiedBy>
  <cp:lastPrinted>2001-10-09T14:19:00Z</cp:lastPrinted>
  <dcterms:modified xsi:type="dcterms:W3CDTF">2008-05-28T07:30:00Z</dcterms:modified>
  <cp:revision>33</cp:revision>
  <dc:subject/>
  <dc:title>Actualidad Tecnológica</dc:title>
</cp:coreProperties>
</file>