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/>
        <w:t xml:space="preserve">Agricultura: Revista Agropecuaria  nº 919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gronegocios nº 444-447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 nº 22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 nº 21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imal Production Science nº 1-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pag   nº  11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rchivos de Zootecnia  nº 222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: Boletín   nº 52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  Revista Informativa Tierra y Vida nº37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ociación Agraria: Jóvenes Agricultores nº34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(Anaporc)   nº 60-6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Sanidad Vegetal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árnica 2000 nº 305-30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rop &amp; Pasture Science nº 1-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 nº 515-51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y Consumo</w:t>
        <w:tab/>
        <w:t xml:space="preserve"> nº 10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carne nº  176-17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zul nº 11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  nº 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ruits  nº 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Ganadería nº  6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Internacional nº 21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CE: Información Comercial Española nº  84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LE: Industrias Lácteas Españolas 36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 nº 1971-197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 nº  6-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</w:t>
        <w:tab/>
        <w:t xml:space="preserve"> nº 482-48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 Magazine  nº 6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 nº 684-68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ercados  nº 83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  nº  21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C World nº  26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ción Animal</w:t>
        <w:tab/>
        <w:t xml:space="preserve"> nº  25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tos del Mar nº  256-25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ista Española de Estudios Agrosociales y Pesqueros nº 22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ue du Marche Commun et de la Unión Europea  nº  52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iegos y Drenajes XXI  nº 16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Semana Vitivinícola nº 3268-3272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panish Journal of Agricultural Research nº 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urcos de Aragón nº 11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 nº  2403-24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/>
        <w:t>Vida Apícola  nº  15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 nº  291-29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World Aquaculture </w:t>
        <w:tab/>
        <w:t>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9-08-04T11:27:00Z</dcterms:modified>
  <cp:revision>18</cp:revision>
  <dc:subject/>
  <dc:title>Actualidad Tecnológica</dc:title>
</cp:coreProperties>
</file>