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icultura  2000 nº 9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icultura Revista  Agropecuaria nº 90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onegocios nº 393-39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limarket nº 21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limentación, Equipos y  Tecnología nº  23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 nº 19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saja Boletín nº 492-49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saja  Jóvenes Agricultores nº 33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saja Tierra y Vida nº 356-35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ustralian Journal  of Agricultural  Research nº 2-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ustralian Journal of Experimental Agriculture nº  1-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vances en Tecnología Porcina nº de febrero y Marzo de 200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Bibliographic Review ol Oilseeds nº 1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Información Agraria y Pesquera nº 18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la Asociación Andaluza de Bibliotecarios nº 86-8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Cárnica  2000 nº 289-29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Cooperación Agraria nº 6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 Legislación nº 451-45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Distribución y Consumo nº 9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Eurocarne nº 163 y suplemento Especial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Frisona Española nº 16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Ganadería nº 5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Internacional nº 20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CE nº 84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ndustrias Lácteas nº 347-34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ndustrias Pesqueras nº 1940-194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nformativo Porcino nº 4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pac Acuicultura nº  2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Journal of Animal Science nº 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ar nº 46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ercacei Magazine nº 5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ercacei nº 623-62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ercados nº 7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 nº 20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l Pesce nº 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PC World nº 25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Phytoma nº 196-19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Producción  Animal nº 24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Productos del Mar nº 240-24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Riegos y Drenajes XXI nº 15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La Semana Vitivinícola nº 3211-321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Spanish Journal of Agricultural Research nº 1 y nº  especial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Vida Rural nº 263-265 y suplemento al nº 26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 nº 2342-234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World Aquaculture nº 4/2007  y 1/200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57:00Z</dcterms:created>
  <dc:creator>CAP</dc:creator>
  <dc:description/>
  <dc:language>en-US</dc:language>
  <cp:lastModifiedBy>mangeles.leon</cp:lastModifiedBy>
  <cp:lastPrinted>2006-03-02T10:37:00Z</cp:lastPrinted>
  <dcterms:modified xsi:type="dcterms:W3CDTF">2008-03-31T08:23:00Z</dcterms:modified>
  <cp:revision>23</cp:revision>
  <dc:subject/>
  <dc:title>Actualidad Tecnológica</dc:title>
</cp:coreProperties>
</file>