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/>
      </w:pPr>
      <w:r>
        <w:rPr/>
        <w:t>INDICE ALFABÉTICO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/>
        <w:t xml:space="preserve">  </w:t>
      </w:r>
    </w:p>
    <w:p>
      <w:pPr>
        <w:pStyle w:val="Heading1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ronegocios  nº 434-43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arket  nº 223-22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limentación Equipos y Tecnología  nº 240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ndalucía Económica nº  20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rchivos de Zootecnia   nº  22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: Boletín  nº 516-51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  Revista Informativa Tierra y Vida nº 37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ociación Agraria: Jóvenes Agricultores  nº 34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vances en Tecnología Porcina (Anaporc)   nº5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de la OIE nº 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  nº 499-50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hevre, La nº 29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Distribución y Consumo</w:t>
        <w:tab/>
        <w:t xml:space="preserve"> nº 10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ncuesta de Población Activa (CD-Rom) 4º trimestre de 200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carne nº 17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eed International  nº 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Ganadería nº  53-5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rticultura nº 20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rticultura Internacional nº 6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LE: Industrias Lácteas Españolas nº 359-36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dustrias Pesqueras  nº 196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fish International nº 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ar</w:t>
        <w:tab/>
        <w:t xml:space="preserve"> nº 47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: Mercado Aceitero nº670-67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dos  nº 8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C Wold nº 26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evue du Marche Commun et de la Unión Europea  nº 52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evue du Droit de L´Unión Européenne nº 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cientia Marina nº 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emana Vitivinícola nº 3254-325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panish Journal of Agricultural Research nº 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alencia Fruits  nº 2387-239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Rural nº  284-285+ suplemento 28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3:35:00Z</dcterms:created>
  <dc:creator>CAP</dc:creator>
  <dc:description/>
  <dc:language>en-US</dc:language>
  <cp:lastModifiedBy>mangeles.leon</cp:lastModifiedBy>
  <cp:lastPrinted>2001-10-09T14:19:00Z</cp:lastPrinted>
  <dcterms:modified xsi:type="dcterms:W3CDTF">2009-03-25T10:01:00Z</dcterms:modified>
  <cp:revision>20</cp:revision>
  <dc:subject/>
  <dc:title>Actualidad Tecnológica</dc:title>
</cp:coreProperties>
</file>