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gricultura nº 8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icultura 2000 nº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 Cajas  nº 2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mar nº 40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cuza nº 8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nº 2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arket Gestión nº 2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limentación, Equipos y Tecnología nº 22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ndalucía Económica nº 19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Boletín nº 485-48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Jóvenes Agricultores nº 32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saja Tierra y Vida nº 3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Avances en Tecnología Porcina nº de Octubre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ibliographic Review of Oilseeds nº 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la OIE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oletín de la Intervención General nº 4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Bultlletí d¨Informació Agrària nº 1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árnica  2000 nº  28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Coyuntura Económica de  Andalucía nº 6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</w:rPr>
        <w:t>Cuadernos  Veterinarios de  Legislación nº 429-43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ourrages nº 19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ruits nº 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ruticultura Profesional  nº 16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carne nº 15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uropa Azul nº 10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Feed International nº 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Horticultura  nº 20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dustrias Pesqueras nº 1930-193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nformaciones Técnicas nº 184-18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Ipac Acuicultura nº 2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Animal Science nº 10 + Supplement  nº 2 yAbstracts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Journal of Shellfish Research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Chèvre nº 28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La  Semana Vitivinícola nº 3190-319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ar nº 46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ercacei nº 603 , 605 y 60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El Monitor nº 189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Ganadero, Suplemento al nº 20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Mundo Ganadero nº 20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Notes Agràries Setmanals nº 880-88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Oceanis nº 3 de 200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ción animal nº 23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roductos del Mar nº 236-23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Pulso Agrario nº 7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angeland Ecology &amp; Management nº 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Riegos y Drenajes XXI nº 15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cientia Marina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Sustrai nº 8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alencia Fruits nº 2322-232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Apícola nº 14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Vida Rural nº 256-257 y suplemento  al  25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  <w:t>World Aquaculture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7-10-31T08:29:00Z</dcterms:modified>
  <cp:revision>55</cp:revision>
  <dc:subject/>
  <dc:title>Actualidad Tecnológica</dc:title>
</cp:coreProperties>
</file>