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/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jc w:val="center"/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información abarca aspectos tales como territorio y climatología, demografía, distribución superficial de la tierra, superficies y producciones agrícolas, censos y producciones ganaderas, estadísticas forestales, medios de producción, información económica y estadísticas pesque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recogen por lo general datos estadísticos globales de Andalucía correspondientes a los últimos  10-11 años, lo que supone una mayor información en una misma publ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sta publicación, cuya serie se inició en 1991, ha sido preparada por el Servicio de Estudios y Estadísticas de la Secretaría General de Agricultura y Alimentación con la información facilitada por las Delegaciones Territoriales de la Consejería de Agricultura, Pesca, y Medio Ambiente y el Instituto de Estadística y Cartografía de Andalucí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Clara E. Aguilera García</w:t>
      </w:r>
    </w:p>
    <w:p>
      <w:pPr>
        <w:pStyle w:val="Normal"/>
        <w:jc w:val="right"/>
        <w:rPr/>
      </w:pPr>
      <w:r>
        <w:rPr/>
        <w:t>Consejera de Agricultura y Pes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77" w:hanging="0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28:00Z</dcterms:created>
  <dc:creator>Encarni Alvarez</dc:creator>
  <dc:description/>
  <dc:language>en-US</dc:language>
  <cp:lastModifiedBy>mariac.pablos</cp:lastModifiedBy>
  <cp:lastPrinted>2010-05-18T13:06:00Z</cp:lastPrinted>
  <dcterms:modified xsi:type="dcterms:W3CDTF">2013-04-01T10:11:00Z</dcterms:modified>
  <cp:revision>8</cp:revision>
  <dc:subject/>
  <dc:title>ÍNDICE</dc:title>
</cp:coreProperties>
</file>