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S PRUEBAS DE PROVOCACIÓN  CONJUNTIVAL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Consiste en introducir poco a poco en el ojo cantidades progresivamente mayores de un preparado con una sustancia que sospechamos que causa su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rve para saber si es usted alérgico o no a esa sustancia y si responde a la vacuna que se le está administrand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En primer lugar se echa una gota de suero fisiológico o de diluyente en el ojo. A continuación se le van echando en el ojo gotas con concentraciones cada vez mayores de la sustancia; así hasta llegar a una cantidad determinada con la que finaliza la prueb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n algún momento siente en el ojo picor, o se produce enrojecimiento, lagrimeo o edema, la prueba se suspende y se le administra un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todo momento estará controlado por un equipo entrenado y con experien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rmalmente la prueba dura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s una técnica  poco molesta. Le producirá algo picor en los ojos y lagrime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Conocerá si es o no alérgico a esa sustancia y sabrá si es la que le produce su enfermedad. Si es así, podrá evitar esa sustancia y en el mejor de los casos su enfermedad desaparecerá. Si está recibiendo vacuna para su enfermedad alérgica, sirve para comprobar su  eficaci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Depende de cada caso particular: puede continuar evitando los ambientes donde empeore su enfermedad y seguir el tratamiento que venía realizando.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FRECUENTES:</w:t>
        <w:br/>
        <w:br/>
        <w:t>En general son problemas leves.</w:t>
      </w:r>
    </w:p>
    <w:p>
      <w:pPr>
        <w:pStyle w:val="Normal"/>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Molestias Oculares. Picor, enrojecimiento ocular, lagrimeo. Desaparecen en pocas horas con tratamiento tras suspender la prueba. </w:t>
      </w:r>
    </w:p>
    <w:p>
      <w:pPr>
        <w:pStyle w:val="Normal"/>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Mareo. Suele darse en algunas personas en ciertas situaciones (análisis, visión de sangre, dolor, etc.). Produce sensación de calor, sudor y desvanecimiento. Debe avisarnos si nota estos síntomas. No es grave y desaparece con medicación. No es una reacción alérg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b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n general son problemas poco frecu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Respiratorias. Estornudos, mucosidad, picor de garganta. Se suspenderá la prueba  y le administraremos un tratamiento.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16:00Z</dcterms:created>
  <dc:creator>dprietor</dc:creator>
  <dc:description/>
  <cp:keywords/>
  <dc:language>en-US</dc:language>
  <cp:lastModifiedBy>scontero</cp:lastModifiedBy>
  <dcterms:modified xsi:type="dcterms:W3CDTF">2011-04-27T11:49:00Z</dcterms:modified>
  <cp:revision>8</cp:revision>
  <dc:subject/>
  <dc:title>FORMULARIO DE INFORMACIÓN Y CONSENTIMIENTO INFORMADO ESCRITO </dc:title>
</cp:coreProperties>
</file>