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PARA LA DESENSIBILIZACIÓN A  MEDICAMENTOS     </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siste en que usted tome dosis progresivas del medicamento al que es alérgico (por la boca o mediante iny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lograr que tolere el medicamento al que es alérgico. Los efectos de esta técnica no duran para siemp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n un futuro necesitara del mismo medicamento habría que realizar de nuevo esta técnic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En algunos casos es necesario realizar antes una prueba en la piel. A continuación, se le da una pequeña cantidad del fármaco que se va aumentando cada cierto tiempo, hasta llegar a las dosis que usted tendrá que tomar del medicam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todo momento estará controlado por un equipo entrenado y con experien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prueba dura normalmente varias horas, aunque se pueden necesitar dí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Notará los efectos propios del medicamento que se le ha explicado y los de la técnica (escozor o dolor por los pinchaz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 veces aparecen los síntomas alérgicos que usted tuvo durante la prueba (picor, ronchas, pitos en el pecho). Se tratarán hasta que desaparezcan y luego normalmente se continúa con la prueb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Podrá conseguir el efecto beneficioso del medicamento que actualmente es esencial para su salud sin padecer una reacción alérgica.</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Depende de cada caso particular: puede continuar con los medicamentos que estaba tomando y tolerando hasta ahora y evitar el que sabe que le produce alergia.</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 xml:space="preserve">LOS MÁS FRECU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pPr>
      <w:r>
        <w:rPr>
          <w:rFonts w:cs="Arial Narrow" w:ascii="Arial Narrow" w:hAnsi="Arial Narrow"/>
          <w:sz w:val="24"/>
        </w:rPr>
        <w:tab/>
        <w:t>En general son problemas le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tab/>
        <w:t>Molestias locales en el lugar de punción (escozor o picor). Desaparecen en pocas hora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rupciones en la piel. Con alguna frecuencia aparecen picores con enrojecimiento de la piel o ronchas que desaparecen al suspender momentáneamente la prueba y administrarle  medicación para el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pPr>
      <w:r>
        <w:fldChar w:fldCharType="begin">
          <w:ffData>
            <w:name w:val="Texto13"/>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Respiratorias. Afonía, pitos  en  el pecho y sensación de asfixia. Se suspenderá la prueba y le administraremos un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igestivas. Dolor abdominal, náuseas, vómitos o diarrea. Se suspenderá la prueba y le administraremos un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Debe comunicarnos si ha tomado o está tomando alguna medicación o si existe posibilidad de embarazo, si padece alguna otra enfermedad que no nos haya dicho y si toma usted anticoagulantes, padece arritmias cardíacas o si ha tenido un infarto de miocardio recient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52:00Z</dcterms:created>
  <dc:creator>dprietor</dc:creator>
  <dc:description/>
  <cp:keywords/>
  <dc:language>en-US</dc:language>
  <cp:lastModifiedBy>mjponce</cp:lastModifiedBy>
  <dcterms:modified xsi:type="dcterms:W3CDTF">2013-07-23T11:30:00Z</dcterms:modified>
  <cp:revision>10</cp:revision>
  <dc:subject/>
  <dc:title>FORMULARIO DE INFORMACIÓN Y CONSENTIMIENTO INFORMADO ESCRITO </dc:title>
</cp:coreProperties>
</file>