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STUDIO ELECTROFISIOLÓGICO CARDÍAC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prueba consiste en introducir un catéter (cable fino y flexible) a través de una vena dirigida al interior del corazón. Es una prueba diagnóstica para pacientes con enfermedades del corazón, o sospecha de ellas, producidas por alteraciones del ritmo cardíaco (arritmi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prueba permite conocer el tipo de gravedad de las arritmias, el lugar del corazón donde se originan y los trastornos que producen. Sirve además para enfocar mejor el tratamiento que debe aplicars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Se realiza estando el paciente en ayunas, consciente aunque sedado y tumbado. </w:t>
      </w:r>
    </w:p>
    <w:p>
      <w:pPr>
        <w:pStyle w:val="Normal"/>
        <w:jc w:val="both"/>
        <w:rPr/>
      </w:pPr>
      <w:r>
        <w:rPr>
          <w:rFonts w:cs="Arial Narrow" w:ascii="Arial Narrow" w:hAnsi="Arial Narrow"/>
          <w:sz w:val="24"/>
        </w:rPr>
        <w:t>Se le aplica anestesia local en la zona de la piel donde se efectuará la punción, para que la exploración no resulte dolorosa. La zona puede ser  la ingle, el brazo o el cuello.</w:t>
      </w:r>
    </w:p>
    <w:p>
      <w:pPr>
        <w:pStyle w:val="Normal"/>
        <w:jc w:val="both"/>
        <w:rPr/>
      </w:pPr>
      <w:r>
        <w:rPr>
          <w:rFonts w:cs="Arial Narrow" w:ascii="Arial Narrow" w:hAnsi="Arial Narrow"/>
          <w:sz w:val="24"/>
        </w:rPr>
        <w:t xml:space="preserve">A través de las venas o arterias de dichas zonas se introducen varios catéteres (cables muy finos, largos, flexibles), dirigiéndolos hasta el corazón mediante control por radioscopia. Los catéteres sirven para registrar permanentemente la actividad eléctrica del corazón desde su interior, pero también sirve como marcapasos cuando se conecta a un aparato estimulador externo. A veces es necesario administrar algún fármaco durante la prueba para precisar el diagnóstico de la arritmia. </w:t>
      </w:r>
    </w:p>
    <w:p>
      <w:pPr>
        <w:pStyle w:val="Normal"/>
        <w:jc w:val="both"/>
        <w:rPr>
          <w:rFonts w:ascii="Arial Narrow" w:hAnsi="Arial Narrow" w:cs="Arial Narrow"/>
          <w:sz w:val="24"/>
        </w:rPr>
      </w:pPr>
      <w:r>
        <w:rPr>
          <w:rFonts w:cs="Arial Narrow" w:ascii="Arial Narrow" w:hAnsi="Arial Narrow"/>
          <w:sz w:val="24"/>
        </w:rPr>
        <w:t>Una vez finaliza la prueba, debe  permanecer  en cama varias hor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Una mejoría de los síntomas al corregir las alteraciones en el ritmo cardíac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Fundamentalmente el saber por qué tiene esos trastornos del ritmo cardíaco, y la posibilidad de erradicar su problem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existen otras alternativas. Esta prueba está indicada de forma preferente en su caso y se considera que es necesaria para asesorarle adecuadamente y tomar las decisiones oportunas con respecto al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En general, son problemas leves. Es habitual que note:</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 xml:space="preserve">Palpitaciones en muchos momentos del estudio, ya que son provocadas por los catéteres o por la medicación administrada. </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 xml:space="preserve">La mayoría de las veces solo habrá una leve molestia en la zona de punción o la aparición de un hematoma que se reabsorberá casi siempre de forma espontáne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En general son poco frecuentes otras complicaciones relacionadas con el procedimiento:</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Flebitis.</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Trombosis venosa o arterial.</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Hemorragia que precise transfusión.</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Perforación cardíaca con taponamiento.</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Embolia pulmonar o sistemática.</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 xml:space="preserve">Si bien algunas de ellas son graves y requieren actuación urgente; es excepcional el riesgo de muerte(1 por 3000) </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 xml:space="preserve">En ocasiones puede suceder una alteración eléctrica del corazón que necesite una actuación inmediata para resolverl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mbarazo, patologías de coagulación severas, disección aórtica, insuficiencia cardiaca grav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29:00Z</dcterms:created>
  <dc:creator>dprietor</dc:creator>
  <dc:description/>
  <cp:keywords/>
  <dc:language>en-US</dc:language>
  <cp:lastModifiedBy>scontero</cp:lastModifiedBy>
  <cp:lastPrinted>2010-02-18T14:24:00Z</cp:lastPrinted>
  <dcterms:modified xsi:type="dcterms:W3CDTF">2011-04-27T09:40:00Z</dcterms:modified>
  <cp:revision>14</cp:revision>
  <dc:subject/>
  <dc:title>FORMULARIO DE INFORMACIÓN Y CONSENTIMIENTO INFORMADO ESCRITO </dc:title>
</cp:coreProperties>
</file>