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ERICARDIOCENTESIS O PUNCIÓN PERICÁRD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extraer líquido (que puede ser sangre, exudado o pus) acumulado en la membrana que rodea al corazón (cavidad pericárdica). Sirve para facilitar el movimiento del corazón y para analizar este líquido con fines diagnóstic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introduciendo a través de la pared torácica una aguja montada en una jeringa hasta alcanzar el saco o cavidad pericárdica. Se retira la aguja y se reemplaza por un catéter en el espacio pericárdico que se deja varias horas para obtener un drenaje continuo del liquido que ocupa el saco pericárdico. Se lleva a cabo en la unidad de cuidados intensivos en la cama del paciente y mediante un control ecocardiográfico continuo.  Durante todo el procedimiento el paciente está monitorizado mediante electrocardiograma, presión arterial y saturación de oxígen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el procedimiento puede haber una sensación de presión en el momento que entra la aguja. Algunas personas pueden sentir un dolor torácico pasajero que a veces puede requerir tratamiento para el dolor. En algunos pacientes se puede producir un efecto vasovagal con bradicardia (latido cardíaco lento) e hipotensión (reducción de la presión sanguínea), ambos efectos son pasajer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el caso de la pericardiocentesis diagnóstica permitirá conocer la causa que ha ocasionado el acúmulo de líquido en el saco pericárdico.</w:t>
      </w:r>
    </w:p>
    <w:p>
      <w:pPr>
        <w:pStyle w:val="Normal"/>
        <w:jc w:val="both"/>
        <w:rPr>
          <w:rFonts w:ascii="Arial Narrow" w:hAnsi="Arial Narrow" w:cs="Arial Narrow"/>
          <w:sz w:val="24"/>
        </w:rPr>
      </w:pPr>
      <w:r>
        <w:rPr>
          <w:rFonts w:cs="Arial Narrow" w:ascii="Arial Narrow" w:hAnsi="Arial Narrow"/>
          <w:sz w:val="24"/>
        </w:rPr>
        <w:t>En el caso de la existencia de abundante líquido que ocasione una compresión grave del corazón y situación de emergencia, el beneficio se produce por la descompresión del mismo salvándole la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este momento la pericardiocentesis es la mejor opción, pudiendo ser necesarias otras alternativas como la pericardiectomía o la ventana pericárd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año con la aguja a un órgano com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Pulmón (neumotórax).</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Corazón (neumopericardi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Hígad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Estómago (mediastinitis).</w:t>
      </w:r>
    </w:p>
    <w:p>
      <w:pPr>
        <w:pStyle w:val="Normal"/>
        <w:numPr>
          <w:ilvl w:val="0"/>
          <w:numId w:val="2"/>
        </w:numPr>
        <w:ind w:left="1068" w:hanging="348"/>
        <w:jc w:val="both"/>
        <w:rPr/>
      </w:pPr>
      <w:r>
        <w:rPr>
          <w:rFonts w:cs="Arial Narrow" w:ascii="Arial Narrow" w:hAnsi="Arial Narrow"/>
          <w:sz w:val="24"/>
        </w:rPr>
        <w:t>Algún vaso arterial (aorta, coronaria) o venoso (vena cava inferior).</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O bien provocar alteración del ritmo cardíaco (arritmias).     </w:t>
      </w:r>
    </w:p>
    <w:p>
      <w:pPr>
        <w:pStyle w:val="Normal"/>
        <w:tabs>
          <w:tab w:val="clear" w:pos="708"/>
          <w:tab w:val="left" w:pos="1068" w:leader="none"/>
        </w:tabs>
        <w:ind w:left="348" w:hanging="348"/>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 xml:space="preserve">Lesión de una arteria coronaria ocasionando un infarto de miocardio. </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Fibrilación Ventricular.</w:t>
      </w:r>
    </w:p>
    <w:p>
      <w:pPr>
        <w:pStyle w:val="Normal"/>
        <w:numPr>
          <w:ilvl w:val="0"/>
          <w:numId w:val="2"/>
        </w:numPr>
        <w:tabs>
          <w:tab w:val="clear" w:pos="708"/>
        </w:tabs>
        <w:ind w:left="1068" w:hanging="348"/>
        <w:jc w:val="both"/>
        <w:rPr/>
      </w:pPr>
      <w:r>
        <w:rPr>
          <w:rFonts w:cs="Arial Narrow" w:ascii="Arial Narrow" w:hAnsi="Arial Narrow"/>
          <w:sz w:val="24"/>
        </w:rPr>
        <w:t>Agravamiento por incremento del líquido pericárdico cuyo desenlace puede ocasionar la muerte.</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O bien, no curación por desconocimiento del origen causal del mism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En los casos en que exista compresión grave del corazón secundaria a disección aórtica, o rotura cardiaca libre. En los casos de linfomas o tumores mediastínicos puede ser excepcional.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58:00Z</dcterms:created>
  <dc:creator>dprietor</dc:creator>
  <dc:description/>
  <cp:keywords/>
  <dc:language>en-US</dc:language>
  <cp:lastModifiedBy>scontero</cp:lastModifiedBy>
  <cp:lastPrinted>2010-02-18T14:55:00Z</cp:lastPrinted>
  <dcterms:modified xsi:type="dcterms:W3CDTF">2011-04-27T11:54:00Z</dcterms:modified>
  <cp:revision>11</cp:revision>
  <dc:subject/>
  <dc:title>FORMULARIO DE INFORMACIÓN Y CONSENTIMIENTO INFORMADO ESCRITO </dc:title>
</cp:coreProperties>
</file>