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PRUEBA EN MESA BASCULANT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 una prueba diagnóstica para pacientes que han tenido pérdida de consciencia (síncopes) o sospecha de ella.</w:t>
      </w:r>
    </w:p>
    <w:p>
      <w:pPr>
        <w:pStyle w:val="Normal"/>
        <w:jc w:val="both"/>
        <w:rPr>
          <w:rFonts w:ascii="Arial Narrow" w:hAnsi="Arial Narrow" w:cs="Arial Narrow"/>
          <w:sz w:val="24"/>
        </w:rPr>
      </w:pPr>
      <w:r>
        <w:rPr>
          <w:rFonts w:cs="Arial Narrow" w:ascii="Arial Narrow" w:hAnsi="Arial Narrow"/>
          <w:sz w:val="24"/>
        </w:rPr>
        <w:t>Permite comprobar la respuesta del corazón y del aparato circulatorio ante los cambios posturales del  cuerpo. Ayuda también a detectar o establecer la posible causa del SÍNCOPE de origen vaso-vagal.</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Se realiza estando el paciente en ayunas, consciente, tumbado en una camilla y sujeto a ella con lo que se evitan posibles caídas. Se le pincha en una vena del brazo por si fuera necesario ponerle medicación. Mientras permanece varios minutos en posición horizontal se le da un masaje en el cuello (zona del seno carotídeo).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A continuación se va inclinando progresivamente la camilla (no menos de 45º ni más de 80º), manteniéndose así un tiempo determinado (generalmente inferior a 1 hora). Durante toda la exploración se controlan permanentemente el electrocardiograma y la presión arterial para analizar sus variaciones. La prueba se detendrá si aparecen síntomas o signos alarmantes. En ocasiones puede administrarse algún fármaco, (isoproterenol/nitroglicerina sublingual), para acentuar determinadas reacciones del organism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Se pueden producir mareos y/o pérdida de consciencia. Asimismo pueden producirse cambios en la presión arterial o el ritmo cardíac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Si la prueba es positiva aparecerán los mismos síntomas que usted presenta durante sus mareos. </w:t>
      </w:r>
    </w:p>
    <w:p>
      <w:pPr>
        <w:pStyle w:val="Normal"/>
        <w:jc w:val="both"/>
        <w:rPr>
          <w:rFonts w:ascii="Arial Narrow" w:hAnsi="Arial Narrow" w:cs="Arial Narrow"/>
          <w:sz w:val="24"/>
        </w:rPr>
      </w:pPr>
      <w:r>
        <w:rPr>
          <w:rFonts w:cs="Arial Narrow" w:ascii="Arial Narrow" w:hAnsi="Arial Narrow"/>
          <w:sz w:val="24"/>
        </w:rPr>
        <w:t>Si la prueba es negativa usted no notará ningún efecto.</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Se obtendrá información fundamental para establecer el posible mecanismo de sus pérdidas de conocimient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sta exploración está indicada preferentemente en su caso.  No existen otras alternativas para el estudio del síncope vaso-vagal.</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Mareo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Palpitacion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Debilidad.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080" w:hanging="360"/>
        <w:jc w:val="both"/>
        <w:rPr/>
      </w:pPr>
      <w:r>
        <w:rPr>
          <w:rFonts w:cs="Arial Narrow" w:ascii="Arial Narrow" w:hAnsi="Arial Narrow"/>
          <w:sz w:val="24"/>
        </w:rPr>
        <w:t xml:space="preserve">Cuadros sincopales y/o presincopales.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Hipotensión.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Bradicardia.</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Síncope.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Todas aquellas que no sean determinantes para establecer el diagnóstico de síncope, pacientes seniles y situaciones que previamente estén claras de cual es el origen de sus cuadros sincopal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SERVICIO DE CARDI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CARDI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72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3:02:00Z</dcterms:created>
  <dc:creator>dprietor</dc:creator>
  <dc:description/>
  <cp:keywords/>
  <dc:language>en-US</dc:language>
  <cp:lastModifiedBy>scontero</cp:lastModifiedBy>
  <cp:lastPrinted>2010-02-18T14:59:00Z</cp:lastPrinted>
  <dcterms:modified xsi:type="dcterms:W3CDTF">2011-04-26T13:17:00Z</dcterms:modified>
  <cp:revision>10</cp:revision>
  <dc:subject/>
  <dc:title>FORMULARIO DE INFORMACIÓN Y CONSENTIMIENTO INFORMADO ESCRITO </dc:title>
</cp:coreProperties>
</file>