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SECCIONES TRAQUEALES  o EXTIRPACIONES TRAQUEALE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pretende realizar una extracción de parte de la tráquea enferma y reconstruir la vía aérea. El  abordaje será por cuello o tórax y en alguna ocasión se combinan ambas vías. Para la reconstrucción de la continuidad de la vía aérea se realizará una anastomosis o unión de los bordes de la tráquea.  En ocasiones se necesitará en el postoperatorio una traqueotomía con cánula. Cabe la posibilidad que durante la cirugía haya que realizar modificaciones del procedimiento para proporcionarle el tratamiento más adecu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la administración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 y/o cervical. Necesidad de uno o varios tubos de drenaje en la zona. Dolor postoperatorio o molestias. En casi todos los postoperatorios es necesario mantener el cuello flexionado hacia delante  durante unos cinco días para evitar la tensión en la línea de sutura de los extremos de la traque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Los derivados de la supresión de la enfermedad traqueal y sus síntoma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determinadas circunstancias es posible  sustituir esta intervención por otras endoscópicas con apoyo de prótesis.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Apertura de la herida, que necesita ser operada inmediatamente, sangrado en el postoperatorio inmediato que obligue a la revisión de la intervención, lesión del nervio recurrente (alteración de la voz) y en ocasiones recidiva de la enfermedad, infección superficial de las heridas, persistencia de fugas aéreas por el drenaje pleural, dolor prolongado en la zona de la operación, infección de la cavidad pleural o del pulmón. Hemorragia postoperatoria tardía por lesión por presión de los grandes vasos del entorno.</w:t>
      </w:r>
    </w:p>
    <w:p>
      <w:pPr>
        <w:pStyle w:val="Normal"/>
        <w:ind w:left="1068" w:hanging="0"/>
        <w:jc w:val="both"/>
        <w:rPr>
          <w:rFonts w:ascii="Arial Narrow" w:hAnsi="Arial Narrow" w:cs="Arial Narrow"/>
          <w:sz w:val="24"/>
        </w:rPr>
      </w:pPr>
      <w:r>
        <w:rPr>
          <w:rFonts w:cs="Arial Narrow" w:ascii="Arial Narrow" w:hAnsi="Arial Narrow"/>
          <w:sz w:val="24"/>
        </w:rPr>
        <w:t xml:space="preserve">Estas complicaciones habitualmente se resuelven con tratamiento médico, pero pueden llegar a requerir una reintervención, generalmente de urgencia, incluyendo un riesgo de mortal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pPr>
      <w:r>
        <w:rPr>
          <w:rFonts w:cs="Arial Narrow" w:ascii="Arial Narrow" w:hAnsi="Arial Narrow"/>
          <w:color w:val="000000"/>
          <w:sz w:val="24"/>
        </w:rPr>
        <w:t xml:space="preserve">Lesiones de grandes vasos producidas por pres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causa o enfermedad que determina la recomendación de extracción traqueal es determinante en la posibilidad de presentación de complicaciones y en la gravedad de estas, así como el riesgo general de mortalidad perioperatori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36:00Z</dcterms:created>
  <dc:creator>dprietor</dc:creator>
  <dc:description/>
  <cp:keywords/>
  <dc:language>en-US</dc:language>
  <cp:lastModifiedBy>scontero</cp:lastModifiedBy>
  <cp:lastPrinted>2010-04-08T11:33:00Z</cp:lastPrinted>
  <dcterms:modified xsi:type="dcterms:W3CDTF">2011-04-27T12:13:00Z</dcterms:modified>
  <cp:revision>6</cp:revision>
  <dc:subject/>
  <dc:title>FORMULARIO DE INFORMACIÓN Y CONSENTIMIENTO INFORMADO ESCRITO </dc:title>
</cp:coreProperties>
</file>