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ONACIÓN VOLUNTARIA DE SANGRE DE CORDÓN UMBILIC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donación de sangre del cordón umbilical se realiza tras el par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Con la donación de sangre de cordón los médicos podrán realizar un trasplante similar al de medula ósea (lugar donde el organismo fabrica las células de la sangre) para cualquier enfermo que lo necesite. </w:t>
      </w:r>
    </w:p>
    <w:p>
      <w:pPr>
        <w:pStyle w:val="Normal"/>
        <w:jc w:val="both"/>
        <w:rPr>
          <w:rFonts w:ascii="Arial Narrow" w:hAnsi="Arial Narrow" w:cs="Arial Narrow"/>
          <w:sz w:val="24"/>
        </w:rPr>
      </w:pPr>
      <w:r>
        <w:rPr>
          <w:rFonts w:cs="Arial Narrow" w:ascii="Arial Narrow" w:hAnsi="Arial Narrow"/>
          <w:sz w:val="24"/>
        </w:rPr>
        <w:t>Una vez comprobado que todo está bien, la sangre es analizada y se realiza una ficha informativa con sus características, que pasa a formar parte de un registro internacional, donde los equipos médicos acceden para obtener la sangre que necesitan para los trasplantes.</w:t>
      </w:r>
    </w:p>
    <w:p>
      <w:pPr>
        <w:pStyle w:val="Normal"/>
        <w:jc w:val="both"/>
        <w:rPr/>
      </w:pPr>
      <w:r>
        <w:rPr>
          <w:rFonts w:cs="Arial Narrow" w:ascii="Arial Narrow" w:hAnsi="Arial Narrow"/>
          <w:sz w:val="24"/>
        </w:rPr>
        <w:t xml:space="preserve">Antes de la donación, un médico hablará con usted para conocer sus antecedentes médicos y sociales, y los de su famili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ara la donación le extraerán una muestra de sangre para la realización de los análisis exigibles (HIV-SIDA, hepatitis B y hepatitis C, sífilis, Toxoplasmosis y Citomegalovirus) el día del parto, y opcionalmente después; así como un examen clínico al bebe en el momento del nacimiento y opcionalmente más adelante por su pediatra. Igualmente, análisis a la sangre del cordón y se guardarán muestras suyas y de cordón para posteriores análisis. Cualquier resultado patológico hallado en los estudios realizados le será necesariamente comunicado. Así mismo, usted deberá informar al banco de cordón de cualquier anomalía detectada posteriormente por su médico de familia o pediatra, sobre su salud y la de su hijo o hij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donación se realiza tras el parto, una vez que haya nacido su bebe y el cordón umbilical sea cortado, los médicos recogerán el resto sanguíneo que queda en la placenta, hasta que esta se desprenda. Para ello utilizarán una bolsa de recolec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formación referente a la madre y al niño o niña será tratada de forma confidencial y codificada de forma que queden protegidas sus identidades. La madre, deberá informar al banco de cordón si cambia de dirección o teléfon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donación de  sangre del cordón umbilical obtenida tras el parto, es un proceso inocuo tanto para el hijo como para la madr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Con su donación contribuirá al aumento de unidades almacenadas en el Banco Público de Sangre de Cordón de Andalucía, donde pueden acudir todos los enfermos que  precisen un trasplante. Usted  o su familia podrían utilizar en el futuro una unidad compatible.</w:t>
      </w:r>
    </w:p>
    <w:p>
      <w:pPr>
        <w:pStyle w:val="Normal"/>
        <w:jc w:val="both"/>
        <w:rPr>
          <w:rFonts w:ascii="Arial Narrow" w:hAnsi="Arial Narrow" w:cs="Arial Narrow"/>
          <w:sz w:val="24"/>
        </w:rPr>
      </w:pPr>
      <w:r>
        <w:rPr>
          <w:rFonts w:cs="Arial Narrow" w:ascii="Arial Narrow" w:hAnsi="Arial Narrow"/>
          <w:sz w:val="24"/>
        </w:rPr>
        <w:t xml:space="preserve">Esta sangre es rica en células madre de la sangre adulta, de igual forma que la médula óse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rPr>
          <w:rFonts w:ascii="Arial Narrow" w:hAnsi="Arial Narrow" w:cs="Arial Narrow"/>
          <w:szCs w:val="20"/>
        </w:rPr>
      </w:pPr>
      <w:r>
        <w:rPr>
          <w:rFonts w:eastAsia="Arial Narrow" w:cs="Arial Narrow" w:ascii="Arial Narrow" w:hAnsi="Arial Narrow"/>
          <w:szCs w:val="20"/>
        </w:rPr>
        <w:t xml:space="preserve">  </w:t>
      </w:r>
    </w:p>
    <w:p>
      <w:pPr>
        <w:pStyle w:val="Normal"/>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 xml:space="preserve">Ningun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ste consentimiento no obliga a la maternidad a recoger la sangre del cordón umbilical si se considera que las circunstancias no son las idóneas y no recibirá compensación económica ni de ningún otro tipo por la donación. Conserva la posibilidad de renunciar a este consentimiento hasta el nacimiento. En caso de no ser utilizada la sangre para trasplante, podrá serlo para investigación en otras alternativas terapéuticas, control de calidad, o estudios de validación, siendo posible desecharla si no cumple los requisitos técnicos mínimos.</w:t>
      </w:r>
    </w:p>
    <w:p>
      <w:pPr>
        <w:pStyle w:val="Normal"/>
        <w:jc w:val="both"/>
        <w:rPr>
          <w:rFonts w:ascii="Arial Narrow" w:hAnsi="Arial Narrow" w:cs="Arial Narrow"/>
          <w:sz w:val="24"/>
        </w:rPr>
      </w:pPr>
      <w:r>
        <w:rPr>
          <w:rFonts w:cs="Arial Narrow" w:ascii="Arial Narrow" w:hAnsi="Arial Narrow"/>
          <w:sz w:val="24"/>
        </w:rPr>
        <w:t>El Banco de Cordón Público de Andalucía, tiene derecho a contactar con la madre en cualquier momen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 cumplimiento de la Ley de Protección de Datos de Carácter Personal (Ley Orgánica 15/1999 de 13 de diciembre) ponemos en su conocimiento que la información ha sido incorporada para su tratamiento a un fichero automatizado. Así mismo se le informa que la recogida y tratamiento de dichos datos tienen como finalidad, el estudio epidemiológico, científico y docente, respetando en todo momento su anonimato. Si lo desea, puede ejercitar los derechos de acceso, rectificación, cancelación y oposición, previstos por la ley.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7:00Z</dcterms:created>
  <dc:creator>dprietor</dc:creator>
  <dc:description/>
  <cp:keywords/>
  <dc:language>en-US</dc:language>
  <cp:lastModifiedBy>scontero</cp:lastModifiedBy>
  <dcterms:modified xsi:type="dcterms:W3CDTF">2011-04-25T12:20:00Z</dcterms:modified>
  <cp:revision>8</cp:revision>
  <dc:subject/>
  <dc:title>FORMULARIO DE INFORMACIÓN Y CONSENTIMIENTO INFORMADO ESCRITO </dc:title>
</cp:coreProperties>
</file>