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RADIOISOTÓPICO DEL HIPERTIROIDISMO</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rPr>
          <w:rFonts w:cs="Arial Narrow" w:ascii="Arial Narrow" w:hAnsi="Arial Narrow"/>
          <w:b/>
          <w:color w:val="008000"/>
          <w:sz w:val="28"/>
          <w:szCs w:val="28"/>
        </w:rPr>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hipertiroidismo es una enfermedad que provoca que su glándula tiroides produzca y libere demasiada hormona tiroidea. El tiroides es una glándula que se localiza en la parte frontal del cuello y que produce hormonas que controlan el metabolismo, es decir el ritmo de sus procesos corporales. El metabolismo incluye funciones como la velocidad de los latidos de su corazón (frecuencia cardiaca o pulso). El hipertiroidismo puede afectar su metabolismo. También puede causar nerviosismo, aumento de la transpiración (sudoración), latidos acelerados del corazón, temblores en las manos, dificultad para dormir y pérdida de pes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tratamiento con Iodo-131  (I-131) pretende eliminar una parte de las células tiroideas de manera que proporcionalmente, disminuya la actividad glandular. El I-131 es una sustancia radioactiva artificial (un isótopo radiactivo) que las células tiroideas captan de forma selectiva, de forma que esta sustancia se concentra en las células malignas del tiroides y las destruy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I-131 se utiliza en el control y tratamiento de la enfermedad de Graves-Basedow, el bocio multinodular tóxico y el nódulo autónomo tóxico. Un nódulo es un tumor (puede ser maligno o benigno)     </w:t>
        <w:br/>
      </w: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tratamiento consiste en la administración, en ayunas, de una dosis de I-131 por vía oral (en forma de cápsula o solución líquida). En determinados casos puede administrarse la dosis por vía intravenosa. Es necesario que usted acuda al hospital en ayunas (sin come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dosis a administrar variará en función de la enfermedad que causa la hiperfunción tiroidea. En ocasiones, una sóla dosis no es suficiente para controlar la función tiroidea, lo que obligaría a repetir el tratamiento con I-131.</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 recomendable que usted siga una dieta pobre en iodo durante los días previos al tratamiento con I-131. Debe evitar la toma de medicamentos que contengan iodo, y la realización de exploraciones radiológicas con contrastes iodados. También debe suspender la medicación con fármacos antitiroideos antes de la administración de I-131.</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tratamiento se realiza ambulatoriamente (no hace falta hospitalización), y después usted puede continuar con su actividad habitual. </w:t>
      </w:r>
    </w:p>
    <w:p>
      <w:pPr>
        <w:pStyle w:val="Normal"/>
        <w:jc w:val="both"/>
        <w:rPr>
          <w:rFonts w:ascii="Arial Narrow" w:hAnsi="Arial Narrow" w:cs="Arial Narrow"/>
          <w:sz w:val="24"/>
        </w:rPr>
      </w:pPr>
      <w:r>
        <w:rPr>
          <w:rFonts w:cs="Arial Narrow" w:ascii="Arial Narrow" w:hAnsi="Arial Narrow"/>
          <w:sz w:val="24"/>
        </w:rPr>
        <w:t xml:space="preserve">Sin embargo, deberá tomar unas precauciones sencillas para evitar la contaminación con los fluidos corporales (eliminará el I-131 por la orina), y evitar la irradiación innecesaria de otras personas. </w:t>
      </w:r>
    </w:p>
    <w:p>
      <w:pPr>
        <w:pStyle w:val="Normal"/>
        <w:jc w:val="both"/>
        <w:rPr>
          <w:rFonts w:ascii="Arial Narrow" w:hAnsi="Arial Narrow" w:cs="Arial Narrow"/>
          <w:sz w:val="24"/>
        </w:rPr>
      </w:pPr>
      <w:r>
        <w:rPr>
          <w:rFonts w:cs="Arial Narrow" w:ascii="Arial Narrow" w:hAnsi="Arial Narrow"/>
          <w:sz w:val="24"/>
        </w:rPr>
        <w:t>Durante la primera semana siguiente a la administración del I-131:</w:t>
      </w:r>
    </w:p>
    <w:p>
      <w:pPr>
        <w:pStyle w:val="Normal"/>
        <w:jc w:val="both"/>
        <w:rPr>
          <w:rFonts w:ascii="Arial Narrow" w:hAnsi="Arial Narrow" w:cs="Arial Narrow"/>
          <w:sz w:val="24"/>
        </w:rPr>
      </w:pPr>
      <w:r>
        <w:rPr>
          <w:rFonts w:cs="Arial Narrow" w:ascii="Arial Narrow" w:hAnsi="Arial Narrow"/>
          <w:sz w:val="24"/>
        </w:rPr>
        <w:t>- Dejar caer abundante agua en el WC después de orinar (utilizar dos veces seguidas la descarga de la cisterna del WC). Limpie cualquier salpicadura con material higiénico desechable y tírelo despues al WC.</w:t>
      </w:r>
    </w:p>
    <w:p>
      <w:pPr>
        <w:pStyle w:val="Normal"/>
        <w:jc w:val="both"/>
        <w:rPr>
          <w:rFonts w:ascii="Arial Narrow" w:hAnsi="Arial Narrow" w:cs="Arial Narrow"/>
          <w:sz w:val="24"/>
        </w:rPr>
      </w:pPr>
      <w:r>
        <w:rPr>
          <w:rFonts w:cs="Arial Narrow" w:ascii="Arial Narrow" w:hAnsi="Arial Narrow"/>
          <w:sz w:val="24"/>
        </w:rPr>
        <w:t>- Ser cuidadoso/a y evitar la posible contaminación urinaria de piel y ropas.</w:t>
      </w:r>
    </w:p>
    <w:p>
      <w:pPr>
        <w:pStyle w:val="Normal"/>
        <w:jc w:val="both"/>
        <w:rPr>
          <w:rFonts w:ascii="Arial Narrow" w:hAnsi="Arial Narrow" w:cs="Arial Narrow"/>
          <w:sz w:val="24"/>
        </w:rPr>
      </w:pPr>
      <w:r>
        <w:rPr>
          <w:rFonts w:cs="Arial Narrow" w:ascii="Arial Narrow" w:hAnsi="Arial Narrow"/>
          <w:sz w:val="24"/>
        </w:rPr>
        <w:t>- Lavarse las manos con especial cuidado después de orinar.</w:t>
      </w:r>
    </w:p>
    <w:p>
      <w:pPr>
        <w:pStyle w:val="Normal"/>
        <w:jc w:val="both"/>
        <w:rPr>
          <w:rFonts w:ascii="Arial Narrow" w:hAnsi="Arial Narrow" w:cs="Arial Narrow"/>
          <w:sz w:val="24"/>
        </w:rPr>
      </w:pPr>
      <w:r>
        <w:rPr>
          <w:rFonts w:cs="Arial Narrow" w:ascii="Arial Narrow" w:hAnsi="Arial Narrow"/>
          <w:sz w:val="24"/>
        </w:rPr>
        <w:t>- Lavar inmediatamente la ropa de vestir y de cama contaminadas con orina separada de otras prendas.</w:t>
      </w:r>
    </w:p>
    <w:p>
      <w:pPr>
        <w:pStyle w:val="Normal"/>
        <w:jc w:val="both"/>
        <w:rPr>
          <w:rFonts w:ascii="Arial Narrow" w:hAnsi="Arial Narrow" w:cs="Arial Narrow"/>
          <w:sz w:val="24"/>
        </w:rPr>
      </w:pPr>
      <w:r>
        <w:rPr>
          <w:rFonts w:cs="Arial Narrow" w:ascii="Arial Narrow" w:hAnsi="Arial Narrow"/>
          <w:sz w:val="24"/>
        </w:rPr>
        <w:t>- Emplear material higiénico desechable.</w:t>
      </w:r>
    </w:p>
    <w:p>
      <w:pPr>
        <w:pStyle w:val="Normal"/>
        <w:jc w:val="both"/>
        <w:rPr>
          <w:rFonts w:ascii="Arial Narrow" w:hAnsi="Arial Narrow" w:cs="Arial Narrow"/>
          <w:sz w:val="24"/>
        </w:rPr>
      </w:pPr>
      <w:r>
        <w:rPr>
          <w:rFonts w:cs="Arial Narrow" w:ascii="Arial Narrow" w:hAnsi="Arial Narrow"/>
          <w:sz w:val="24"/>
        </w:rPr>
        <w:t>- Abstenerse de estar con mujeres embarazadas y niños pequeños.</w:t>
      </w:r>
    </w:p>
    <w:p>
      <w:pPr>
        <w:pStyle w:val="Normal"/>
        <w:jc w:val="both"/>
        <w:rPr>
          <w:rFonts w:ascii="Arial Narrow" w:hAnsi="Arial Narrow" w:cs="Arial Narrow"/>
          <w:sz w:val="24"/>
        </w:rPr>
      </w:pPr>
      <w:r>
        <w:rPr>
          <w:rFonts w:cs="Arial Narrow" w:ascii="Arial Narrow" w:hAnsi="Arial Narrow"/>
          <w:sz w:val="24"/>
        </w:rPr>
        <w:t>- Dormir en camas y/o habitaciones separadas (siempre que sea posible).</w:t>
      </w:r>
    </w:p>
    <w:p>
      <w:pPr>
        <w:pStyle w:val="Normal"/>
        <w:jc w:val="both"/>
        <w:rPr>
          <w:rFonts w:ascii="Arial Narrow" w:hAnsi="Arial Narrow" w:cs="Arial Narrow"/>
          <w:sz w:val="24"/>
        </w:rPr>
      </w:pPr>
      <w:r>
        <w:rPr>
          <w:rFonts w:cs="Arial Narrow" w:ascii="Arial Narrow" w:hAnsi="Arial Narrow"/>
          <w:sz w:val="24"/>
        </w:rPr>
        <w:t>- Utilizar preservativo en las relaciones sexua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s mujeres en edad fértil, así como los hombres, deben utilizar métodos anticonceptivos efectivos durante el tratamiento con I-131, y durante los 6 meses posteriores al mism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bookmarkStart w:id="8" w:name="Texto63_Copy_1"/>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bookmarkEnd w:id="8"/>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El objetivo del tratamiento con I-131 es eliminar la hiperfunción tiroidea y sus posibles complicaciones, así como en ocasiones disminuir el tamaño de la glándula tiroides (bocio). Por lo tanto, parte de las molestias provocadas por la enfermedad desaparecerá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l tratamiento con I-131 eliminará la hiperfunción tiroidea y sus posibles complicaciones. Mejorará su calidad de vid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Además, evitará los posibles efectos secundarios de las otras opciones terapéutica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xisten dos posibles alternativas terapéuticas:</w:t>
      </w:r>
    </w:p>
    <w:p>
      <w:pPr>
        <w:pStyle w:val="Normal"/>
        <w:jc w:val="both"/>
        <w:rPr>
          <w:rFonts w:ascii="Arial Narrow" w:hAnsi="Arial Narrow" w:cs="Arial Narrow"/>
          <w:sz w:val="24"/>
        </w:rPr>
      </w:pPr>
      <w:r>
        <w:rPr>
          <w:rFonts w:cs="Arial Narrow" w:ascii="Arial Narrow" w:hAnsi="Arial Narrow"/>
          <w:sz w:val="24"/>
        </w:rPr>
        <w:t>- La extirpación quirúrgica de la glándula tiroides (tiroidectomía).</w:t>
      </w:r>
    </w:p>
    <w:p>
      <w:pPr>
        <w:pStyle w:val="Normal"/>
        <w:jc w:val="both"/>
        <w:rPr/>
      </w:pPr>
      <w:r>
        <w:rPr>
          <w:rFonts w:cs="Arial Narrow" w:ascii="Arial Narrow" w:hAnsi="Arial Narrow"/>
          <w:sz w:val="24"/>
        </w:rPr>
        <w:t>- El tratamiento medicamentoso crónico con fármacos antitiroide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s alternativas al tratamiento con I-131 habrán sido valoradas por su médico y comentadas con usted. Si no fuera así, debe comunicarse con él/ella antes de recibir este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 En  los días siguientes a la administración del I-131 puede notar algunas molestias en el cuello, relacionadas con la inflamación por la irradiación de la glándula tiroides (tiroiditis radiactiva). Estas molestias cederán con antiálgicos y antiinflamatorios habitual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 Con cierta frecuencia puede notarse un aumento de los síntomas de hiperfunción tiroidea (taquicardia, nerviosismo, fiebre, etc), que usted ya conoce y que en caso de aparecer serán adecuadamente tratad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 La complicación tardía mas frecuente es la aparición de hipotiroidismo (lo contario del hipertiroidismo, el tiroides disminuye su actividad), transitorio o permanente. Dicha posibilidad no se puede saber antes de administrar el l-131. Esta nueva patología trae consigo un  tratamiento hormonal sustitutivo con Levotiroxina de manera indefinida. Sin embargo, el hipotiroidismo es una enfermedad de fácil control y tratamiento,sin los efectos secundarios a largo plazo que aparecen en el tratamiento medicamentoso del hipertiroidism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LOS MÁS GRA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Afonía o dificultad respiratoria son muy improbables. No obstante, si aparecieran, háganoslo notar con objeto de tomar las medidas terapéuticas adecuad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 En casos excepcionales, la intensificación de la hiperfunción tiroidea es especialmente notable (tormenta tiroidea), pudiendo provocar fibrilación (contracción rápida e irregular de las fibras del corazón), fiebre muy alta (hipertermia) y vómitos, que exigirían tratamiento inmediato por su grave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 En casos de sufrir oftamopatía (enfermedad inflamatoria que causa problemas de visión), y sólo en casos excepcionales, ésta puede verse agravada.         </w:t>
      </w:r>
    </w:p>
    <w:p>
      <w:pPr>
        <w:pStyle w:val="Normal"/>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360" w:hanging="0"/>
        <w:jc w:val="both"/>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LOS DERIVADOS DE SUS PROBLEMAS DE SALUD:</w:t>
      </w:r>
    </w:p>
    <w:p>
      <w:pPr>
        <w:pStyle w:val="Normal"/>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57:00Z</dcterms:created>
  <dc:creator>dprietor</dc:creator>
  <dc:description/>
  <cp:keywords/>
  <dc:language>en-US</dc:language>
  <cp:lastModifiedBy>scontero</cp:lastModifiedBy>
  <dcterms:modified xsi:type="dcterms:W3CDTF">2011-04-27T12:31:00Z</dcterms:modified>
  <cp:revision>9</cp:revision>
  <dc:subject/>
  <dc:title>FORMULARIO DE INFORMACIÓN Y CONSENTIMIENTO INFORMADO ESCRITO </dc:title>
</cp:coreProperties>
</file>