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RIOTERAPIA POR BRONCOSCOPIA FLEXIBL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procedimiento al que usted va a someterse, mediante la introducción por la nariz o la boca de un tubo flexible (broncofibroscopio), permite la visualización del árbol bronquial. A través de la introducción de una sonda que se sitúa dentro de los bronquios se aplicará un frío intenso sobre el tumor que se va a tratar. El frío se genera por medio de la descompresión brusca de un gas que se encuentra inicialmente en forma líquida contenido en un recipi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precisa de medicación por vía intramuscular y de anestesia local en las zonas de paso del broncoscopio (nariz, faringe, laringe, traquea y bronquios). A veces, según criterio del médico que realiza la técnica, se puede utilizar además un fármaco sedante por vía intravenosa.</w:t>
      </w:r>
    </w:p>
    <w:p>
      <w:pPr>
        <w:pStyle w:val="Normal"/>
        <w:jc w:val="both"/>
        <w:rPr>
          <w:rFonts w:ascii="Arial Narrow" w:hAnsi="Arial Narrow" w:cs="Arial Narrow"/>
          <w:sz w:val="24"/>
        </w:rPr>
      </w:pPr>
      <w:r>
        <w:rPr>
          <w:rFonts w:cs="Arial Narrow" w:ascii="Arial Narrow" w:hAnsi="Arial Narrow"/>
          <w:sz w:val="24"/>
        </w:rPr>
        <w:t>La exploración se realiza habitualmente acostado o semiincorporado y la introducción del broncoscopio es por la nariz, aunque si esta vía fuera imposible se optaría por la boca. Tras visualizar todos los bronquios e identificar las posibles lesiones se procede a introducir por el canal del broncoscopio la sonda flexible, que se apoya sobre el tumor o la superficie que se quiera tratar. Posteriormente se aplica frío en ciclos de hasta un minuto, que se van repitiendo hasta que toda la superficie a tratar haya sido abarcada. Después de cada uno de los ciclos la sonda no se retira hasta que la temperatura haya ascendido y la adherencia al tejido desaparezca.</w:t>
      </w:r>
    </w:p>
    <w:p>
      <w:pPr>
        <w:pStyle w:val="Normal"/>
        <w:jc w:val="both"/>
        <w:rPr/>
      </w:pPr>
      <w:r>
        <w:rPr>
          <w:rFonts w:cs="Arial Narrow" w:ascii="Arial Narrow" w:hAnsi="Arial Narrow"/>
          <w:sz w:val="24"/>
        </w:rPr>
        <w:t>Es preciso estar en ayunas al menos en las 6 horas previas al procedimiento. Durante la prueba se puede comunicar con el personal, y se controla la frecuencia del corazón y el nivel de oxígeno. Dependiendo de los niveles de oxígeno observados durante la prueba, es posible que se administre oxígeno durante la misma. Después de la prueba no se puede tomar nada en unas 2 hor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anestesia local tiene un sabor amargo característico y al aplicarla, inicialmente, se produce un poco de tos, que desaparece conforme ejerce su efecto; es posible percibir una sensación peculiar en la garganta (como "de corcho") debido a la misma causa así como sequedad de boca como consecuencia de la medicación. Puede notar molestias en sus fosas nasales (para lo que se aplicará más anestesia local), náuseas, sensación pasajera de ahogo o tos, pero todas las molestias en general son tolerables. Algunas personas pueden notar una ligera ronquera transitoria tras la realización de la prueba. Durante la aplicación del gas puede sentir sensación de cuerpo extraño, y la sensación de respirar aire muy frío y excepcionalmente puede sentir como un "pinchaz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diante este procedimiento se puede tratar de forma adecuada un tumor que se encuentra en el interior de los bronqui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iendo de los casos este procedimiento puede ser sustituido por una técnica realizada en quirófano bajo anestesia gener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De forma inmediata y transitoria puede aparecer ronquera, tos, fiebre y expulsión de sangre. De forma tardía a la realización de la prueba (hasta incluso dos semanas después del procedimiento) puede aparecer secreción verdosa y sangre debido al desprendimiento de la zona tratad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Con  menor frecuencia pueden aparecer  complicaciones mayores como hemorragia, hipotensión, hipertensión y, de manera excepcional, arritmias graves y parada cardiaca, insuficiencia cardiaca con edema pulmonar, depresión o parada respiratoria, isquemia cerebral aguda y shock anafiláctico por  alergia a anestésicos local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s fundamental avisar para tener en cuenta las siguientes situaciones: a) Alergia a alguno de los fármacos utilizados.   b) Tratamiento anticoagulante y/o antiagregante previos.   c) Episodio reciente de Infarto Agudo de Miocardio o Angina.  d) Tratamiento medicamentoso actual.  e) Prótesis dentales removibles.  f) Prótesis valvulares, marcapas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fermedades como la diabetes, la obesidad, la hipertensión, la anemia, la edad avanzada, problemas cardiacos, hepáticos y renales pueden aumentar la frecuencia de riesgos y complicaciones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32:00Z</dcterms:created>
  <dc:creator>dprietor</dc:creator>
  <dc:description/>
  <cp:keywords/>
  <dc:language>en-US</dc:language>
  <cp:lastModifiedBy>scontero</cp:lastModifiedBy>
  <cp:lastPrinted>2010-03-22T14:27:00Z</cp:lastPrinted>
  <dcterms:modified xsi:type="dcterms:W3CDTF">2011-04-25T12:26:00Z</dcterms:modified>
  <cp:revision>7</cp:revision>
  <dc:subject/>
  <dc:title>FORMULARIO DE INFORMACIÓN Y CONSENTIMIENTO INFORMADO ESCRITO </dc:title>
</cp:coreProperties>
</file>