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TRATAMIENTO CON MEDICAMENTO POR VIA NEBULIZADA:USO COMPASIVO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Usted tiene unas bronquiectasias (enfermedad crónica, caracterizada principalmente por tos insistente con copiosa expectoración, producida por la dilatación de uno o varios bronquios) y padece crisis frecuentes por infecciones respiratorias o ya tiene una infección crónica. Estas infecciones no son controladas con antibióticos por vía oral o parenteral y precisarían de hospitalización o de dispositivos para administración domiciliaria de antibióticos por vía intravenosa. El médico le ha debido explicar que en su caso es  conveniente el uso del antibiótico por vía inhalada, a pesar de que no existe una indicación formal para su uso (medicación compasiva) en la enfermedad que padece (bronquiectasias no debidas a Fibrosis Quística).</w:t>
      </w:r>
    </w:p>
    <w:p>
      <w:pPr>
        <w:pStyle w:val="Normal"/>
        <w:jc w:val="both"/>
        <w:rPr>
          <w:rFonts w:ascii="Arial Narrow" w:hAnsi="Arial Narrow" w:cs="Arial Narrow"/>
          <w:sz w:val="24"/>
        </w:rPr>
      </w:pPr>
      <w:r>
        <w:rPr>
          <w:rFonts w:cs="Arial Narrow" w:ascii="Arial Narrow" w:hAnsi="Arial Narrow"/>
          <w:sz w:val="24"/>
        </w:rPr>
        <w:t>Este tratamiento consiste en la administración de un antibiótico por vía inhalada.</w:t>
      </w:r>
    </w:p>
    <w:p>
      <w:pPr>
        <w:pStyle w:val="Normal"/>
        <w:jc w:val="both"/>
        <w:rPr>
          <w:rFonts w:ascii="Arial Narrow" w:hAnsi="Arial Narrow" w:cs="Arial Narrow"/>
          <w:sz w:val="24"/>
        </w:rPr>
      </w:pPr>
      <w:r>
        <w:rPr>
          <w:rFonts w:cs="Arial Narrow" w:ascii="Arial Narrow" w:hAnsi="Arial Narrow"/>
          <w:sz w:val="24"/>
        </w:rPr>
        <w:t>Y pretende mejorar los síntomas, frenar la progresión de su afectación respiratoria, disminuir el número y gravedad de las infecciones respiratorias. Además, reduce el uso de forma prolongada de antibióticos por vía oral o intravenosa, ya que de esta forma existe una mayor probabilidad de efectos adverso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Este tratamiento se realiza de forma domiciliaria debiendo seguir las indicaciones recogidas en su informe médico. </w:t>
      </w:r>
    </w:p>
    <w:p>
      <w:pPr>
        <w:pStyle w:val="Normal"/>
        <w:jc w:val="both"/>
        <w:rPr/>
      </w:pPr>
      <w:r>
        <w:rPr>
          <w:rFonts w:cs="Arial Narrow" w:ascii="Arial Narrow" w:hAnsi="Arial Narrow"/>
          <w:sz w:val="24"/>
        </w:rPr>
        <w:t>La primera dosis del tratamiento se administrará en el Hospital de Día del Centro por enfermería cualificada con experiencia bajo supervisión médica y las posteriores en su domicilio, después del entrenamiento pertinente y valoración médic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El procedimiento puede producir efectos locales generalmente leves y pasajeros como irritación faríngea, mal sabor de boca y to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Frena la progresión de su enfermedad, reduce el número y gravedad de las infecciones, disminuye la necesidad de tratamientos con antibióticos por vía parenteral, evita ingresos hospitalarios y mejora su calidad de vid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Antibióticos por vía oral o parenteral. Ingreso hospitalario para administración intravenosa de antibióticos. Tratamiento quirúrgico en los casos y circunstancias explicadas por su médic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La administración de medicamentos por vía inhalada es muy bien tolerada pero puede producir, mientras se administra o poco después, efectos secundarios leves y generalmente transitorios, sobre todo locales, desapareciendo en poco tiempo tras suspender la nebulización y/o administrar medicación. Si la reacción es grave puede ser preciso administrar medicación por vía venosa de medicación, oxigenoterapia y otros tratamientos de urgencia. Por todo ello, la primera dosis del tratamiento se administrará en el Hospital de Día del Centro y las posteriores en el domicilio del paciente después del entrenamiento pertinente y valoración médic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Irritación faríngea, mal sabor de boca, infección de la boca por hongos, fatiga, tos, pitos, dificultad para respirar y cefalea.</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708" w:hanging="0"/>
        <w:jc w:val="both"/>
        <w:rPr/>
      </w:pPr>
      <w:r>
        <w:rPr>
          <w:rFonts w:cs="Arial Narrow" w:ascii="Arial Narrow" w:hAnsi="Arial Narrow"/>
          <w:sz w:val="24"/>
        </w:rPr>
        <w:t>Es excepcional que se produzca shock anafiláctico con riesgo de muerte por alergia al medicamento.</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Diabetes, obesidad, hipertensión, anemia, edad avanzada, enfermedades cardiopulmonares y otras situaciones, pueden aumentar la frecuencia o la gravedad de riesgos o complicaciones. Debe también indicarnos:</w:t>
      </w:r>
    </w:p>
    <w:p>
      <w:pPr>
        <w:pStyle w:val="Normal"/>
        <w:numPr>
          <w:ilvl w:val="0"/>
          <w:numId w:val="2"/>
        </w:numPr>
        <w:jc w:val="both"/>
        <w:rPr>
          <w:rFonts w:ascii="Arial Narrow" w:hAnsi="Arial Narrow" w:cs="Arial Narrow"/>
          <w:sz w:val="24"/>
        </w:rPr>
      </w:pPr>
      <w:r>
        <w:rPr>
          <w:rFonts w:cs="Arial Narrow" w:ascii="Arial Narrow" w:hAnsi="Arial Narrow"/>
          <w:sz w:val="24"/>
        </w:rPr>
        <w:t>Si ha tomado o está tomando alguna medicación o anticoagulantes.</w:t>
      </w:r>
    </w:p>
    <w:p>
      <w:pPr>
        <w:pStyle w:val="Normal"/>
        <w:numPr>
          <w:ilvl w:val="0"/>
          <w:numId w:val="2"/>
        </w:numPr>
        <w:jc w:val="both"/>
        <w:rPr>
          <w:rFonts w:ascii="Arial Narrow" w:hAnsi="Arial Narrow" w:cs="Arial Narrow"/>
          <w:sz w:val="24"/>
        </w:rPr>
      </w:pPr>
      <w:r>
        <w:rPr>
          <w:rFonts w:cs="Arial Narrow" w:ascii="Arial Narrow" w:hAnsi="Arial Narrow"/>
          <w:sz w:val="24"/>
        </w:rPr>
        <w:t>Si existe posibilidad de embarazo o está lactando.</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Si padece arritmias cardíacas, insuficiencia cardiaca o si recientemente ha tenido un infarto de miocardio, accidente vasculocerebral o crisis de hipertensión arterial. </w:t>
      </w:r>
    </w:p>
    <w:p>
      <w:pPr>
        <w:pStyle w:val="Normal"/>
        <w:numPr>
          <w:ilvl w:val="0"/>
          <w:numId w:val="2"/>
        </w:numPr>
        <w:jc w:val="both"/>
        <w:rPr>
          <w:rFonts w:ascii="Arial Narrow" w:hAnsi="Arial Narrow" w:cs="Arial Narrow"/>
          <w:sz w:val="24"/>
        </w:rPr>
      </w:pPr>
      <w:r>
        <w:rPr>
          <w:rFonts w:cs="Arial Narrow" w:ascii="Arial Narrow" w:hAnsi="Arial Narrow"/>
          <w:sz w:val="24"/>
        </w:rPr>
        <w:t>Antecedentes de alergias medicamentosas.</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3"/>
        <w:gridCol w:w="45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3"/>
        <w:gridCol w:w="45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6:57:00Z</dcterms:created>
  <dc:creator>dprietor</dc:creator>
  <dc:description/>
  <cp:keywords/>
  <dc:language>en-US</dc:language>
  <cp:lastModifiedBy>scontero</cp:lastModifiedBy>
  <cp:lastPrinted>2010-03-23T08:52:00Z</cp:lastPrinted>
  <dcterms:modified xsi:type="dcterms:W3CDTF">2011-04-26T08:00:00Z</dcterms:modified>
  <cp:revision>8</cp:revision>
  <dc:subject/>
  <dc:title>FORMULARIO DE INFORMACIÓN Y CONSENTIMIENTO INFORMADO ESCRITO </dc:title>
</cp:coreProperties>
</file>