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GLAUCOMA. IMPLANTE VALV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colocación de una válvula (mecanismo artificial) en el ojo que comunica la cámara anterior del ojo al espacio situado entre la conjuntiva y la esclera, para que pueda drenar el exceso de líquido que existe en su interior (humor acuoso) y así disminuir la presión intraocular.</w:t>
      </w:r>
    </w:p>
    <w:p>
      <w:pPr>
        <w:pStyle w:val="Normal"/>
        <w:jc w:val="both"/>
        <w:rPr>
          <w:rFonts w:ascii="Arial Narrow" w:hAnsi="Arial Narrow" w:cs="Arial Narrow"/>
          <w:sz w:val="24"/>
        </w:rPr>
      </w:pPr>
      <w:r>
        <w:rPr>
          <w:rFonts w:cs="Arial Narrow" w:ascii="Arial Narrow" w:hAnsi="Arial Narrow"/>
          <w:sz w:val="24"/>
        </w:rPr>
        <w:t>Tiene con objetivo descender la presión ocular para intentar disminuir el daño progresivo e irreversible del nervio óptico que se produce cuando la presión no puede ser controlada por otros medios (glaucoma refractario) en ojos con glaucomas complicados (glaucoma neovascular, glaucoma afaquic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uede necesitar hospitalización o ser ambulatoria, en este caso, tras unas horas de hospitalización vuelve a casa en el mismo día.</w:t>
      </w:r>
    </w:p>
    <w:p>
      <w:pPr>
        <w:pStyle w:val="Normal"/>
        <w:jc w:val="both"/>
        <w:rPr>
          <w:rFonts w:ascii="Arial Narrow" w:hAnsi="Arial Narrow" w:cs="Arial Narrow"/>
          <w:sz w:val="24"/>
        </w:rPr>
      </w:pPr>
      <w:r>
        <w:rPr>
          <w:rFonts w:cs="Arial Narrow" w:ascii="Arial Narrow" w:hAnsi="Arial Narrow"/>
          <w:sz w:val="24"/>
        </w:rPr>
        <w:t>Se realiza habitualmente con anestesia local (con inyección del anestésico por detrás del ojo).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ún en ausencia de complicaciones, la visión suele estar disminuida en las primeras semanas tras la intervención.</w:t>
      </w:r>
    </w:p>
    <w:p>
      <w:pPr>
        <w:pStyle w:val="Normal"/>
        <w:jc w:val="both"/>
        <w:rPr/>
      </w:pPr>
      <w:r>
        <w:rPr>
          <w:rFonts w:cs="Arial Narrow" w:ascii="Arial Narrow" w:hAnsi="Arial Narrow"/>
          <w:sz w:val="24"/>
        </w:rPr>
        <w:t>Es frecuente la aparición de molestias, fotofobia, lagrimeo, enrojecimiento... que irán disminuyendo poco a poco y con el tratamiento adecuado.</w:t>
      </w:r>
    </w:p>
    <w:p>
      <w:pPr>
        <w:pStyle w:val="Normal"/>
        <w:jc w:val="both"/>
        <w:rPr>
          <w:rFonts w:ascii="Arial Narrow" w:hAnsi="Arial Narrow" w:cs="Arial Narrow"/>
          <w:sz w:val="24"/>
        </w:rPr>
      </w:pPr>
      <w:r>
        <w:rPr>
          <w:rFonts w:cs="Arial Narrow" w:ascii="Arial Narrow" w:hAnsi="Arial Narrow"/>
          <w:sz w:val="24"/>
        </w:rPr>
        <w:t>La cirugía muy frecuentemente precisa de intervenciones posteriores para lograr el adecuado control de la presión ( inyecciones de medicamentos ,que evitan la cicatrización, en la superficie del ojo, quitar puntos de sutura,… o aplicar colirios para disminuir aún más la presión). Todos estos procedimientos no suponen un fracaso de la cirugía, sino un complemento a la mism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disminución de la presión ocular, logrará en la mayoría de los casos, frenar o disminuir la progresión de la enfermedad.</w:t>
      </w:r>
    </w:p>
    <w:p>
      <w:pPr>
        <w:pStyle w:val="Normal"/>
        <w:jc w:val="both"/>
        <w:rPr>
          <w:rFonts w:ascii="Arial Narrow" w:hAnsi="Arial Narrow" w:cs="Lucida Sans Unicode"/>
          <w:sz w:val="24"/>
        </w:rPr>
      </w:pPr>
      <w:r>
        <w:rPr>
          <w:rFonts w:cs="Lucida Sans Unicode" w:ascii="Arial Narrow" w:hAnsi="Arial Narrow"/>
          <w:sz w:val="24"/>
        </w:rPr>
        <w:t>La intervención puede, en el mejor de los casos, conservar la visión , pero nunca mejorar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Si la cirugía no se realiza el daño en el nervio óptico continuará progresando.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pPr>
      <w:r>
        <w:rPr>
          <w:rFonts w:cs="Arial Narrow" w:ascii="Arial Narrow" w:hAnsi="Arial Narrow"/>
          <w:sz w:val="24"/>
        </w:rPr>
        <w:t>Los derivados de la técnica anestésica: reacciones a la medicación, alteraciones generales (mareos, hipotensión,..) y locales (perforación del globo ocular con hemorragia intraocular, desprendimiento de retina, hemorragia orbitaria retroocular que pudiera hacer suspender la intervención, visión doble postoperatoria temporal o permanente, caída del parpado superior de carácter temporal o  permanente). (Hemorragia orbitaria, visión doble, perforación ocula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Durante la cirugía, poco frecuentes y de consecuencias muy variables en función de la complicación, y gravedad de la misma: hemorragia  intraocular, desgarro o rotura de los colgajos conjuntivales o esclerales, pérdida de vítre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Presión intraocular muy baja, inflamación ocular, hemorragia intraocular.</w:t>
      </w:r>
    </w:p>
    <w:p>
      <w:pPr>
        <w:pStyle w:val="Normal"/>
        <w:ind w:left="1068" w:hanging="0"/>
        <w:jc w:val="both"/>
        <w:rPr>
          <w:rFonts w:ascii="Arial Narrow" w:hAnsi="Arial Narrow" w:cs="Arial Narrow"/>
          <w:sz w:val="24"/>
        </w:rPr>
      </w:pPr>
      <w:r>
        <w:rPr>
          <w:rFonts w:cs="Arial Narrow" w:ascii="Arial Narrow" w:hAnsi="Arial Narrow"/>
          <w:sz w:val="24"/>
        </w:rPr>
        <w:t xml:space="preserve">A veces el tubo de drenaje perfora el tejido que lo cubre y es necesario otra intervención para intentar taparlo. </w:t>
      </w:r>
    </w:p>
    <w:p>
      <w:pPr>
        <w:pStyle w:val="Normal"/>
        <w:ind w:left="1068" w:hanging="0"/>
        <w:jc w:val="both"/>
        <w:rPr/>
      </w:pPr>
      <w:r>
        <w:rPr>
          <w:rFonts w:cs="Arial Narrow" w:ascii="Arial Narrow" w:hAnsi="Arial Narrow"/>
          <w:sz w:val="24"/>
        </w:rPr>
        <w:t xml:space="preserve">En raras ocasiones puede producirse desprendimiento de retina, pérdida parcial o total del campo visual (más frecuente cuánto más daño exista antes de realizar la cirugía) aumento importante de la presión intraocula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Hemorragia expulsiva, que supone la expulsión de parte del contenido ocular y que lleva a la pérdida definitiva de la visión.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ón de las estructuras intraoculares (endoftalmitis) que puede ocurrir de forma precoz o tras varios años después de la cirugía .Es una complicación muy grave e imposible de prevenir y que aún con el tratamiento oportuno puede conllevar la pérdida de la función visual e inclusive del ojo.</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Las patologías asociadas como diabetes, hipertensión cardiopatías, inmunodepresión y otras aumentan el riesgo quirúrgico y la posibilidad de complicaciones intra y postoperatori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Incluso tras una cirugía excelente y en el mejor de los casos, la intervención puede conservar la visión, pero nunca mejorarla.</w:t>
      </w:r>
    </w:p>
    <w:p>
      <w:pPr>
        <w:pStyle w:val="Normal"/>
        <w:jc w:val="both"/>
        <w:rPr>
          <w:rFonts w:ascii="Arial Narrow" w:hAnsi="Arial Narrow" w:cs="Arial Narrow"/>
          <w:sz w:val="24"/>
        </w:rPr>
      </w:pPr>
      <w:r>
        <w:rPr>
          <w:rFonts w:cs="Arial Narrow" w:ascii="Arial Narrow" w:hAnsi="Arial Narrow"/>
          <w:sz w:val="24"/>
        </w:rPr>
        <w:t>Con frecuencia, se va a necesitar un tratamiento complementario con gotas para lograr alcanzar la cifra de presión que se considere adecuada para cada paciente.</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17:00Z</dcterms:created>
  <dc:creator>dprietor</dc:creator>
  <dc:description/>
  <cp:keywords/>
  <dc:language>en-US</dc:language>
  <cp:lastModifiedBy>scontero</cp:lastModifiedBy>
  <cp:lastPrinted>2010-03-29T09:13:00Z</cp:lastPrinted>
  <dcterms:modified xsi:type="dcterms:W3CDTF">2011-04-25T13:25:00Z</dcterms:modified>
  <cp:revision>5</cp:revision>
  <dc:subject/>
  <dc:title>FORMULARIO DE INFORMACIÓN Y CONSENTIMIENTO INFORMADO ESCRITO </dc:title>
</cp:coreProperties>
</file>