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CLOFOTOCOAGULACIÓN TRANSESCLERAL CON LÁSER DIOD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glaucoma es una enfermedad que afecta al nervio óptico produciendo un deterioro irreversible del mismo, con la consiguiente pérdida de visión. La causa o factor de riesgo más relacionado y conocido es la presión intraocular elevada. Cuando se diagnostica se debe iniciar el tratamiento sin demora, ya sea médico (con colirios), mediante láser o bien quirúrgico. En función del tipo de glaucoma, momento evolutivo del diagnóstico, edad, entre otros aspectos a considerar, se optará por una modalidad u otra.</w:t>
      </w:r>
    </w:p>
    <w:p>
      <w:pPr>
        <w:pStyle w:val="Normal"/>
        <w:jc w:val="both"/>
        <w:rPr>
          <w:rFonts w:ascii="Arial Narrow" w:hAnsi="Arial Narrow" w:cs="Arial Narrow"/>
          <w:sz w:val="24"/>
        </w:rPr>
      </w:pPr>
      <w:r>
        <w:rPr>
          <w:rFonts w:cs="Arial Narrow" w:ascii="Arial Narrow" w:hAnsi="Arial Narrow"/>
          <w:sz w:val="24"/>
        </w:rPr>
        <w:t>El láser diodo está indicado en glaucomas refractarios o irreductibles que no responden al tratamiento médico y a los que no se les puede proponer la cirugía convencional del glaucom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Consiste en hacer varias aplicaciones del láser sobre el cuerpo ciliar para disminuir la secreción del humor acuoso (líquido dentro del ojo) e intentar normalizar la presión. El efecto es imprevisible, o a veces persiste la tensión intraocular elevada y otros produce una marcada hipotensión o baja tensión. Se realiza siempre con anestesia local regional de forma ambulatoria, sin ingres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la intervención se puede producir dolor y malestar ocul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l mayor beneficio atribuible es la normalización de la presión intraocular y consecuentemente evitar la pérdida progresiva de la visión. Además puede prescindirse del tratamiento con colirios en un porcentaje mayoritario tras la cirugía aumentando la calidad de vida del pacient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Ciclocriopexia transescleral.</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firstLine="360"/>
        <w:jc w:val="both"/>
        <w:rPr>
          <w:rFonts w:ascii="Arial Narrow" w:hAnsi="Arial Narrow" w:cs="Arial Narrow"/>
          <w:sz w:val="24"/>
        </w:rPr>
      </w:pPr>
      <w:r>
        <w:rPr>
          <w:rFonts w:cs="Arial Narrow" w:ascii="Arial Narrow" w:hAnsi="Arial Narrow"/>
          <w:sz w:val="24"/>
        </w:rPr>
        <w:t>Inflamación intensa con disminución de la visión durante unos días.</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1068"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jc w:val="both"/>
        <w:rPr>
          <w:rFonts w:ascii="Arial Narrow" w:hAnsi="Arial Narrow" w:cs="Arial Narrow"/>
          <w:color w:val="000000"/>
          <w:sz w:val="24"/>
        </w:rPr>
      </w:pPr>
      <w:r>
        <w:rPr>
          <w:rFonts w:cs="Arial Narrow" w:ascii="Arial Narrow" w:hAnsi="Arial Narrow"/>
          <w:color w:val="000000"/>
          <w:sz w:val="24"/>
        </w:rPr>
        <w:t>Hipotensión severa y persistencia que acabaría con atrofia del globo ocular.</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rPr>
          <w:rFonts w:ascii="Arial Narrow" w:hAnsi="Arial Narrow" w:cs="Arial Narrow"/>
          <w:sz w:val="24"/>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
        <w:rPr>
          <w:rFonts w:cs="Arial Narrow" w:ascii="Arial Narrow" w:hAnsi="Arial Narrow"/>
          <w:sz w:val="24"/>
        </w:rPr>
      </w:r>
    </w:p>
    <w:p>
      <w:pPr>
        <w:pStyle w:val="Normal"/>
        <w:rPr>
          <w:rFonts w:ascii="Arial Narrow" w:hAnsi="Arial Narrow" w:cs="Arial Narrow"/>
          <w:sz w:val="24"/>
          <w:lang w:val="en-US" w:eastAsia="en-US"/>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Las patologí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42:00Z</dcterms:created>
  <dc:creator>dprietor</dc:creator>
  <dc:description/>
  <cp:keywords/>
  <dc:language>en-US</dc:language>
  <cp:lastModifiedBy>scontero</cp:lastModifiedBy>
  <cp:lastPrinted>2010-03-29T11:42:00Z</cp:lastPrinted>
  <dcterms:modified xsi:type="dcterms:W3CDTF">2011-04-26T10:35:00Z</dcterms:modified>
  <cp:revision>6</cp:revision>
  <dc:subject/>
  <dc:title>FORMULARIO DE INFORMACIÓN Y CONSENTIMIENTO INFORMADO ESCRITO </dc:title>
</cp:coreProperties>
</file>