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ORBITOTOMÍ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Orbitotomía quiere decir apertura de la órbita. La órbita es la cavidad del cráneo que contiene la ceja , párpados, globo ocular y nervio óptico, músculos que mueven el ojo, grasa , vasos sanguíneos, nervios y glándula lagrimal .</w:t>
      </w:r>
    </w:p>
    <w:p>
      <w:pPr>
        <w:pStyle w:val="Normal"/>
        <w:jc w:val="both"/>
        <w:rPr>
          <w:rFonts w:ascii="Arial Narrow" w:hAnsi="Arial Narrow" w:cs="Arial Narrow"/>
          <w:sz w:val="24"/>
        </w:rPr>
      </w:pPr>
      <w:r>
        <w:rPr>
          <w:rFonts w:cs="Arial Narrow" w:ascii="Arial Narrow" w:hAnsi="Arial Narrow"/>
          <w:sz w:val="24"/>
        </w:rPr>
        <w:t>La intervención a la que usted va a someterse se practica para extraer la totalidad de una masa que crece en la cavidad orbitaria (extirpación de tumores, quistes y otros) para evacuar abscesos o hematomas o para obtener algún fragmento de los mismos. Posteriormente, este fragmento se analiza (biopsia) y ello nos permite precisar cual es la naturaleza de la masa que estudiam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xisten distintos tipos de orbitotomía: anterior (diferentes formas de entrada a través o por dentro de los párpados) y lateral (a través de la pata de gallo con o sin entrada en la fosa temporal). Cada una de ellas se utiliza, según el tamaño, localización y naturaleza de las distintas masas orbitarias. La mayoría se practican bajo anestesia general, con un tiempo medio de ingreso de uno a tres o cuatro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 veces es necesario dejar un drenaje desde la cavidad orbita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Si se trata de una cirugía exploratoria, su realización, aportará conocimiento sobre la naturaleza de la masa orbitaria que se está estudiando (o la curación en caso de extracción complet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decisión de practicar uno u otro tipo de orbitotomía depende del tamaño, localización dentro de la órbita y naturaleza de la masa que tratemos ; si se trata de una intervención para extirpar la totalidad de una masa o tan sólo para practicar una biopsia. A menudo la decisión entre una u otra vía de entrada viene marcada por el interés en no dejar cicatrices aparentes pero que al tiempo permita un buen acceso a la zona anatómica de la órbita en cuestión.</w:t>
      </w:r>
    </w:p>
    <w:p>
      <w:pPr>
        <w:pStyle w:val="Normal"/>
        <w:jc w:val="both"/>
        <w:rPr/>
      </w:pPr>
      <w:r>
        <w:rPr>
          <w:rFonts w:cs="Arial Narrow" w:ascii="Arial Narrow" w:hAnsi="Arial Narrow"/>
          <w:sz w:val="24"/>
        </w:rPr>
        <w:t>Cuando existe un hematoma que pone en peligro la visión, su evacuación es el tratamiento.</w:t>
      </w:r>
    </w:p>
    <w:p>
      <w:pPr>
        <w:pStyle w:val="Normal"/>
        <w:jc w:val="both"/>
        <w:rPr/>
      </w:pPr>
      <w:r>
        <w:rPr>
          <w:rFonts w:cs="Arial Narrow" w:ascii="Arial Narrow" w:hAnsi="Arial Narrow"/>
          <w:sz w:val="24"/>
        </w:rPr>
        <w:t>Si lo que existe es una infección que no responde al tratamiento antibiótico general, es preciso eliminar la infección para disminuir el riesgo de pérdida de vis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rPr/>
      </w:pPr>
      <w:r>
        <w:rPr>
          <w:rFonts w:cs="Arial Narrow" w:ascii="Arial Narrow" w:hAnsi="Arial Narrow"/>
          <w:sz w:val="24"/>
        </w:rPr>
        <w:t>Hematoma leve, visión doble transitoria, cicatrices más o menos apar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Dependen en cada caso de las características y localización de la masa a tratar. Su incidencia por tanto, es muy variable y algunas pueden requerir una intervención urgente. Puede haber infección postoperatoria (celulitis, absceso) , visión doble  permanente por parálisis oculomotora (se trata con cirugía de estrabismo), parálisis facial que puede ser definitiva, falta de sensibilidad en la frente o mejilla , hematoma graves, ojo seco, párpado caído (se corrige con cirugía), trastorno de la acomodación y pérdida de visión de importancia variable (por daño en el nervio óptico), hasta la pérdida total e irreversible de la visión en situaciones extremas.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ara llevar a cabo la intervención  en las mejores condiciones posibles y minimizar la incidencia de complicaciones por sangrado , evite tomar todos los medicamentos que contengan ácido acetilsalicílico (ASPIRINA , ADIRO , TROMALYT , COULDINA) y todos los antiagregantes plaquetarios en general (PLAVIX , TIKLID , DISGREN , ISCOVER , PERSANTIN , ASASANTIN …. ) dos semanas antes de la intervención y una después. En el caso de seguir tratamiento con anticoagulantes orales (SINTROM) , recibirá instrucciones específicas acerca de su interrupción.</w:t>
      </w:r>
    </w:p>
    <w:p>
      <w:pPr>
        <w:pStyle w:val="Normal"/>
        <w:jc w:val="both"/>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4:00Z</dcterms:created>
  <dc:creator>dprietor</dc:creator>
  <dc:description/>
  <cp:keywords/>
  <dc:language>en-US</dc:language>
  <cp:lastModifiedBy>scontero</cp:lastModifiedBy>
  <cp:lastPrinted>2010-03-29T10:09:00Z</cp:lastPrinted>
  <dcterms:modified xsi:type="dcterms:W3CDTF">2011-04-26T08:28:00Z</dcterms:modified>
  <cp:revision>5</cp:revision>
  <dc:subject/>
  <dc:title>FORMULARIO DE INFORMACIÓN Y CONSENTIMIENTO INFORMADO ESCRITO </dc:title>
</cp:coreProperties>
</file>