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CIRUGÍA DE PTERIGION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coloquialmente "Uña")</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El pterigion (uña) es un crecimiento de tejido por debajo de la conjuntiva (membrana de los párpados) que invade la cornea, produciendo síntomas molestos: irritación, lagrimeo, disminución de la agudeza visual... </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su eliminación quirúrgica, que sólo está indicada cuando los síntomas son muy molestos o su crecimiento activo pone en peligro el eje de vis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la mayoría de los caso se emplea una anestesia local, tras la cual se elimina el pterigion y se sutura la zona expuesta. Se realiza de forma ambulatoria (el paciente se va a casa después de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on muy frecuentes las molestias y/o dolor en los días siguientes, así como la sensación de roce o cuerpo extraño ocular. A veces es necesario retirar la sutura a los pocos días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Posiblemente el ojo deje de lagrimear, habrá menos enrojecimiento y si es muy grande, puede mejorar su calidad de vi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sin riesgo vital. Úlcera corneal, granuloma a cuerpo extraño (reacción a la sutura), rotura de la sutura.</w:t>
      </w:r>
    </w:p>
    <w:p>
      <w:pPr>
        <w:pStyle w:val="Normal"/>
        <w:ind w:left="1068" w:hanging="0"/>
        <w:jc w:val="both"/>
        <w:rPr>
          <w:rFonts w:ascii="Arial Narrow" w:hAnsi="Arial Narrow" w:cs="Arial Narrow"/>
          <w:sz w:val="24"/>
        </w:rPr>
      </w:pPr>
      <w:r>
        <w:rPr>
          <w:rFonts w:cs="Arial Narrow" w:ascii="Arial Narrow" w:hAnsi="Arial Narrow"/>
          <w:sz w:val="24"/>
        </w:rPr>
        <w:t>Cicatrización anormal, y antiestética, con irritación y lagrimeo.</w:t>
      </w:r>
    </w:p>
    <w:p>
      <w:pPr>
        <w:pStyle w:val="Normal"/>
        <w:ind w:left="1068" w:hanging="0"/>
        <w:jc w:val="both"/>
        <w:rPr>
          <w:rFonts w:ascii="Arial Narrow" w:hAnsi="Arial Narrow" w:cs="Arial Narrow"/>
          <w:sz w:val="24"/>
        </w:rPr>
      </w:pPr>
      <w:r>
        <w:rPr>
          <w:rFonts w:cs="Arial Narrow" w:ascii="Arial Narrow" w:hAnsi="Arial Narrow"/>
          <w:sz w:val="24"/>
        </w:rPr>
        <w:t>Reaparición de la patolo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Lesión de los tejidos adyacent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Infección ocular.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t>Ocasionalmente puede ser necesario obtener tejido conjuntival sano del mismo ojo o del otro ojo, para reconstruir la zona extirpada. A veces, sobre todo en casos complicados (varias recidivas, actividad inflamatoria intensa…) se puede indicar una cirugía con transplante de membrana amniótica de donante.</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No existe una técnica única ni cien por cien eficaz para la erradicación del pterigion. </w:t>
      </w:r>
    </w:p>
    <w:p>
      <w:pPr>
        <w:pStyle w:val="Normal"/>
        <w:jc w:val="both"/>
        <w:rPr>
          <w:rFonts w:ascii="Arial Narrow" w:hAnsi="Arial Narrow" w:cs="Arial Narrow"/>
          <w:sz w:val="24"/>
        </w:rPr>
      </w:pPr>
      <w:r>
        <w:rPr>
          <w:rFonts w:cs="Arial Narrow" w:ascii="Arial Narrow" w:hAnsi="Arial Narrow"/>
          <w:sz w:val="24"/>
        </w:rPr>
        <w:t>Las recidivas son muy frecuentes, sobre todo si se mantienen los mismos factores que se relacionan con su aparición  (exposición al sol, al viento, ambientes con polvo…)</w:t>
      </w:r>
    </w:p>
    <w:p>
      <w:pPr>
        <w:pStyle w:val="Normal"/>
        <w:jc w:val="both"/>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4:00Z</dcterms:created>
  <dc:creator>dprietor</dc:creator>
  <dc:description/>
  <cp:keywords/>
  <dc:language>en-US</dc:language>
  <cp:lastModifiedBy>apinero</cp:lastModifiedBy>
  <dcterms:modified xsi:type="dcterms:W3CDTF">2013-04-05T11:09:00Z</dcterms:modified>
  <cp:revision>3</cp:revision>
  <dc:subject/>
  <dc:title>FORMULARIO DE INFORMACIÓN Y CONSENTIMIENTO INFORMADO ESCRITO </dc:title>
</cp:coreProperties>
</file>