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RINGECTOMIA PARCIAL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sta técnica quirúrgica consiste en la extirpación de una parte de la laringe y, en ocasiones, de las estructuras adyacentes (cercanas), afectadas por una lesión malign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intervención se efectúa bajo anestesia general.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sta intervención se realiza mediante una incisión en la región anterior del cuello. No obstante, puede asociarse a un vaciamiento cervical (que es la extirpación de los ganglios de la región del cuello), en uno o en ambos lados. Si se asocia a un vaciamiento, la incisión puede extenderse desde el pabellón auricular de un lado hasta la parte inferior del cuello, en el caso del vaciamiento unilateral, o desde el pabellón auricular de un lado hasta el del lado opuesto, pasando por la parte superior del esternón, en el caso del vaciamiento bilateral.</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el mismo acto quirúrgico se realiza una traqueotomía o apertura de un orificio que comunica directamente la tráquea –es decir, el conducto del aparato respiratorio– con el exterior y que se mantiene abierto mediante una cánula, facilitando así la respira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ambién se puede colocar una sonda de alimenta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anto la cánula como la sonda de alimentación son provisionales hasta que el paciente puede respirar y alimentarse sin problemas. La traqueotomía se mantendrá, si es necesario, durante el tratamiento posterior con radioterapia, o si la cicatrización de la zona intervenida no hace posible su retirad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 criterio del cirujano, se pueden colocar unos tubos de drenaje para facilitar la salida de la sangre y la cicatrización de la herida. Estos drenajes se retiran, habitualmente, en unos días.</w:t>
      </w:r>
    </w:p>
    <w:p>
      <w:pPr>
        <w:pStyle w:val="Normal"/>
        <w:jc w:val="both"/>
        <w:rPr>
          <w:rFonts w:ascii="Arial Narrow" w:hAnsi="Arial Narrow" w:cs="Arial Narrow"/>
          <w:sz w:val="24"/>
        </w:rPr>
      </w:pPr>
      <w:r>
        <w:rPr>
          <w:rFonts w:cs="Arial Narrow" w:ascii="Arial Narrow" w:hAnsi="Arial Narrow"/>
          <w:sz w:val="24"/>
        </w:rPr>
        <w:t>Generalmente, el primero o los primeros días tras la intervención el paciente permanecerá ingresado en una Unidad de Cuidados Intensivo  para su mejor control. Después, será trasladado a la planta para continuar la recupera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cicatrización dura un período de tiempo variable, durante el cual el paciente permanecerá ingresado.</w:t>
      </w:r>
    </w:p>
    <w:p>
      <w:pPr>
        <w:pStyle w:val="Normal"/>
        <w:jc w:val="both"/>
        <w:rPr>
          <w:rFonts w:ascii="Arial Narrow" w:hAnsi="Arial Narrow" w:cs="Arial Narrow"/>
          <w:sz w:val="24"/>
        </w:rPr>
      </w:pPr>
      <w:r>
        <w:rPr>
          <w:rFonts w:cs="Arial Narrow" w:ascii="Arial Narrow" w:hAnsi="Arial Narrow"/>
          <w:sz w:val="24"/>
        </w:rPr>
        <w:t>Posteriormente será controlado, generalmente en las consultas externas, en donde se le practicarán las revisiones y cuidados necesari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algunos casos será necesario complementar el tratamiento quirúrgico con radioterapia y/o quimioterapi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Durante un tiempo de duración variable, deberá llevar una cánula de traqueotomía que le facilitará la respiración. Ello le dificultará el habla.</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Al principio tendrá dificultades para comer, con atragantamientos frecuentes, por lo que necesitará llevar una sonda de alimentación, que se retirará cuando la deglución se normalic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 ha sido necesario hacer vaciamiento ganglionar, presentará edema (inflamación) de la cara, que desaparecerá lentamente, aunque a veces puede quedar como secuela permanente.</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Curación de la enfermedad con el mantenimiento de las funciones más importantes de la laringe.</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Pueden ser la radioterapia y la quimioterapia. No obstante, en la actualidad, las tres formas de tratamiento pueden combinarse de manera adecuada. Su médico, seguramente asesorado por un comité de especialistas, le aconsejará e informará para que de forma conjunta decidan la mejor conducta a seguir.</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n caso de NO EFECTUARSE ESTA INTERVENCIÓN, la evolución del tumor, que suele ser la razón que obliga a la intervención quirúrgica, ocasionará la muerte del paciente por extensión local, regional o a distancia –lo que conocemos como metástasis–. Esta extensión provocará problemas para la deglución, la respiración, infecciones y hemorragi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tabs>
          <w:tab w:val="clear" w:pos="708"/>
        </w:tabs>
        <w:ind w:left="1080" w:hanging="360"/>
        <w:jc w:val="both"/>
        <w:rPr/>
      </w:pPr>
      <w:r>
        <w:rPr>
          <w:rFonts w:cs="Arial Narrow" w:ascii="Arial Narrow" w:hAnsi="Arial Narrow"/>
          <w:sz w:val="24"/>
        </w:rPr>
        <w:t>Hemorragia que pueda requerir una nueva intervención, una transfusión e, incluso, causar complicaciones cardiovasculares.</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Infección de la herida quirúrgica, o del aparato respiratorio, como traqueítis (inflamaciones de la tráquea) bronquitis y neumonitis.</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Acumulación de moco seco, lo que se denomina tapones mucosos, en la cánula de traqueotomía, la tráquea o los bronquios, lo que podría determinar una disnea –dificultad respiratoria–.</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Edema, es decir, una inflamación de la laringe, una estrechez de la laringe, o la aparición de una sinequia (bridas o adherenciascicatriciales) en la laringe. Estas circunstancias podrían justificar, incluso, la imposibilidad de retirar la cánula de traqueotomía.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Dificultades para tragar y atragantamientos, generalmente temporales, pero que pueden quedar como secuela.</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Es excepcional, pero puede aparecer una pericondritis (inflamación de los cartílagos de la laringe), o necrosis (destrucción) de las partes blandas del cuello.</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Fístulas faríngeas (comunicaciones de la garganta con el exterior del cuello) que puedan requerir una reintervención.</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Enfisema cervical o mediastínico (pequeñas burbujas de aire en el cuello o en el tórax).</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Úlcera gastroduodenal y depresión por el estrés.</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Recidiva (reaparición) de la enfermedad, temprana o de forma tardía.</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Una cicatriz poco estética o dolorosa como secuela.</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pPr>
      <w:r>
        <w:rPr>
          <w:rFonts w:cs="Arial Narrow" w:ascii="Arial Narrow" w:hAnsi="Arial Narrow"/>
          <w:sz w:val="24"/>
        </w:rPr>
        <w:t xml:space="preserve">Con frecuencia, durante el acto quirúrgico, el cirujano utiliza el llamado bisturí eléctrico. Con él realiza incisiones o cauteriza pequeños vasos que están sangrando. Si bien se tiene un esmerado cuidado con este tipo de instrumental, cabe la posibilidad de que se produzcan quemaduras, generalmente leves, en las proximidades de la zona a intervenir o en la placa –polo negativo- colocado en el muslo o en la espalda del paciente.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pPr>
      <w:r>
        <w:rPr>
          <w:rFonts w:cs="Arial Narrow" w:ascii="Arial Narrow" w:hAnsi="Arial Narrow"/>
          <w:sz w:val="24"/>
        </w:rPr>
        <w:t>LOS MÁS GRAVE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Hemorragias graves que requieran una reintervención inmediata.</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Infecciones de la herida quirúrgica, con formación de abscesos en el cuello, que requieran un drenaje quirúrgico.</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Neumonías por aspiración (paso de alimentos a los pulmones)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7:37:00Z</dcterms:created>
  <dc:creator>dprietor</dc:creator>
  <dc:description/>
  <cp:keywords/>
  <dc:language>en-US</dc:language>
  <cp:lastModifiedBy>scontero</cp:lastModifiedBy>
  <cp:lastPrinted>2010-02-24T09:27:00Z</cp:lastPrinted>
  <dcterms:modified xsi:type="dcterms:W3CDTF">2011-04-26T08:15:00Z</dcterms:modified>
  <cp:revision>12</cp:revision>
  <dc:subject/>
  <dc:title>FORMULARIO DE INFORMACIÓN Y CONSENTIMIENTO INFORMADO ESCRITO </dc:title>
</cp:coreProperties>
</file>