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LOCACION DE CATETER VENOSO CENTRAL CON RESERVORIO SUBCUTÁNE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que le vamos a realizar consiste en colocarle un tubo (catéter) debajo de la piel en el pecho, en el cuello o en el brazo, para que puedan realizarle los tratamientos, así como los análisis necesarios, sin necesidad de tener que pincharle sus venas periféric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e vamos a realizar dos pequeños cortes (1 - 3 cm.), uno para pincharle la vena (yugular o subclavia en el cuello o basílica en el brazo)  y otro más abajo por donde colocaremos un dispositivo para ponerle la medicación (reservorio). Se le introducirá un líquido (medio de contraste) a través del tubo que nos permitirá llevar a cabo est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e vamos a sedar y poner anestesia local con el fin de que no tenga molestias durante la intervención, ésta puede durar aproximadamente entre 20 y 40 minutos. Por nuestra parte, usted se podrá marchar a su domicilio o a la consulta después de terminada la interven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i se usa sedación, notará ésta. Estará controlado durante la seda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colocación del catéter permite un acceso a su sistema venoso para la inyección de medicamentos y evitar las punciones venosas frecuente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hanging="0"/>
        <w:jc w:val="both"/>
        <w:rPr>
          <w:rFonts w:ascii="Arial Narrow" w:hAnsi="Arial Narrow" w:cs="Arial Narrow"/>
          <w:sz w:val="24"/>
        </w:rPr>
      </w:pPr>
      <w:r>
        <w:rPr>
          <w:rFonts w:cs="Arial Narrow" w:ascii="Arial Narrow" w:hAnsi="Arial Narrow"/>
          <w:sz w:val="24"/>
        </w:rPr>
        <w:t xml:space="preserve">Los más frecuentes son los leves como las molestias en el sitio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el medio de contras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eacciones alérgicas, que pueden se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Raramente  graves como alteraciones de los riñones.</w:t>
      </w:r>
    </w:p>
    <w:p>
      <w:pPr>
        <w:pStyle w:val="Normal"/>
        <w:tabs>
          <w:tab w:val="clear" w:pos="708"/>
          <w:tab w:val="left" w:pos="1068" w:leader="none"/>
        </w:tabs>
        <w:ind w:left="1068" w:hanging="0"/>
        <w:jc w:val="both"/>
        <w:rPr/>
      </w:pPr>
      <w:r>
        <w:rPr>
          <w:rFonts w:cs="Arial Narrow" w:ascii="Arial Narrow" w:hAnsi="Arial Narrow"/>
          <w:sz w:val="24"/>
        </w:rPr>
        <w:t>- Excepcionalmente la muerte (1 de cada 1.000.000 paci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Por la técnica que estamos realizan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e puede producir un coágulo (trombo) en la vena que se pinch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Sangrado por el sitio de la punción (hematom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fección local o generalizad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La complicación más grave, es que se pinche la capa que rodea al pulmón (pleura), pudiendo entrar aire en ella. Esta complicación se denomina neumotórax. Si la cantidad es pequeña, se resuelve solo y no hay que hacer nada, pero si la cantidad fuera importante sería preciso colocarle un tubo para facilitar la salida del air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ión especifíquelo. </w:t>
      </w:r>
    </w:p>
    <w:p>
      <w:pPr>
        <w:pStyle w:val="Normal"/>
        <w:jc w:val="both"/>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l a coagulación de la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i está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t>Si está usted embarazada o cree que puede estarlo, debe igualmente ponerlo en conocimiento del profesional que va a realizar el estudi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Si usted tiene historia alérgica a los contrastes yodados, a otros fármacos, asma u otra enfermedad alérgica respiratoria, padece de corazón  o tiene insuficiencia renal, deberá comunicar esta circunstancia al profesional que le va a realizar el estudio.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45:00Z</dcterms:created>
  <dc:creator>dprietor</dc:creator>
  <dc:description/>
  <cp:keywords/>
  <dc:language>en-US</dc:language>
  <cp:lastModifiedBy>scontero</cp:lastModifiedBy>
  <dcterms:modified xsi:type="dcterms:W3CDTF">2011-04-27T07:48:00Z</dcterms:modified>
  <cp:revision>5</cp:revision>
  <dc:subject/>
  <dc:title>FORMULARIO DE INFORMACIÓN Y CONSENTIMIENTO INFORMADO ESCRITO </dc:title>
</cp:coreProperties>
</file>