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MBOLIZACION VASCULAR EN HEMOPTISIS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hemoptisis o sangrado por vía respiratoria, cuando es muy importante y no puede contenerse mediante otro tipo de tratamiento, puede ser tratada mediante embolización vascul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embolización sirve para tapar los vasos sanguíneos (arterias o venas) que están afectadas por su enfermedad.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le pinchará un vaso sanguíneo (generalmente en la ingle) utilizando anestesia local. A continuación se le introducirá un tubo muy fino (catéter), por el que se inyecta un líquido (medio de contraste), que permite ver los vasos sanguíneos en las radiografías. Una vez localizado el sitio exacto del vaso que debe taparse, se introducen sustancias que interrumpen la circulación de la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duración de la intervención es, aproximadamente, de 1 a 2 hor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Puede notar molestias, sobre todo en la fase inicial del proceso, y hasta que el anestésico haga efecto. Durante el resto de la prueba es poco frecuente que note molesti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spués de la prueba deberá seguir reposo y las recomendaciones que le haga el radiólogo y su médic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La embolización permite tratar el problema de sus vasos; en ocasiones se necesita más de una sesión para que el resultado sea óptim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la actualidad, la alternativa sería la intervención quirúrgica, extirpando el o los segmentos pulmonares afectados cuando sea posi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rFonts w:ascii="Arial Narrow" w:hAnsi="Arial Narrow" w:cs="Arial Narrow"/>
          <w:sz w:val="24"/>
        </w:rPr>
      </w:pPr>
      <w:r>
        <w:rPr>
          <w:rFonts w:cs="Arial Narrow" w:ascii="Arial Narrow" w:hAnsi="Arial Narrow"/>
          <w:sz w:val="24"/>
        </w:rPr>
        <w:t xml:space="preserve">Los más frecuentes son los leves como escozor al introducir la anestesia, o dolor en el lugar de la punción una vez pasa el efecto de la anestesi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el medio de contras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Reacciones alérgicas, que pueden ser:</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Leves como náuseas, picores o lesiones en la pie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Raramente graves como alteraciones de los riñones.</w:t>
      </w:r>
    </w:p>
    <w:p>
      <w:pPr>
        <w:pStyle w:val="Normal"/>
        <w:tabs>
          <w:tab w:val="clear" w:pos="708"/>
          <w:tab w:val="left" w:pos="1068" w:leader="none"/>
        </w:tabs>
        <w:ind w:left="1068" w:hanging="0"/>
        <w:jc w:val="both"/>
        <w:rPr/>
      </w:pPr>
      <w:r>
        <w:rPr>
          <w:rFonts w:cs="Arial Narrow" w:ascii="Arial Narrow" w:hAnsi="Arial Narrow"/>
          <w:sz w:val="24"/>
        </w:rPr>
        <w:t>Excepcionalmente la muerte (1 de cada 1.000.000 paci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la técnica que estamos realizan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e puede producir un coágulo (trombo) en el vaso que se pinch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angrado por el sitio de la punción (hematom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Como consecuencia de la intervención, se puede presentar malestar, fiebre y dolor que persisten entre 3 y 5 días y suelen ceder con tratamiento médic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Obstrucción de vasos en órganos no deseados, que puede conducir a complicaciones graves, fundamentalmente a nivel medular, incluso paraplejía (parálisis de miembros inferiores)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cación, especifíquelo. </w:t>
      </w:r>
    </w:p>
    <w:p>
      <w:pPr>
        <w:pStyle w:val="Normal"/>
        <w:jc w:val="both"/>
        <w:rPr/>
      </w:pPr>
      <w:r>
        <w:rPr>
          <w:rFonts w:cs="Arial Narrow" w:ascii="Arial Narrow" w:hAnsi="Arial Narrow"/>
          <w:sz w:val="24"/>
        </w:rPr>
        <w:t>Indique también al personal que le atiende si tiene algún tratamiento médico  específico para licuar la sangre (aspirina, sintrom®, plavit®, heparina) o bien padece alguna enfermedad que afecte a la coagulación de la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 está usted embarazada o cree que puede estarlo, debe igualmente ponerlo en conocimiento del profesional que va a realizar el estudi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Si usted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57:00Z</dcterms:created>
  <dc:creator>dprietor</dc:creator>
  <dc:description/>
  <cp:keywords/>
  <dc:language>en-US</dc:language>
  <cp:lastModifiedBy>scontero</cp:lastModifiedBy>
  <cp:lastPrinted>2011-04-27T11:38:00Z</cp:lastPrinted>
  <dcterms:modified xsi:type="dcterms:W3CDTF">2011-04-27T09:38:00Z</dcterms:modified>
  <cp:revision>4</cp:revision>
  <dc:subject/>
  <dc:title>FORMULARIO DE INFORMACIÓN Y CONSENTIMIENTO INFORMADO ESCRITO </dc:title>
</cp:coreProperties>
</file>