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_Hlk264029373"/>
                  <w:enabled/>
                  <w:calcOnExit w:val="0"/>
                  <w:textInput/>
                </w:ffData>
              </w:fldChar>
            </w:r>
            <w:r>
              <w:rPr>
                <w:sz w:val="28"/>
                <w:b/>
                <w:szCs w:val="28"/>
                <w:rFonts w:cs="Arial Narrow" w:ascii="Arial Narrow" w:hAnsi="Arial Narrow"/>
                <w:color w:val="008000"/>
              </w:rPr>
              <w:instrText xml:space="preserve"> FORMTEXT </w:instrText>
            </w:r>
            <w:bookmarkStart w:id="0" w:name="Texto2"/>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bookmarkEnd w:id="0"/>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FRACTURAS Y LUXACIONES ARTICULAR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1" w:name="Texto12"/>
      <w:bookmarkStart w:id="2" w:name="Texto12"/>
      <w:bookmarkEnd w:id="2"/>
    </w:p>
    <w:p>
      <w:pPr>
        <w:pStyle w:val="Normal"/>
        <w:ind w:right="-81" w:hanging="0"/>
        <w:jc w:val="both"/>
        <w:rPr>
          <w:sz w:val="2"/>
          <w:szCs w:val="2"/>
        </w:rPr>
      </w:pPr>
      <w:r>
        <w:rPr>
          <w:sz w:val="2"/>
          <w:szCs w:val="2"/>
        </w:rPr>
      </w:r>
    </w:p>
    <w:p>
      <w:pPr>
        <w:pStyle w:val="Textoindependiente3"/>
        <w:jc w:val="both"/>
        <w:rPr/>
      </w:pPr>
      <w:bookmarkStart w:id="3" w:name="OLE_LINK2"/>
      <w:bookmarkStart w:id="4" w:name="OLE_LINK1"/>
      <w:bookmarkEnd w:id="3"/>
      <w:bookmarkEnd w:id="4"/>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5" w:name="OLE_LINK2"/>
      <w:bookmarkStart w:id="6" w:name="OLE_LINK1"/>
      <w:bookmarkStart w:id="7" w:name="OLE_LINK2"/>
      <w:bookmarkStart w:id="8" w:name="OLE_LINK1"/>
      <w:bookmarkEnd w:id="7"/>
      <w:bookmarkEnd w:id="8"/>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recolocar la articulación y los fragmentos de hueso en la posición más parecida posible a la que tenían antes de dañarse. Si es necesario, se emplean materiales muy diversos para mantenerlos en la posición correcta (tornillos, placas, agujas, alam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lesión, las actuaciones para recuperar la forma y función de la articulación pueden vari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Luxación: Dislocación (el hueso se ha salido de su sitio). El objetivo inmediato es volver a colocar el hueso en su sitio (reducción). Puede ser suficiente con eso, o puede ser necesario hacer algún tipo de fijación para evitar que vuelva a salirse. En ocasiones la reducción cerrada no es posible y necesitamos abrir la piel y llegar hasta la artic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Fractura-luxación: El hueso se ha salido de su sitio y además se ha roto. El objetivo es reducir la luxación, y volver a colocar en su sitio el fragmento de hueso que se ha roto. Lo más habitual es que necesitemos operar para alcanzar y estabilizar el fragmento ro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Fractura articular: Se trata de una fractura que rompe las superficies de deslizamiento de la articulación. El objetivo fundamental es recolocar y estabilizar los fragmentos rotos, lo más parecido posible a como estaban antes del traumatism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Fractura o luxación abierta: Cuando el traumatismo lesiona la piel y los extremos del hueso roto han estado en contacto con el exterior. Primero habrá que limpiar e inmovilizar provisionalmente el hueso dañado. La intervención definitiva deberá retrasarse hasta el momento en que los tejidos lesionados se encuentren en situación óptima y no existan signos de infe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objetivo de la intervención es ayudar a que la cicatrización se consiga en la posición más favorable y en el menor tiempo posible, y evitar o paliar las secuelas de estas les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Dependiendo del tipo de lesión, el procedimiento para la reducción y fijación de la fractura o luxación pued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Realizarse por manipulación desde el exterior sin abrir la piel, o con mínimas heridas para colocar agujas o fijadores, </w:t>
      </w:r>
    </w:p>
    <w:p>
      <w:pPr>
        <w:pStyle w:val="Normal"/>
        <w:jc w:val="both"/>
        <w:rPr>
          <w:rFonts w:ascii="Arial Narrow" w:hAnsi="Arial Narrow" w:cs="Arial Narrow"/>
          <w:sz w:val="24"/>
        </w:rPr>
      </w:pPr>
      <w:r>
        <w:rPr>
          <w:rFonts w:cs="Arial Narrow" w:ascii="Arial Narrow" w:hAnsi="Arial Narrow"/>
          <w:sz w:val="24"/>
        </w:rPr>
        <w:t>- O puede necesitar abrir la piel para poder colocar los fragmentos y el material de fijación (agujas, tornillos, alambres, placas, fijadores externos, cla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operación, es habitual inmovilizar la extremidad operada con yeso o vendajes. Así dolerá menos y facilitará la cicatrización de los tejidos lesion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fracturas complejas o con múltiples fragmentos, puede ser necesario añadir injerto de hueso extraído de otra parte del cuerpo o de banco de hu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uando las lesiones articulares son muy graves, con muchos fragmentos o con lesiones muy severas de las partes blandas, la reconstrucción resulta imposible. En estos casos puede ser necesario colocar una prótesis (si es posible) o dejar fija la articulación de forma permanente y definitiva (artrodesi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or lo general se utilizará algún dispositivo de inmovilización (férulas, ortesis) y restricciones en la actividad física hasta la curación de la les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i se trataba de una fractura o luxación abierta es muy probable que se deban realizar curas repetidas de las heridas hasta la cicatrización definitiv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Una articulación luxada o fracturada no resiste las cargas y esfuerzos de una actividad normal, de ahí que la vuelta a la actividad física previa deba ser progresiv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En caso de que haya que fijar la articulación lesionada (artrodesis), el movimiento de esa articulación se perderá por completo y para siempre.</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Con la intervención conseguirá evitar o disminuir la importancia de las secuelas que produce una fractura articular o una luxación no tratada: dolor, deformidad, reposo e inmovilización más prolongados, pérdida de movilidad, atrofias, artrosis, incapacidad para volver a realizar las actividades habituales, invalidez… Además, los huesos fracturados o luxados pueden producir lesiones en otras estructur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algunos tipos de fracturas articulares o fracturas-luxación existe la posibilidad de alinear y recolocar los huesos rotos, y colocar algún tipo de inmovilización que los mantenga en su sitio (escayola, vendajes, tracciones, reposo absolu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os tratamientos suelen ser más prolongados en el tiempo y no están exentos de riesgo, en especial problemas circulatorios, atrofia ósea y muscular, rigidez de articulaciones, pérdida de la alineación correcta de los huesos rotos o dificultad para que el hueso pegue. Algunas de estas secuelas pueden necesitar que se realicen operaciones para corregirl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na articulación fracturada posiblemente terminará por desarrollar una artrosis temprana, y este riesgo es mayor cuanto peor colocados queden los fragmentos ro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caso de las luxaciones, cuando no es posible recolocar los huesos sin operar, la única alternativa es dejar los huesos mal colocados, con la consiguiente deformidad, pérdida de movilidad, inestabilidad, dolor persistente y aumento del riesgo de compresión circulatoria o de nervios cercan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La recuperación completa de la movilidad de una articulación lesionada puede no alcanzarse nun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pacientes de edad avanzada es frecuente que tras la intervención y durante el ingreso aparezca confusión, desorientación, agitación y dificultad para dormir. Esto suele desaparecer a las semanas del alt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cortamiento, alargamiento o rotación del hueso operado que provoque alteraciones en el eje de la extrem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En estas lesiones es habitual que la movilidad completa no llegue a recuperarse nunca, pero con el tratamiento adecuado suele alcanzarse una movilidad satisfactoria. Dependiendo de la gravedad de las lesiones, la pérdida de movilidad o la rigidez articular puede prolongarse en el tiempo o llegar a ser perman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Rotura, movilización o aflojamiento de los materiales empleados para la fijación (tornillos, placas, etc.). Si esto sucede antes de que el hueso haya unido, es muy probable que necesite una nueva operación; si ocurre después, dependerá de las molestias que provoqu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hueso y a la articulación). Si esto ocurre, se realizará tratamiento con antibióticos y se evaluará la necesidad de otros procedimientos (curas locales, limpieza de la herida en quirófano, administr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Necrosis avascular: Daño en el riego sanguíneo del hueso lesionado y aparición de una zona de hueso muerto que puede dificultar la cicatrización del hueso o ser causa de una artrosis futur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tolerancia al material utilizado para fijar el hueso que puede obligar a su retirad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Edad: En pacientes ancianos y con poca actividad previa, los riesgos de intervenir pueden llegar a ser muy altos y la posibilidad de obtener beneficios, muy escasa.</w:t>
      </w:r>
    </w:p>
    <w:p>
      <w:pPr>
        <w:pStyle w:val="Normal"/>
        <w:jc w:val="both"/>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38:00Z</dcterms:created>
  <dc:creator>dprietor</dc:creator>
  <dc:description/>
  <cp:keywords/>
  <dc:language>en-US</dc:language>
  <cp:lastModifiedBy>scontero</cp:lastModifiedBy>
  <cp:lastPrinted>2010-02-22T09:33:00Z</cp:lastPrinted>
  <dcterms:modified xsi:type="dcterms:W3CDTF">2011-04-27T10:53:00Z</dcterms:modified>
  <cp:revision>7</cp:revision>
  <dc:subject/>
  <dc:title>FORMULARIO DE INFORMACIÓN Y CONSENTIMIENTO INFORMADO ESCRITO </dc:title>
</cp:coreProperties>
</file>