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CIRUGÍA DE LAS FRACTURAS PELVICOACETABULARES</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s fracturas pelvicoacetabulares ocurren en traumatismos de mucha violencia, por lo que es habitual que se asocien con lesiones de otros huesos y vísceras, lo que implica un riesgo elevado de muerte.</w:t>
      </w:r>
    </w:p>
    <w:p>
      <w:pPr>
        <w:pStyle w:val="Normal"/>
        <w:jc w:val="both"/>
        <w:rPr/>
      </w:pPr>
      <w:r>
        <w:rPr>
          <w:rFonts w:cs="Arial Narrow" w:ascii="Arial Narrow" w:hAnsi="Arial Narrow"/>
          <w:sz w:val="24"/>
        </w:rPr>
        <w:t>En estas situaciones, la prioridad de las lesiones a tratar es variable, y la planificación de las intervenciones necesarias se decide en función de la evolución del resto de lesiones que se presente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Si la fractura provoca una hemorragia grave, la intervención inicial se realiza colocando fijadores externos u otros dispositivos que logren el control del sangrado y la estabilización de las fractura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operación para la reconstrucción se planifica días más tarde, cuando la situación clínica se ha estabilizado. Dependiendo del tipo de fracturas, su localización y el grado de desplazamiento, puede ser necesario realizar incisiones muy amplias para recolocar los fragmentos de hueso rotos y fijarlos con distintos materiales (placas, tornillos, agujas, fijadores externos, etc...).</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caso de fractura muy compleja puede ser necesario realizar la intervención definitiva en diferentes sesiones quirúrgic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Si se trata de una fractura abierta (existe una herida que permite que el hueso fracturado asome al exterior) es probable que se modifiquen las técnicas descritas o que se deban realizar curas repetidas antes de la operación definitiv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s lesiones de otros órganos o vísceras cercanos son frecuentes en estas fracturas, por lo que no es raro que en la intervención colaboren profesionales de otras especialidad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operación necesita anestesia general, o de las extremidades inferiores.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o habitual es que se utilice medicación para disminuir el riesgo de infección, de trombosis, y de aparición de calcificaciones y miositis osificante.</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numPr>
          <w:ilvl w:val="0"/>
          <w:numId w:val="2"/>
        </w:numPr>
        <w:jc w:val="both"/>
        <w:rPr>
          <w:rFonts w:ascii="Arial Narrow" w:hAnsi="Arial Narrow" w:cs="Arial Narrow"/>
          <w:sz w:val="24"/>
        </w:rPr>
      </w:pPr>
      <w:r>
        <w:rPr>
          <w:rFonts w:cs="Arial Narrow" w:ascii="Arial Narrow" w:hAnsi="Arial Narrow"/>
          <w:sz w:val="24"/>
        </w:rPr>
        <w:t>Durante un tiempo presentará dolores debidos a la cirugía y al proceso de cicatrización.</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Durante unos días necesitará reposo en cama.</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Al principio presentará pérdida de fuerza que recuperará en las semanas siguientes.</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Según el tipo de operación y de anestesia, puede necesitar una sonda de orina durante algunos días.</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Debido a la pérdida de sangre provocada por la lesión y por la operación, puede presentarse anemia que necesite transfusiones o suplementos de hierro.</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Si se trataba de una fractura abierta es muy probable que se deban realizar curas repetidas de las heridas hasta la cicatrización definitiva.</w:t>
      </w:r>
    </w:p>
    <w:p>
      <w:pPr>
        <w:pStyle w:val="Normal"/>
        <w:ind w:left="709" w:hanging="0"/>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De forma inmediata, la cirugía puede estar indicada para frenar una hemorragia que puede poner en riesgo su vida.</w:t>
      </w:r>
    </w:p>
    <w:p>
      <w:pPr>
        <w:pStyle w:val="Normal"/>
        <w:jc w:val="both"/>
        <w:rPr>
          <w:rFonts w:ascii="Arial Narrow" w:hAnsi="Arial Narrow" w:cs="Lucida Sans Unicode"/>
          <w:sz w:val="24"/>
        </w:rPr>
      </w:pPr>
      <w:r>
        <w:rPr>
          <w:rFonts w:cs="Lucida Sans Unicode" w:ascii="Arial Narrow" w:hAnsi="Arial Narrow"/>
          <w:sz w:val="24"/>
        </w:rPr>
        <w:t>La intervención definitiva para reducir y fijar las lesiones óseas le permitirá:</w:t>
      </w:r>
    </w:p>
    <w:p>
      <w:pPr>
        <w:pStyle w:val="Normal"/>
        <w:jc w:val="both"/>
        <w:rPr/>
      </w:pPr>
      <w:r>
        <w:rPr>
          <w:rFonts w:cs="Lucida Sans Unicode" w:ascii="Arial Narrow" w:hAnsi="Arial Narrow"/>
          <w:sz w:val="24"/>
        </w:rPr>
        <w:t>- Volver a un tipo de vida y una actividad física similar a la que tenía antes del traumatismo, con menos restricciones que si no se opera.</w:t>
      </w:r>
    </w:p>
    <w:p>
      <w:pPr>
        <w:pStyle w:val="Normal"/>
        <w:jc w:val="both"/>
        <w:rPr>
          <w:rFonts w:ascii="Arial Narrow" w:hAnsi="Arial Narrow" w:cs="Lucida Sans Unicode"/>
          <w:sz w:val="24"/>
        </w:rPr>
      </w:pPr>
      <w:r>
        <w:rPr>
          <w:rFonts w:cs="Lucida Sans Unicode" w:ascii="Arial Narrow" w:hAnsi="Arial Narrow"/>
          <w:sz w:val="24"/>
        </w:rPr>
        <w:t>- Contribuirá a disminuir el dolor al caminar.</w:t>
      </w:r>
    </w:p>
    <w:p>
      <w:pPr>
        <w:pStyle w:val="Normal"/>
        <w:jc w:val="both"/>
        <w:rPr>
          <w:rFonts w:ascii="Arial Narrow" w:hAnsi="Arial Narrow" w:cs="Lucida Sans Unicode"/>
          <w:sz w:val="24"/>
        </w:rPr>
      </w:pPr>
      <w:r>
        <w:rPr>
          <w:rFonts w:cs="Lucida Sans Unicode" w:ascii="Arial Narrow" w:hAnsi="Arial Narrow"/>
          <w:sz w:val="24"/>
        </w:rPr>
        <w:t>- A retrasar o evitar la degeneración de las articulaciones lesionadas y el resto de secuelas descrita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Si usted decide no someterse a la operación, o si la situación clínica desaconseja realizarla, deberá mantener el reposo en cama hasta que se consiga la unión de los huesos rotos.</w:t>
      </w:r>
    </w:p>
    <w:p>
      <w:pPr>
        <w:pStyle w:val="Normal"/>
        <w:jc w:val="both"/>
        <w:rPr/>
      </w:pPr>
      <w:r>
        <w:rPr>
          <w:rFonts w:cs="Arial Narrow" w:ascii="Arial Narrow" w:hAnsi="Arial Narrow"/>
          <w:sz w:val="24"/>
        </w:rPr>
        <w:t>En este caso, tendrá más posibilidades de obtener un resultado funcional peor y de sufrir dolores residuales, alteraciones de la marcha, retraso en la unión del hueso o unión en posiciones no deseadas, artrosis de cadera temprana, pérdida de movilidad, calcificaciones, y aumento del riesgo de compresión circulatoria o de nervios cercan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Fractura del hueso que se manipule en la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Retardo de consolidación: A veces, los fragmentos del hueso operado tardan más tiempo en lograr una unión satisfactoria y esto obliga a prolongar el tratamient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Pseudoartrosis: En ocasiones, los fragmentos del hueso operado no consiguen unirse, y esto suele obligar a plantear una nueva opera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Complicaciones de la cicatriz: Existe el riesgo de que la cicatriz de la operación sea dolorosa o poco estétic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Necrosis cutánea: La pérdida del riego sanguíneo de la piel próxima a la herida puede hacer necesaria la extirpación de zonas de piel muerta y su cobertura con injert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Lesión de vísceras cercanas a la pelvis, como la vejiga urinaria. Puede necesitar intervención para su repara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Tras la operación es normal sentir dolor o molestias en las zonas cercanas. Por lo general desaparecen en pocos días, pero existe el riesgo de que se prolonguen en el tiempo o se hagan continua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Anemia postoperatoria que puede necesitar transfusión sanguíne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Calcificaciones y miositis osificante: La cicatrización de los tejidos lesionados durante un traumatismo o una operación puede complicarse y formar acúmulos de calcio que limiten o bloqueen por completo la movilidad de las articulacion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Pérdida de movilidad de las articulaciones cercanas y atrofia de los músculos próximo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Acortamiento, alargamiento o rotación del hueso operado que puede afectar a la longitud de las extremidades inferiore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993"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993"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Muerte: El tratamiento quirúrgico de las fracturas de la pelvis tiene riesgo de aparición de complicaciones simultáneas que, aunque de modo excepcional, pueden tener un desenlace fatal.</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xml:space="preserve">- Infección: Toda cirugía tiene riesgo de infección. La infección puede ser superficial (localizada justo bajo la piel) o profunda (afecta a músculos y hueso). Si esto ocurre, se realizará tratamiento con antibióticos y se evaluará la necesidad de otros procedimientos (curas locales, limpieza de la herida en quirófano, administración de antibióticos en el lugar de la infección e incluso la retirada del material implantado).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Hemorragia: Durante la intervención pueden lesionarse vasos sanguíneos cercanos. A veces, es necesaria una segunda operación para frenar el sangrado. Las hemorragias en la región de la pelvis pueden ser mortal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Trombosis Venosa y Tromboembolismo Pulmonar: Formación de trombos en las venas de la extremidad provocando edema y dolor. Estos trombos pueden desprenderse y generar complicaciones pulmonares agudas con consecuencias graves y riesgo de muer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Embolia grasa: Paso de gotitas de grasa del interior del hueso a la circulación sanguínea que puede producir un fallo respiratorio agu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Síndrome compartimental: Aumento de presión dentro de algún grupo muscular que puede provocar lesiones de los vasos, de los nervios y alteraciones musculares irreversibl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esión de nervios de la extremidad que puede provocar distintos grados de pérdida de sensibilidad o parálisis. Esta lesión puede ser temporal o definitiv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Lesión de un vaso sanguíneo principal de la extremidad que necesite intervenciones de cirugía vascular para su reparación. Si la lesión es irreparable puede requerir la amputación de la extremidad.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Rotura, movilización o aflojamiento de los materiales empleados para la fijación (tornillos, placas, etc.). Si esto sucede antes de que el hueso haya unido, es muy probable que necesite una nueva operación; si ocurre después, dependerá de las molestias que provoqu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Intolerancia al material utilizado para fijar el hueso que puede obligar a su retirada.     </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n algunas situaciones la conveniencia de realizar esta intervención puede ser dudosa o cuestionabl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Infección o lesiones de la piel en la zona que se va a operar.</w:t>
      </w:r>
    </w:p>
    <w:p>
      <w:pPr>
        <w:pStyle w:val="Normal"/>
        <w:jc w:val="both"/>
        <w:rPr>
          <w:rFonts w:ascii="Arial Narrow" w:hAnsi="Arial Narrow" w:cs="Arial Narrow"/>
          <w:sz w:val="24"/>
        </w:rPr>
      </w:pPr>
      <w:r>
        <w:rPr>
          <w:rFonts w:cs="Arial Narrow" w:ascii="Arial Narrow" w:hAnsi="Arial Narrow"/>
          <w:sz w:val="24"/>
        </w:rPr>
        <w:t>- Para planificar la operación de reconstrucción de la pelvis es necesario que el estado general del paciente se haya estabilizado. Cuando existen lesiones severas de otras vísceras, puede suceder que la situación de inestabilidad clínica se prolongue por tiempo excesivo, de modo que los riesgos de complicaciones debidas a la intervención sean mayores que los beneficios esperables.</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9:31:00Z</dcterms:created>
  <dc:creator>dprietor</dc:creator>
  <dc:description/>
  <cp:keywords/>
  <dc:language>en-US</dc:language>
  <cp:lastModifiedBy>scontero</cp:lastModifiedBy>
  <cp:lastPrinted>2010-02-22T11:27:00Z</cp:lastPrinted>
  <dcterms:modified xsi:type="dcterms:W3CDTF">2011-04-27T10:52:00Z</dcterms:modified>
  <cp:revision>7</cp:revision>
  <dc:subject/>
  <dc:title>FORMULARIO DE INFORMACIÓN Y CONSENTIMIENTO INFORMADO ESCRITO </dc:title>
</cp:coreProperties>
</file>