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TRATAMIENTO QUIRÚRGICO DE SÍNDROMES DE COMPRESIÓN TENDINOSA – TENOLISI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consiste en la liberación de uno o varios tendones que se encuentran adheridos a estructuras circundantes o que atraviesan canales que han quedado estrechos.</w:t>
      </w:r>
    </w:p>
    <w:p>
      <w:pPr>
        <w:pStyle w:val="Normal"/>
        <w:jc w:val="both"/>
        <w:rPr/>
      </w:pPr>
      <w:r>
        <w:rPr>
          <w:rFonts w:cs="Arial Narrow" w:ascii="Arial Narrow" w:hAnsi="Arial Narrow"/>
          <w:sz w:val="24"/>
        </w:rPr>
        <w:t>El objetivo principal de la operación es mejorar el deslizamiento de esos tendones para disminuir el dolor, aumentar la movilidad articular, evitar la atrofia muscular, e impedir que el roce pueda provocar la rotura del tend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intervención se realiza mediante una incisión en la piel, que puede ser en toda la longitud adherida o de pequeño tamaño. La tenolisis consiste en despegar los tendones de las estructuras a las que puedan estar adheridos o en abrir los canales estrechos. Si el riesgo de  reaparición se considera importante, puede aplicarse una sustancia antiadherente alrededor del/os tendón/es con el objetivo de disminuir su nueva apari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Dependiendo del tipo de operación, de la parte del cuerpo intervenida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numPr>
          <w:ilvl w:val="0"/>
          <w:numId w:val="2"/>
        </w:numPr>
        <w:jc w:val="both"/>
        <w:rPr/>
      </w:pPr>
      <w:r>
        <w:rPr>
          <w:rFonts w:cs="Arial Narrow" w:ascii="Arial Narrow" w:hAnsi="Arial Narrow"/>
          <w:sz w:val="24"/>
        </w:rPr>
        <w:t>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Durante unos días puede necesitar vendajes y mantener el miembro intervenido en alt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La mejoría de la movilidad suele ser inmediata tras la intervención. Suele ser necesario realizar ejercicios frecuentes para evitar que las adherencias reaparezcan.</w:t>
      </w:r>
    </w:p>
    <w:p>
      <w:pPr>
        <w:pStyle w:val="Normal"/>
        <w:ind w:left="709" w:hanging="0"/>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Al facilitar el deslizamiento de los tendones desparece una de las causas del dolor y la limitación de la movilidad, por lo que la función mejorará. La posibilidad de que los síntomas desaparezcan por completo va a depender, entre otros factores, de la naturaleza del proceso de cicatrización, del seguimiento del programa de rehabilitación, y de la afectación que ya presentaran los tendones lesionados antes de la intervenc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numPr>
          <w:ilvl w:val="0"/>
          <w:numId w:val="2"/>
        </w:numPr>
        <w:jc w:val="both"/>
        <w:rPr>
          <w:rFonts w:ascii="Arial Narrow" w:hAnsi="Arial Narrow" w:cs="Arial Narrow"/>
          <w:sz w:val="24"/>
        </w:rPr>
      </w:pPr>
      <w:r>
        <w:rPr>
          <w:rFonts w:cs="Arial Narrow" w:ascii="Arial Narrow" w:hAnsi="Arial Narrow"/>
          <w:sz w:val="24"/>
        </w:rPr>
        <w:t>Inicialmente se puede tratar con ejercicios de rehabilitación intensiva.</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La cirugía se recomienda cuando el tratamiento realizado con anterioridad es ineficaz. Cuanto más tiempo permanezca limitado el movimiento, menores serán las posibilidades de recuperación total, a pesar de la liberación tendinos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Anemia postoperatoria que puede necesitar una transfusión sanguíne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rPr>
          <w:rFonts w:cs="Arial Narrow" w:ascii="Arial Narrow" w:hAnsi="Arial Narrow"/>
          <w:sz w:val="24"/>
        </w:rPr>
        <w:t>- Necrosis cutánea: La pérdida del riego sanguíneo de la piel próxima a la herida puede hacer necesaria la extirpación de zonas de piel muerta y su cobertura con injert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Pérdida de movilidad de las articulaciones cercanas y atrofia de los músculos próxim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Reaparición de las adherencias durante el proceso de cicatrización.</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Pequeños hematomas en los labios de la herida o a nivel subcutáne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Rotura secundaria del tendón: Las lesiones previas y la cirugía pueden debilitar el tendón y facilitar que se rompa más adelan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colocación de antibióticos en el lugar de la infección e incluso la retirada del material implantado).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Hemorragia: Durante la intervención pueden lesionarse vasos sanguíneos cercanos. A veces es necesaria una segunda operación para frenar el sangr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sión de nervios de la extremidad que puede provocar distintos grados de pérdida de sensibilidad o parálisis. Esta lesión puede ser temporal o definitiv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eastAsia="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t xml:space="preserve">        </w:t>
      </w:r>
      <w:r>
        <w:rPr>
          <w:rFonts w:eastAsia="Arial Narrow" w:cs="Arial Narrow" w:ascii="Arial Narrow" w:hAnsi="Arial Narrow"/>
          <w:sz w:val="24"/>
          <w:lang w:val="en-US" w:eastAsia="en-US"/>
        </w:rPr>
      </w:r>
    </w:p>
    <w:p>
      <w:pPr>
        <w:pStyle w:val="Normal"/>
        <w:ind w:left="1134"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ind w:left="1134" w:hanging="0"/>
        <w:jc w:val="both"/>
        <w:rPr>
          <w:rFonts w:ascii="Arial Narrow" w:hAnsi="Arial Narrow" w:cs="Arial Narrow"/>
          <w:sz w:val="24"/>
          <w:lang w:val="en-US" w:eastAsia="en-US"/>
        </w:rPr>
      </w:pPr>
      <w:r>
        <w:rPr>
          <w:rFonts w:eastAsia="Arial Narrow"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Existen situaciones en las cuales la conveniencia de la liberación de adherencias tendinosas o “tenolisis”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Enfermedad circulatoria grave.</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Pacientes que por cuestiones personales o sociales no se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 xml:space="preserve">- 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eberá comunicar al personal sanitario cualquier situación de este tipo antes de la intervención.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9:46:00Z</dcterms:created>
  <dc:creator>dprietor</dc:creator>
  <dc:description/>
  <cp:keywords/>
  <dc:language>en-US</dc:language>
  <cp:lastModifiedBy>scontero</cp:lastModifiedBy>
  <cp:lastPrinted>2010-02-22T11:42:00Z</cp:lastPrinted>
  <dcterms:modified xsi:type="dcterms:W3CDTF">2011-04-27T11:25:00Z</dcterms:modified>
  <cp:revision>6</cp:revision>
  <dc:subject/>
  <dc:title>FORMULARIO DE INFORMACIÓN Y CONSENTIMIENTO INFORMADO ESCRITO </dc:title>
</cp:coreProperties>
</file>