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STUDIO URODINÁMIC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procedimiento consiste en conocer la capacidad de almacenamiento y evacuación de la vejiga, mediante el registro de las presiones que se producen al introducir líquido en la vejiga a través de una sonda. Y sirve para diagnosticar el estado de funcionamiento de la vejiga y esfínter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Para este procedimiento no suele ser necesario el ingreso hospitalario. Se realiza con anestesia local (gel anestésico) para disminuir las molestias al introducirle las sondas que son de pequeño calibre y se precisan en el estudio. Se colocan una en la vejiga y otra en el recto, con unos electrodos adhesivos para medir la presión de vejiga, uretra, recto y la actividad eléctrica de los esfínteres.</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s un procedimiento de bajo riesgo, tras el estudio puede notar molestias para orinar (dolor, escozor, sensación de urgencia al orinar, sangre en la orina) que son leves y ceden con analgésico y antibiótic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Facilita el diagnóstico de la causa o el tipo de enfermedad que le afect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hay otra prueba alternativa a este estudio. El resto de pruebas radiológicas, analíticas y neurológicas son complementarias.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olestias urinarias secundarias al sondaje.</w:t>
      </w:r>
    </w:p>
    <w:p>
      <w:pPr>
        <w:pStyle w:val="Normal"/>
        <w:numPr>
          <w:ilvl w:val="0"/>
          <w:numId w:val="2"/>
        </w:numPr>
        <w:jc w:val="both"/>
        <w:rPr>
          <w:rFonts w:ascii="Arial Narrow" w:hAnsi="Arial Narrow" w:cs="Arial Narrow"/>
          <w:sz w:val="24"/>
        </w:rPr>
      </w:pPr>
      <w:r>
        <w:rPr>
          <w:rFonts w:cs="Arial Narrow" w:ascii="Arial Narrow" w:hAnsi="Arial Narrow"/>
          <w:sz w:val="24"/>
        </w:rPr>
        <w:t>Infección urinaria.</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Presencia de sangre en la orina (hematur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Reacción vagal con mareo o lipotimia, de intensidad y gravedad variable. </w:t>
      </w:r>
    </w:p>
    <w:p>
      <w:pPr>
        <w:pStyle w:val="Normal"/>
        <w:numPr>
          <w:ilvl w:val="0"/>
          <w:numId w:val="2"/>
        </w:numPr>
        <w:jc w:val="both"/>
        <w:rPr>
          <w:rFonts w:ascii="Arial Narrow" w:hAnsi="Arial Narrow" w:cs="Arial Narrow"/>
          <w:sz w:val="24"/>
        </w:rPr>
      </w:pPr>
      <w:r>
        <w:rPr>
          <w:rFonts w:cs="Arial Narrow" w:ascii="Arial Narrow" w:hAnsi="Arial Narrow"/>
          <w:sz w:val="24"/>
        </w:rPr>
        <w:t>Inflamación e infección testicular</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acciones alérgicas o efectos secundarios a los medicamentos que es preciso administrarl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Habitualmente estos problemas se resuelven bien con tratamiento médico (medicamentos, sueros, etc).</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0:00Z</dcterms:created>
  <dc:creator>dprietor</dc:creator>
  <dc:description/>
  <cp:keywords/>
  <dc:language>en-US</dc:language>
  <cp:lastModifiedBy>scontero</cp:lastModifiedBy>
  <cp:lastPrinted>2010-02-23T09:03:00Z</cp:lastPrinted>
  <dcterms:modified xsi:type="dcterms:W3CDTF">2011-04-25T13:02:00Z</dcterms:modified>
  <cp:revision>3</cp:revision>
  <dc:subject/>
  <dc:title>FORMULARIO DE INFORMACIÓN Y CONSENTIMIENTO INFORMADO ESCRITO </dc:title>
</cp:coreProperties>
</file>