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NEXO IV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ARACTERÍSTICAS TÉCNICAS Y CONDICIONES MEDIOAMBIENTALES DE LOS MATERIALES, PRODUCTOS Y EQUIPAMIENTO A UTILIZAR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Cada una de las condiciones medioambientales relacionadas a continuación podrán ser obligatorias o voluntarias (de uso preferente), según se establezca en el Pliego de Prescripciones Técnicas. En caso de que las condiciones medioambientales sean de consideración preferente se valorará el compromiso de adquisición y uso por parte del licitador conforme a los pesos que al efecto se establezcan en los Criterios de Adjudicación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racterísticas Técnicas OBLIGATORIAS de los materiales, productos y equipamiento a utiliza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cuanto a las calidades del PAPEL HIGIÉNICO, JABÓN LÍQUIDO o ESPUMA y de los DOSIFICADORES Y DISPENSADORES se establecen como obligatorias las siguientes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 xml:space="preserve">Papel higiénico: </w:t>
      </w:r>
      <w:r>
        <w:rPr>
          <w:rFonts w:cs="Arial Narrow" w:ascii="Arial Narrow" w:hAnsi="Arial Narrow"/>
        </w:rPr>
        <w:t xml:space="preserve">De al menos 1 capa con un gramaje mínimo de 21 gr (± 5%). Asimismo, deberá de tenerse en cuenta que no ha de provocar ni roturas ni atascos en caso de que sea eliminado por el WC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apel secamanos</w:t>
      </w:r>
      <w:r>
        <w:rPr>
          <w:rFonts w:cs="Arial Narrow" w:ascii="Arial Narrow" w:hAnsi="Arial Narrow"/>
        </w:rPr>
        <w:t xml:space="preserve">: Con un gramaje ≥ de 21 gr (± 5%). </w:t>
      </w:r>
      <w:bookmarkStart w:id="0" w:name="_Hlk1557119"/>
      <w:r>
        <w:rPr>
          <w:rFonts w:cs="Arial Narrow" w:ascii="Arial Narrow" w:hAnsi="Arial Narrow"/>
        </w:rPr>
        <w:t>Asimismo, deberá de tenerse en cuenta que ha de permitir y facilitar el reiterado lavado de manos del personal sin daños (resulta agradable al tacto y presenta adecuadas propiedades técnicas de resistencia).</w:t>
      </w:r>
      <w:bookmarkEnd w:id="0"/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Jabón líquido o espuma:</w:t>
      </w:r>
      <w:r>
        <w:rPr>
          <w:rFonts w:cs="Arial Narrow" w:ascii="Arial Narrow" w:hAnsi="Arial Narrow"/>
        </w:rPr>
        <w:t xml:space="preserve"> Sin colorantes, perfumes o aromas. Sin agentes desinfectantes/biocidas, salvo para aquellas zonas donde se indique. Con pH entre 5,0 y 5.5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osificadores y dispensadores:</w:t>
      </w:r>
      <w:r>
        <w:rPr>
          <w:rFonts w:cs="Arial Narrow" w:ascii="Arial Narrow" w:hAnsi="Arial Narrow"/>
        </w:rPr>
        <w:t xml:space="preserve"> el adjudicatario deberá proporcionar material de primera calidad y resistente. En zonas de alta frecuentación, los dispensadores y dosificadores de papel y jabón serán de material antivandálico y con cerraduras o sistemas de cierre resistentes, de modo que se garantice el suministro permanente evitando sustracciones que alteren la continuidad del servicio. Los recipientes de bobinas y papel secamanos deberán poseer un sistema que evite al máximo su manipulación, a fin de facilitar su limpieza y evitar contaminacione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quinaria:</w:t>
      </w:r>
      <w:r>
        <w:rPr>
          <w:rFonts w:cs="Arial Narrow" w:ascii="Arial Narrow" w:hAnsi="Arial Narrow"/>
        </w:rPr>
        <w:t xml:space="preserve"> Deberá contar con marcado 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ndiciones Medioambientales de los materiales, productos y equipamiento a utilizar  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valorará especialmente a aquellos licitadores que acrediten el cumplimiento de los requisitos para la obtención de la etiqueta ecológica de la UE </w:t>
      </w:r>
      <w:r>
        <w:rPr>
          <w:rFonts w:cs="Arial Narrow" w:ascii="Arial Narrow" w:hAnsi="Arial Narrow"/>
          <w:bCs/>
        </w:rPr>
        <w:t>en la categoría de productos</w:t>
      </w:r>
      <w:r>
        <w:rPr>
          <w:rFonts w:cs="Arial Narrow" w:ascii="Arial Narrow" w:hAnsi="Arial Narrow"/>
          <w:b/>
        </w:rPr>
        <w:t xml:space="preserve"> “servicios de limpieza de interiores”</w:t>
      </w:r>
      <w:r>
        <w:rPr>
          <w:rFonts w:cs="Arial Narrow" w:ascii="Arial Narrow" w:hAnsi="Arial Narrow"/>
        </w:rPr>
        <w:t xml:space="preserve"> establecidos en la Decisión (UE) 2018/680 de la Comisión de 2 de mayo de 2018 por la que se establecen los criterios de la etiqueta ecológica de la UE aplicable a los servicios de limpieza de interiores [notificada con el número C (2018) 2503]. En particular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mplir todos los criterios obligatorios que figuran en el anexo de la citada Decisió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mplir un número suficiente de criterios optativos que figuran en el anexo de la citada Decisión a fin de obtener 14 puntos como mínim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acreditación de cumplimiento se realizará mediante la presentación de la mencionada etiqueta ecológica de la UE en la categoría de productos “servicio de limpieza de interiores”, cualquier etiqueta equivalente u otros medios adecuados de prueba (art. 127.3 y 128 LCSP). En estos dos últimos casos, la carga de la prueba de la equivalencia recaerá en el licitador (art. 127.6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Del mismo modo, y sin perjuicio de lo referido en el párrafo anterior, se prestará especial atención a las condiciones medioambientales relacionadas a continuación relativas a materiales, productos y equipamiento concretos. Como se ha indicado en la nota inicial, algunas de estas condiciones ecológicas son obligatorias, según se establece en el Pliego de Prescripciones Técnicas, y otras condiciones son de consideración preferente valorándose el compromiso de adquisición y uso por parte del licitador conforme a los pesos establecidos en los Criterios de Adjudicación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DUCTOS DE ASEO Y CONSUMIBLE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apel higiénico y secamanos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quisitos obligatorios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Totalmente libre de cloro/Totally Chlorine Free (TCF)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colorantes, perfumes o aromas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0% reciclados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El cumplimiento de los criterios de alguna ecoetiqueta Tipo I como el Ángel Azul, Cisne Nórdico, Etiqueta Ecológica de la Unión Europea o equivalente en cuanto a la presencia de compuestos químicos en la formulación del product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 empleo de dispensadores de papel secamanos con sistema de dosificación de papel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deberá presentar una muestra para garantizar que el producto resulta agradable al tacto y sus propiedades técnicas de resistenci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Verificación</w:t>
      </w:r>
      <w:r>
        <w:rPr>
          <w:rFonts w:cs="Arial Narrow" w:ascii="Arial Narrow" w:hAnsi="Arial Narrow"/>
        </w:rPr>
        <w:t>: Para 1.1, 1.2, 1.3 y 1.5 se deberá aportar una declaración del fabricante de las características de sus productos, ficha técnica, o informe de ensayo elaborado por un organismo técnico oficialmente reconocido. Para 1.4 la acreditación de cumplimiento se realizará mediante la presentación de las mencionadas ecoetiquetas, cualquier etiqueta equivalente u otros medios adecuados de prueba (art. 127.3 y 128 LCSP). En estos dos últimos casos, la carga de la prueba de la equivalencia recaerá en el licitador (art. 127.6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abón de manos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quisitos obligatorios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colorantes, perfumes o aromas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n agentes desinfectantes/biocidas, salvo para aquellas zonas donde se indiqu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El uso de envases libres de plásticos halogenados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cumplimiento de los criterios de alguna ecoetiqueta Tipo I como el Ángel Azul, Cisne Nórdico, Etiqueta Ecológica de la Unión Europea o equivalente en cuanto a la presencia de compuestos químicos en la formulación del producto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Verificación</w:t>
      </w:r>
      <w:r>
        <w:rPr>
          <w:rFonts w:cs="Arial Narrow" w:ascii="Arial Narrow" w:hAnsi="Arial Narrow"/>
        </w:rPr>
        <w:t>: Para 2.1, 2.2 y 2.3 se deberá aportar una declaración del fabricante de las características de sus productos, ficha técnica, o informe de ensayo elaborado por un organismo técnico oficialmente reconocido. Para 2.4 la acreditación de cumplimiento se realizará mediante la presentación de las mencionadas ecoetiquetas, cualquier etiqueta equivalente u otros medios adecuados de prueba (art. 127.3 y 128 LCSP). En estos dos últimos casos, la carga de la prueba de la equivalencia recaerá en el licitador (art. 127.6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DUCTOS DE LIMPIE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oductos de limpieza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quisitos obligatorios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No usar: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bientadores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stillas o sustancias perfumadas para urinarios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infectantes, excepto en aquellas superficies donde se especifique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Vaporizadores con propelentes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s envases dispondrán de aparatos de dosificación precisos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os los envases de productos de limpieza estarán correctamente etiquetados indicando: nombre del producto, compuestos peligrosos que pueda contener, instrucciones de uso y dosificación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El licitador deberá presentar el listado de los diferentes productos que usará en el transcurso del servicio indicando, para cada uno de ellos, su función o superficie de aplicación (limpiacristales, para moquetas, etc.), la dosificación de uso y la ficha de seguridad según el Real Decreto 255/2003 y enmiendas posteriores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e valorará la propuesta de uso de productos de limpieza que reduzcan el impacto ambiental siempre y cuando se demuestre su utilidad para el servicio objeto del contrato y la mejora respecto a productos convencionale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85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menor diversidad de productos de limpieza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851" w:hanging="425"/>
        <w:jc w:val="both"/>
        <w:rPr/>
      </w:pPr>
      <w:r>
        <w:rPr>
          <w:rFonts w:cs="Arial Narrow" w:ascii="Arial Narrow" w:hAnsi="Arial Narrow"/>
        </w:rPr>
        <w:t xml:space="preserve">Para detergentes, y siempre que no suponga un riesgo laboral, uso de productos en envases de gran capacidad con los que se recargarán los envases de trabajo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851" w:hanging="425"/>
        <w:jc w:val="both"/>
        <w:rPr/>
      </w:pPr>
      <w:r>
        <w:rPr>
          <w:rFonts w:cs="Arial Narrow" w:ascii="Arial Narrow" w:hAnsi="Arial Narrow"/>
        </w:rPr>
        <w:t xml:space="preserve">Para detergentes, y siempre que no suponga un riesgo laboral, uso de productos concentrados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85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romiso de un grado elevado de utilización de productos de limpieza con bajo impacto medioambiental, Para ello los productos no han de contener ingredientes o estar ellos mismos clasificados con las siguientes indicaciones de peligro según el Reglamento (CE) 1272/2008: H340, H 341, H350, H351, H350i, H360F, H360D, H361f, H361d, H362, H400 (excepto tensoactivos en concentraciones menores de 25%), H410, H411, H412 y EUH070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851" w:hanging="425"/>
        <w:jc w:val="both"/>
        <w:rPr/>
      </w:pPr>
      <w:r>
        <w:rPr>
          <w:rFonts w:cs="Arial Narrow" w:ascii="Arial Narrow" w:hAnsi="Arial Narrow"/>
        </w:rPr>
        <w:t>Compromiso de un grado elevado de utilización de productos de limpieza con bajo impacto medioambiental, para ello los productos tendrán que cumplir con los criterios definidos en alguna ecoetiqueta Tipo I (Etiqueta Ecológica de la Unión Europea, Cisne Nórdico o equivalentes) en cuanto a la presencia de compuestos químicos en la formulación del producto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erificación</w:t>
      </w:r>
      <w:r>
        <w:rPr>
          <w:rFonts w:cs="Arial Narrow" w:ascii="Arial Narrow" w:hAnsi="Arial Narrow"/>
        </w:rPr>
        <w:t xml:space="preserve">: </w:t>
      </w:r>
      <w:bookmarkStart w:id="1" w:name="_Hlk1558775"/>
      <w:r>
        <w:rPr>
          <w:rFonts w:cs="Arial Narrow" w:ascii="Arial Narrow" w:hAnsi="Arial Narrow"/>
        </w:rPr>
        <w:t xml:space="preserve">Para verificar estos requisitos se aportará compromiso del licitador respecto al uso de productos de limpieza de forma que estos reduzcan su impacto ambiental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QUIPAMIENT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aquinaria: 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</w:rPr>
        <w:t>Se valorará la propuesta de máquinas para el servicio que permitan reducir el consumo de agua, energía y productos químicos, siempre y cuando se demuestre su utilidad para el servicio objeto del contrato y la mejora de las mismas respecto a máquinas o procedimientos convencionales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los pulidores tengan un sistema de distribución variable para optimizar el uso del producto de pulir o no requieran producto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Que los equipos tengan bajos consumos de agua (en litro/m</w:t>
      </w:r>
      <w:r>
        <w:rPr>
          <w:rFonts w:cs="Arial Narrow" w:ascii="Arial Narrow" w:hAnsi="Arial Narrow"/>
          <w:vertAlign w:val="superscript"/>
        </w:rPr>
        <w:t xml:space="preserve">2) </w:t>
      </w:r>
      <w:r>
        <w:rPr>
          <w:rFonts w:cs="Arial Narrow" w:ascii="Arial Narrow" w:hAnsi="Arial Narrow"/>
        </w:rPr>
        <w:t>y, energía (en Kwh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) y/o de productos químicos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los equipos de limpieza como aspiradores o pulidoras generen ruidos menores de 70 dB(A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e los vehículos que se usen en los exteriores del campus hospitalario consumen combustibles fósiles que cumplan los estándares EURO V y EURO VI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La utilización, en los exteriores del campus hospitalario, de vehículos que puedan propulsarse mediante combustible o sistemas alternativos (biocarburantes, hidrógeno, híbridos, eléctricos, etc.) y que minimicen las emisiones de ruidos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Verificación:</w:t>
      </w:r>
      <w:r>
        <w:rPr>
          <w:rFonts w:cs="Arial Narrow" w:ascii="Arial Narrow" w:hAnsi="Arial Narrow"/>
        </w:rPr>
        <w:t xml:space="preserve"> Para la verificación, el licitador deberá adjuntar una relación de la maquinaria que usará en el servicio, su potencia, niveles de ruido y, consumo de agua y energía junto con la documentación acreditativa correspondiente. En particular, para 4.1 a 4.5, se deberá aportar ficha técnica, o informe técnico del fabricante, o informe de ensayo elaborado por un organismo técnico oficialmente reconocido y/o adjuntar certificado de posesión de alguna ecoetiquet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ATERIALES DE LIMPIEZA Y OTRO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Útiles (Trapos de limpieza, mopas/fregonas, etc.):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o de microfibra para reducir la generación de residuos, el consumo de agua y de otros productos químicos en lugares permitido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Verificación:</w:t>
      </w:r>
      <w:r>
        <w:rPr>
          <w:rFonts w:cs="Arial Narrow" w:ascii="Arial Narrow" w:hAnsi="Arial Narrow"/>
        </w:rPr>
        <w:t xml:space="preserve"> Para verificar este requisito se aportará compromiso del licitador respecto al uso de material de limpieza con indicación de las zonas permitidas de us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lsas de basur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quisitos obligatorios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ben contener al menos un 80% de plástico reciclado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no estén fabricadas con plásticos halogenado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e valorará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Mayor % de material reciclado (100%)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cumplan los criterios de alguna ecoetiqueta Tipo I en cuanto a la presencia de compuestos químicos en la formulación del product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Verificación:</w:t>
      </w:r>
      <w:r>
        <w:rPr>
          <w:rFonts w:cs="Arial Narrow" w:ascii="Arial Narrow" w:hAnsi="Arial Narrow"/>
        </w:rPr>
        <w:t xml:space="preserve"> Para 6.1, 6.2 y 6.3, se deberá aportar ficha técnica, o informe técnico del fabricante, o informe de ensayo elaborado por un organismo técnico oficialmente reconocido y para 6.4. la acreditación de cumplimiento se realizará mediante la presentación de las mencionadas ecoetiquetas, cualquier etiqueta equivalente u otros medios adecuados de prueba (art. 127.3 y 128 LCSP). En estos dos últimos casos, la carga de la prueba de la equivalencia recaerá en el licitador (art. 127.6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155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page">
            <wp:posOffset>692785</wp:posOffset>
          </wp:positionH>
          <wp:positionV relativeFrom="page">
            <wp:posOffset>293370</wp:posOffset>
          </wp:positionV>
          <wp:extent cx="2576830" cy="917575"/>
          <wp:effectExtent l="0" t="0" r="0" b="0"/>
          <wp:wrapSquare wrapText="bothSides"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76830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53:00Z</dcterms:created>
  <dc:creator>Morales Rubio Juan José</dc:creator>
  <dc:description/>
  <cp:keywords/>
  <dc:language>en-US</dc:language>
  <cp:lastModifiedBy>Cuevas Lorite, Maria Jose</cp:lastModifiedBy>
  <dcterms:modified xsi:type="dcterms:W3CDTF">2022-03-15T07:23:00Z</dcterms:modified>
  <cp:revision>4</cp:revision>
  <dc:subject/>
  <dc:title>     </dc:title>
</cp:coreProperties>
</file>