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pción del modulo ‘Indexador.py’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Este modulo permite a un usuario añadir un índice al fichero de datos CSV que el desee. El nombre del índice será indicado por el usua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59:00Z</dcterms:created>
  <dc:creator>fjgarcia</dc:creator>
  <dc:description/>
  <cp:keywords/>
  <dc:language>en-US</dc:language>
  <cp:lastModifiedBy>fjgarcia</cp:lastModifiedBy>
  <dcterms:modified xsi:type="dcterms:W3CDTF">2011-06-13T13:00:00Z</dcterms:modified>
  <cp:revision>1</cp:revision>
  <dc:subject/>
  <dc:title/>
</cp:coreProperties>
</file>