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center"/>
        <w:rPr>
          <w:u w:val="single"/>
        </w:rPr>
      </w:pPr>
      <w:r>
        <w:rPr>
          <w:u w:val="single"/>
        </w:rPr>
        <w:t>PROYECTOS DE COOPERACIÓN INTERNACIONAL</w:t>
      </w:r>
    </w:p>
    <w:p>
      <w:pPr>
        <w:pStyle w:val="Heading1"/>
        <w:keepNext w:val="false"/>
        <w:pBdr>
          <w:top w:val="nil"/>
          <w:left w:val="nil"/>
          <w:bottom w:val="nil"/>
          <w:right w:val="nil"/>
        </w:pBdr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keepNext w:val="false"/>
        <w:pBdr>
          <w:top w:val="nil"/>
          <w:left w:val="nil"/>
          <w:bottom w:val="nil"/>
          <w:right w:val="nil"/>
        </w:pBdr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NTERREG IV – COOPERACIÓN TERRITORIAL EUROPEA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nterreg IV A: Cooperación Transfronteriza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TextBodyIndent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Programa Operativo de Cooperación Transfronteriza España-Portug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Acción territorial transfronteriza de conservación del lince ibérico (IBERLINX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Desarrollo y armonización para España y Portugal de nuevos indicadores, metodologías y estrategias para la aplicación de la Directiva Marco del Agua en las masas de transición y costeras del Guadiana (DIMEAGUA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Rutas del Guadiana: proyecto de estructuración turística de oferta patrimonial, cultural y natural en la región transfronteriza del Guadiana (GUADITER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angra2detindependiente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>Programa Operativo de Cooperación Transfronteriza España-Fronteras Exteriores (Marrueco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Desarrollo integral (agrario, rural, medio ambiental, cultural y turístico) en el ámbito de la Reserva Intercontinental de la Biosfera del Mediterráneo (INTEGRARBIM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Recuperación de los Oficios Artesanos en Peligro de Extinción en Andalucía y Marruecos (ROAP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grama de transferencia tecnológica en materia de aguas (PROTTMA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rPr>
          <w:u w:val="single"/>
        </w:rPr>
      </w:pPr>
      <w:r>
        <w:rPr>
          <w:u w:val="single"/>
        </w:rPr>
        <w:t>Interreg IV B: Cooperación transnacional</w:t>
      </w:r>
    </w:p>
    <w:p>
      <w:pPr>
        <w:pStyle w:val="Normal"/>
        <w:ind w:left="708"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ME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Estrategia común de acción regional contra la erosión costera y los efectos del cambio climático para una planificación costera sostenible en el cuenca Mediterránea (COASTANCE)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Creación de una red para el refuerzo y mejora de la implementación de las Directivas de Prevención y Control Integrados de la contaminación en el Mediterráneo (MED-IPPC-NET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lataforma tecnoambiental del sector agroalimentario en el Mediterráneo (AGROENVIRONMED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Red de áreas Marinas protegidas del Mediterráneo Norte (MEDPAN NORTH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Territorio, paisaje y energías renovables (ENERSCAP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Atlántico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Respuesta y prevención de la contaminación costera en las regiones atlánticas (ARCOPO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grama SUDO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Cultura del riesgo de incendios en zonas de interfaz bosque-población (PYROSUDOE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gua y territorios (WAT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daptación a los efectos derivados del cambio climático (ADAPTACLIM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rPr>
          <w:u w:val="single"/>
        </w:rPr>
      </w:pPr>
      <w:r>
        <w:rPr>
          <w:u w:val="single"/>
        </w:rPr>
        <w:t>Interreg IV C: Cooperación Interregional Europe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formación común para el aire europeo (CITAIR 2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d de regiones europeas por la eco innovación (ECREIN+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Biodiversidad y prevención de la herencia natural (PERIURBA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Fuente</w:t>
      </w:r>
      <w:r>
        <w:rPr>
          <w:rFonts w:cs="Arial" w:ascii="Arial" w:hAnsi="Arial"/>
          <w:sz w:val="20"/>
          <w:szCs w:val="20"/>
        </w:rPr>
        <w:t>: Consejería de Medio Ambiente, 2010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71900</wp:posOffset>
          </wp:positionH>
          <wp:positionV relativeFrom="paragraph">
            <wp:posOffset>-235585</wp:posOffset>
          </wp:positionV>
          <wp:extent cx="2514600" cy="480060"/>
          <wp:effectExtent l="0" t="0" r="0" b="0"/>
          <wp:wrapNone/>
          <wp:docPr id="1" name="cabecera_tablas_XLS_OD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abecera_tablas_XLS_OD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120" w:after="120"/>
      <w:jc w:val="both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120"/>
      <w:jc w:val="both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120"/>
      <w:jc w:val="both"/>
      <w:outlineLvl w:val="2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firstLine="708"/>
    </w:pPr>
    <w:rPr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46:00Z</dcterms:created>
  <dc:creator>U09-Luis</dc:creator>
  <dc:description/>
  <cp:keywords/>
  <dc:language>en-US</dc:language>
  <cp:lastModifiedBy>usuario</cp:lastModifiedBy>
  <dcterms:modified xsi:type="dcterms:W3CDTF">2010-12-29T11:18:00Z</dcterms:modified>
  <cp:revision>5</cp:revision>
  <dc:subject/>
  <dc:title>Proyectos de cooperación internacional</dc:title>
</cp:coreProperties>
</file>