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pBdr>
          <w:top w:val="single" w:sz="4" w:space="5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jc w:val="center"/>
        <w:rPr>
          <w:u w:val="single"/>
        </w:rPr>
      </w:pPr>
      <w:r>
        <w:rPr>
          <w:u w:val="single"/>
        </w:rPr>
        <w:t>COMPETENCIAS GENERALES DE LA CONSEJERÍA DE MEDIO AMBIENTE DE LA JUNTA DE ANDALUCÍA</w:t>
      </w:r>
    </w:p>
    <w:p>
      <w:pPr>
        <w:pStyle w:val="NormalWeb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Web"/>
        <w:jc w:val="both"/>
        <w:rPr/>
      </w:pPr>
      <w:r>
        <w:rPr>
          <w:rFonts w:cs="Arial" w:ascii="Arial" w:hAnsi="Arial"/>
        </w:rPr>
        <w:t>De acuerdo con el Decreto del Presidente 10/2008, de 19 de abril, corresponde a la Consejería de Medio Ambiente la preparación y ejecución de la política del Gobierno en relación con las competencias de la Comunidad Autónoma de Andalucía en materia de medio ambiente, en particular, lo siguiente: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El seguimiento, la conservación, uso sostenible, mejora y restauración del patrimonio natural y biodiversidad de Andalucía, así como la protección de la cubierta vegetal y del suelo y el desarrollo de actuaciones para la lucha contra la erosión y la desertificación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El fomento de la adecuada asignación de usos del suelo y el aprovechamiento sostenible de los recursos naturales renovables, contribuyendo a la mejora de las condiciones socioeconómicas de la población rural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La protección, gestión y dinamización socioeconómica de la Red de Espacios Naturales Protegidos de la Comunidad Autónoma de Andalucía y la propuesta de declaración de los mismos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La formulación de los criterios básicos, programación, planificación y desarrollo normativo en relación con la conservación de la biodiversidad, así como de la riqueza y variedad paisajística de Andalucía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La protección, conservación y gestión de los bienes de dominio público afectos al ámbito medioambiental, así como las vías pecuarias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La autorización de los usos ambientalmente admisibles en la zona de servidumbre de protección del dominio público marítimo-terrestre, así como el impulso y desarrollo de actuaciones para la protección y gestión integrada y sostenible del litoral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La gestión integrada de la calidad ambiental mediante la aplicación y desarrollo de los instrumentos de prevención y control ambiental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La protección y mejora de la calidad ambiental del aire, el agua y el suelo mediante la aplicación de normas de calidad, valores límites de emisión y planes de mejora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La planificación y desarrollo de modelos de gestión de residuos que minimicen su producción en origen y fomenten su reutilización y reciclado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El fomento de instrumentos de gestión ambiental y de mecanismos voluntarios para el ejercicio de una responsabilidad compartida que mejore la calidad ambiental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El desarrollo y promoción de actuaciones relacionadas con la información y la participación pública en materia de medio ambiente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La programación, promoción y fomento de actividades de educación y sensibilización ambiental, propiciando el uso social y recreativo del patrimonio natural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La regulación, desarrollo y aplicación del régimen de responsabilidad medioambiental y reparación de daños al medio ambiente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El ejercicio de las competencias de la Comunidad Autónoma de Andalucía en materia de aguas. La protección y recuperación del ciclo integral del agua y la promoción de su uso sostenible, eficiente y responsable de acuerdo con el interés general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El desarrollo, seguimiento y evaluación de la Estrategia Andaluza de Desarrollo Sostenible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/>
      </w:pPr>
      <w:r>
        <w:rPr>
          <w:rFonts w:cs="Arial" w:ascii="Arial" w:hAnsi="Arial"/>
        </w:rPr>
        <w:t>La planificación y desarrollo de actuaciones para la consolidación de un modelo de desarrollo urbano y ciudades sostenibles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La definición, desarrollo e implantación de las políticas de mitigación y adaptación en materia de cambio climático, en concreto la coordinación e impulso de la Estrategia Andaluza ante el Cambio Climático y del Plan Andaluz de Acción por el Clima.</w:t>
      </w:r>
    </w:p>
    <w:p>
      <w:pPr>
        <w:pStyle w:val="Normal"/>
        <w:numPr>
          <w:ilvl w:val="0"/>
          <w:numId w:val="2"/>
        </w:numPr>
        <w:spacing w:before="0" w:after="24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Aquellas otras competencias que le vengan atribuidas expresamente por otras normas.</w:t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Fuente</w:t>
      </w:r>
      <w:r>
        <w:rPr>
          <w:rFonts w:cs="Arial" w:ascii="Arial" w:hAnsi="Arial"/>
          <w:sz w:val="20"/>
          <w:szCs w:val="20"/>
        </w:rPr>
        <w:t>: Consejería de Medio Ambiente, 2010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771900</wp:posOffset>
          </wp:positionH>
          <wp:positionV relativeFrom="paragraph">
            <wp:posOffset>-235585</wp:posOffset>
          </wp:positionV>
          <wp:extent cx="2514600" cy="480060"/>
          <wp:effectExtent l="0" t="0" r="0" b="0"/>
          <wp:wrapNone/>
          <wp:docPr id="1" name="cabecera_tablas_XLS_OD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abecera_tablas_XLS_OD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514600" cy="48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120" w:after="120"/>
      <w:jc w:val="both"/>
      <w:outlineLvl w:val="0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20" w:after="120"/>
      <w:ind w:left="567" w:hanging="567"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0:31:00Z</dcterms:created>
  <dc:creator>U09-Luis</dc:creator>
  <dc:description/>
  <cp:keywords/>
  <dc:language>en-US</dc:language>
  <cp:lastModifiedBy>usuario</cp:lastModifiedBy>
  <dcterms:modified xsi:type="dcterms:W3CDTF">2010-12-29T11:18:00Z</dcterms:modified>
  <cp:revision>7</cp:revision>
  <dc:subject/>
  <dc:title>Competencias</dc:title>
</cp:coreProperties>
</file>