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center"/>
        <w:rPr>
          <w:sz w:val="32"/>
          <w:u w:val="single"/>
        </w:rPr>
      </w:pPr>
      <w:r>
        <w:rPr>
          <w:sz w:val="32"/>
          <w:u w:val="single"/>
        </w:rPr>
        <w:t>FUENTES DE INFORMACIÓN</w:t>
      </w:r>
    </w:p>
    <w:p>
      <w:pPr>
        <w:pStyle w:val="Heading2"/>
        <w:keepNext w:val="false"/>
        <w:jc w:val="both"/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Eurost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900" w:hanging="540"/>
        <w:jc w:val="both"/>
        <w:rPr/>
      </w:pPr>
      <w:r>
        <w:rPr>
          <w:rFonts w:cs="Arial" w:ascii="Arial" w:hAnsi="Arial"/>
        </w:rPr>
        <w:t>Instituto Nacional de Estadística (IN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Instituto de Estadística de Andalucí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ejería de Obras Públicas y Transportes (actual Consejería de Obras Públicas y Viviend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Enciclopedia de Andalucía y Ministerio de Agricultura, Pesca y Alimentación (actual Ministerio de Medio Ambiente y Medio Rural y Marin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gencia Estatal de Meteorología (AEMET) y Consejería de Medio Ambi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io de Medio Ambiente y Medio Rural y Marino, y Consejería de Medio Ambi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Instituto de Cartografía de Andalucía (ICA). Consejería de Obras Públicas y Viviend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ejería de Salu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Federación Europea de Educación Ambiental - Asociación de Educación Ambiental y del Consumidor (FEEE-ADEAC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Ministerio de Medio Ambiente y Medio Rural y Marin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Consejería de Agricultura y Pesc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90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Asociación Empresarial para la Protección de las Plantas (AEPLA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900" w:hanging="540"/>
        <w:jc w:val="both"/>
        <w:rPr/>
      </w:pPr>
      <w:r>
        <w:rPr>
          <w:rFonts w:cs="Arial" w:ascii="Arial" w:hAnsi="Arial"/>
        </w:rPr>
        <w:t>Agencia Andaluza de la Energía. Consejería de Economía, Innovación y Cienc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900" w:hanging="540"/>
        <w:jc w:val="both"/>
        <w:rPr/>
      </w:pPr>
      <w:r>
        <w:rPr>
          <w:rFonts w:cs="Arial" w:ascii="Arial" w:hAnsi="Arial"/>
        </w:rPr>
        <w:t>Consejería de Turismo, Comercio y Depo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900" w:hanging="540"/>
        <w:jc w:val="both"/>
        <w:rPr/>
      </w:pPr>
      <w:r>
        <w:rPr>
          <w:rFonts w:cs="Arial" w:ascii="Arial" w:hAnsi="Arial"/>
        </w:rPr>
        <w:t>Ecovidrio, Ecoembes y Consejería de Medio Ambi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900" w:hanging="540"/>
        <w:jc w:val="both"/>
        <w:rPr/>
      </w:pPr>
      <w:r>
        <w:rPr>
          <w:rFonts w:cs="Arial" w:ascii="Arial" w:hAnsi="Arial"/>
        </w:rPr>
        <w:t>Campaña Europea de Ciudades y Pueblos Sostenibles, Ministerio de Medio Ambiente y Medio Rural y Marino, Federación Española de Municipios y Provincias (FEMP), Federación Andaluza de Municipios y Provincias (FAMP), Instituto de Estadística de Andalucía y Consejería de Medio Ambi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900" w:hanging="540"/>
        <w:jc w:val="both"/>
        <w:rPr/>
      </w:pPr>
      <w:r>
        <w:rPr>
          <w:rFonts w:cs="Arial" w:ascii="Arial" w:hAnsi="Arial"/>
        </w:rPr>
        <w:t>Instituto de Estudios Sociales de Andalucía (IESA-CSIC) y Consejería de Medio Ambien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900" w:hanging="540"/>
        <w:jc w:val="both"/>
        <w:rPr/>
      </w:pPr>
      <w:r>
        <w:rPr>
          <w:rFonts w:cs="Arial" w:ascii="Arial" w:hAnsi="Arial"/>
        </w:rPr>
        <w:t>Consejería de Educación y Consejería de Medio Ambiente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</w:rPr>
        <w:t>La información donde no se mencione la fuente de los datos, corresponde a la Red de Información Ambiental de Andalucía (REDIAM) de la Consejería de Medio Ambiente de la Junta de Andalucía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egrita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71900</wp:posOffset>
          </wp:positionH>
          <wp:positionV relativeFrom="paragraph">
            <wp:posOffset>-235585</wp:posOffset>
          </wp:positionV>
          <wp:extent cx="2514600" cy="480060"/>
          <wp:effectExtent l="0" t="0" r="0" b="0"/>
          <wp:wrapNone/>
          <wp:docPr id="1" name="cabecera_tablas_XLS_OD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abecera_tablas_XLS_OD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4"/>
        <w:i w:val="false"/>
        <w:u w:val="none"/>
        <w:b/>
        <w:szCs w:val="24"/>
        <w:iCs w:val="false"/>
        <w:bCs/>
        <w:rFonts w:ascii="Arial Negrita" w:hAnsi="Arial Negrita" w:cs="Arial Negrita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120" w:after="120"/>
      <w:jc w:val="both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caps w:val="false"/>
      <w:smallCaps w:val="false"/>
      <w:color w:val="008000"/>
      <w:sz w:val="24"/>
      <w:szCs w:val="24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 Negrita" w:hAnsi="Arial Negrita" w:cs="Arial Negrita"/>
      <w:b/>
      <w:bCs/>
      <w:i w:val="false"/>
      <w:iCs w:val="false"/>
      <w:caps w:val="false"/>
      <w:smallCaps w:val="false"/>
      <w:color w:val="000000"/>
      <w:sz w:val="24"/>
      <w:szCs w:val="24"/>
      <w:u w:val="none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24:00Z</dcterms:created>
  <dc:creator>U09-Luis</dc:creator>
  <dc:description/>
  <cp:keywords/>
  <dc:language>en-US</dc:language>
  <cp:lastModifiedBy>usuario</cp:lastModifiedBy>
  <dcterms:modified xsi:type="dcterms:W3CDTF">2010-12-29T11:20:00Z</dcterms:modified>
  <cp:revision>31</cp:revision>
  <dc:subject/>
  <dc:title>Principales normas ambientales andaluzas</dc:title>
</cp:coreProperties>
</file>