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ANUARIO DE ESTADÍSTICAS AGRARIAS Y PESQUERAS DE ANDALUCÍA. AÑO 2008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  <w:t>ÍNDICE</w:t>
      </w:r>
    </w:p>
    <w:p>
      <w:pPr>
        <w:pStyle w:val="Normal"/>
        <w:ind w:left="284" w:hanging="0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</w:r>
    </w:p>
    <w:p>
      <w:pPr>
        <w:pStyle w:val="Normal"/>
        <w:numPr>
          <w:ilvl w:val="0"/>
          <w:numId w:val="3"/>
        </w:numPr>
        <w:ind w:left="284" w:right="-127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TERRITORIO Y CLIMATOLOGIA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TERRITORIO.</w:t>
      </w:r>
    </w:p>
    <w:p>
      <w:pPr>
        <w:pStyle w:val="Normal"/>
        <w:numPr>
          <w:ilvl w:val="2"/>
          <w:numId w:val="3"/>
        </w:numPr>
        <w:rPr/>
      </w:pPr>
      <w:r>
        <w:rPr/>
        <w:t>Extensión superficial según zonas altimétricas por provincias. Año 2.008 (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2"/>
          <w:numId w:val="3"/>
        </w:numPr>
        <w:rPr/>
      </w:pPr>
      <w:r>
        <w:rPr/>
        <w:t>Comarcas agrarias por provincias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CLIMATOLOG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Valores climatológicos en diversas estaciones por áreas geográficas. Añ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Valores de precipitaciones. Año  Agrícola 2007-2008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áximas absolutas (º C). Año agrícola 2007-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ínimas absolutas (º C). Año agrícola 2007-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Número de días de heladas. Año agrícola 2007-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áximas medias (º C). Año agrícola 2007-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ínimas medias (º C). Año agrícola 2007-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edias (º C). Año agrícola 2007-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 xml:space="preserve">Rachas máximas de viento Km/h y dirección. Año agrícola 2007-2008. 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HIDROGRAF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cursos hidráulicos según cuencas y subcuencas. Añ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mensual de los embalses. Año  Agrícola 2007-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manda media de agua según cuenca por uso y balance hídrico. Año 2008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sz w:val="24"/>
          <w:szCs w:val="24"/>
        </w:rPr>
      </w:pPr>
      <w:r>
        <w:rPr>
          <w:b/>
          <w:bCs/>
          <w:sz w:val="28"/>
          <w:szCs w:val="28"/>
        </w:rPr>
        <w:t>: DEMOGRAFÍA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EMOGRAF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de derecho según sexo por provincias. Años 1960-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nsidad de población de derecho. Años 1960-2008 (Hab/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POBLACIÓN ACTIV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Población de 16 y más años según su relación con la actividad económica por provincias. Andalucía Año 2008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ocupada por provincias. Andalucía (1998 - 2008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ocupada según grupos de edad y sexo. Andalucía (1998 - 2008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ocupada según sectores económicos. Andalucía (1998 - 2008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parada por provincias. Andalucía (1998 - 2008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oblaciones activas y ocupadas en Andalucía y España. Sector agrario (2004 - 2008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oblación activa y ocupada en Andalucía y España. Sector agrario y total. Añ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l paro registrado por provincias (1998-2008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l paro registrado en Andalucía por sectores económicos (1998 – 2008)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: CENSO AGRARIO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sz w:val="24"/>
          <w:szCs w:val="24"/>
        </w:rPr>
      </w:pPr>
      <w:r>
        <w:rPr>
          <w:b/>
          <w:bCs/>
        </w:rPr>
        <w:t>ENCUESTA SOBRE LA ESTRUCTURA DE LAS EXPLOTACIONES AGRÍCOLAS. AÑO 2007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Número, superficie total y superficie agrícola utilizada (SAU) de las explotacion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istribución General de la Superficie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Aprovechamiento de las tierras labradas en secan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ab/>
        <w:t>Aprovechamiento de las tierras labradas en regadío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rabajo familiar: Total de jornadas completas y parciales trabajadas en la explotació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ab/>
        <w:t xml:space="preserve">Clasificación de las explotaciones según OTE. Orientaciones y dimensión económica: Total explotaciones.                                           </w:t>
        <w:tab/>
        <w:tab/>
        <w:tab/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Clasificación de las explotaciones según OTE. Orientaciones y dimensión económica: SAU del total de explotaciones.                                            </w:t>
        <w:tab/>
        <w:tab/>
        <w:tab/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lasificación de las explotaciones según OTE. Orientaciones y dimensión económica: Margen Bruto (UDE) del total de las explotaciones. Características censales según tamaño de las explotaciones por provincias. Año 199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lasificación de las explotaciones según OTE. Orientaciones y dimensión económica: Total de explotaciones con una UTA al menos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Clasificación de las explotaciones según OTE. Orientaciones y dimensión económica: SAU de las explotaciones con una UTA al menos.   </w:t>
        <w:tab/>
        <w:tab/>
        <w:tab/>
        <w:tab/>
        <w:tab/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lasificación de las explotaciones según OTE. Orientaciones y dimensión económica: Margen Bruto Total (UDE) de las explotaciones con 1 UTA al menos.</w:t>
        <w:tab/>
        <w:tab/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: DISTRIBUCIÓN DE LA TIERRA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ISTRIBUCIÓN GENERAL DE TIERRAS  (ha). 2008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ierras ocupadas por cultivos herbáce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Barbechos y otras tierras no ocupada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ierras ocupadas por cultivos leños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tierras de cultiv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Prados natural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Pastizal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prados y pastizal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Aprovechamiento. Monte maderable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Aprovechamiento. Monte abiert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Aprovechamiento. Monte leños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terreno forestal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Erial a past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Espartizal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erreno improductiv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Superficie no agrícola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Ríos y lag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otras superfici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superficie provincial. 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RESUMEN PROVINCIAL POR GRUPOS DE CULTIVO (ha). 2008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ereales para gran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Leguminosas para gran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ubérculos consumo human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ultivos industriale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Flores y plantas ornamentale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ultivos forrajer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Hortaliza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otal cultivos herbáce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ítric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Frutale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Viñed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Olivar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Otros cultivos leños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Viver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otal cultivos leñosos. 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: SUPERFICIES Y PRODUCCIONES AGRÍCOLA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EREALES PARA GRANO 2008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 dur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 semiduro y bland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 caballar (6 carreras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 cervecera (2 carreras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Avena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Centen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Escaña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anquillón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Triticale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Arroz (cáscara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Maíz híbrid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Maíz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Sorg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Mij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Alpiste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Otros cere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>
          <w:b/>
          <w:bCs/>
        </w:rPr>
        <w:t xml:space="preserve"> </w:t>
      </w:r>
      <w:r>
        <w:rPr/>
        <w:t>Total cereales grano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LEGUMINOSAS PARA GRAN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Judías secas. Resumen general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Habas secas. Resumen general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entej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Garbanz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Guisantes secos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Vez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tramuz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Yer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 xml:space="preserve">Otras leguminosa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leguminosas grano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TUBÉRCULOS PARA CONSUMO HUMAN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extratemprana (recolección entre 15 de enero y 15 de abril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temprana (recolección entre 15 de abril y 15 de junio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media estación (recolección entre 15 de junio y 15 de septiembre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tardía (recolección entre 30 de septiembre y 15 de enero año siguiente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Batat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Boniat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tubérculos consumo humano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CULTIVOS INDUSTRIALES 2008.</w:t>
      </w:r>
    </w:p>
    <w:p>
      <w:pPr>
        <w:pStyle w:val="Normal"/>
        <w:ind w:left="851" w:right="-99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AZUCARER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aña de azúcar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Remolacha azucarer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XTI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godón Brut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ino textil (fibra).</w:t>
      </w:r>
    </w:p>
    <w:p>
      <w:pPr>
        <w:pStyle w:val="Normal"/>
        <w:ind w:left="851" w:right="-99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OLEAGINOS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godón (semilla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ino Oleaginos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acahuete (sin descortezar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Giraso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ártam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Soj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olz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ONDIMENT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imiento para pimentón (desecado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Anís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ARI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abaco (seco no fermentado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avanda y lavandí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os cultivos industri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cultivos industriales.</w:t>
      </w:r>
    </w:p>
    <w:p>
      <w:pPr>
        <w:pStyle w:val="Normal"/>
        <w:ind w:left="851" w:right="-994" w:hanging="0"/>
        <w:rPr>
          <w:b/>
          <w:b/>
          <w:bCs/>
        </w:rPr>
      </w:pPr>
      <w:r>
        <w:rPr>
          <w:b/>
          <w:bCs/>
        </w:rPr>
        <w:t>CULTIVOS PARA FLOR CORTADA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laveles tipo american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as variedades de clave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laveles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osas baccara o rouge meilland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as variedades de ros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osas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as flor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otal flor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lantas ornament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otal flores y ornamentales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CULTIVOS FORRAJEROS Y PASTOS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Cereales de invierno para forraje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Maíz forraj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Sorgo forraj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Ballic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Otras gramíne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Alfalf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Trébo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Esparceta.</w:t>
      </w:r>
    </w:p>
    <w:p>
      <w:pPr>
        <w:pStyle w:val="Normal"/>
        <w:ind w:left="849" w:right="-994" w:hanging="0"/>
        <w:rPr/>
      </w:pPr>
      <w:r>
        <w:rPr/>
        <w:t xml:space="preserve">5.5.8.1  Zulla </w:t>
      </w:r>
    </w:p>
    <w:p>
      <w:pPr>
        <w:pStyle w:val="Normal"/>
        <w:ind w:left="849" w:right="-994" w:hanging="0"/>
        <w:rPr/>
      </w:pPr>
      <w:r>
        <w:rPr/>
        <w:t>5.5.9     Veza para forraje.</w:t>
      </w:r>
    </w:p>
    <w:p>
      <w:pPr>
        <w:pStyle w:val="Normal"/>
        <w:ind w:left="849" w:right="-994" w:hanging="0"/>
        <w:rPr/>
      </w:pPr>
      <w:r>
        <w:rPr/>
        <w:t>5.5.10    Habas, guisantes, altramuces, alholva, algarrobas y otros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Nabo forrajero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Remolacha 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Zanahoria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Pataca, chirivia y otr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Praderas polífita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Col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Calabaza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Cardo y otros forrajes vari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 xml:space="preserve"> </w:t>
      </w:r>
      <w:r>
        <w:rPr/>
        <w:t xml:space="preserve">Total cultivos forrajeros. 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Superficie cosechada que también se past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Rastrojeras pastada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Barbechos pastad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 xml:space="preserve"> </w:t>
      </w:r>
      <w:r>
        <w:rPr/>
        <w:t>Ramoneo, pampanera y otr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Aprovechamiento. Prados naturale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Pastizale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Monte abierto (arbolado con pastos)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Monte leñoso (monte bajo y matorral)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Erial a past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Total aprovechamiento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>
          <w:b/>
          <w:bCs/>
        </w:rPr>
        <w:t>HORTALIZAS 2008</w:t>
      </w:r>
      <w:r>
        <w:rPr/>
        <w:t xml:space="preserve">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Col repollo de hojas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Col repollo de hojas rizadas o de Milán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 de Bruselas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coles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. Resumen general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Berza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Espárrago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Apio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Lechuga romana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Lechuga acogollada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Lechuga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scarol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spinac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celg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rd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ndiv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Borraj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Sandí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de piel li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Tend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Cantalup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os melon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labaz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labací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epin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epinill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Berenjen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1 al 31-5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6 al 30-9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10 al 31-12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imient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Guindill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Fresa y fresó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lcachof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iflor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j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babo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medio grano o lir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grano o valencian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ceboll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et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uerr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Remolacha de me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Zanahor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Rában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Nab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Judía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Guisante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Haba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hampiñó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set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hortaliz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tal hortaliza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CÍTRICOS 2008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i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ate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lancas selectas: Salustia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blancas select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lancas comu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ngu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ardías: Ver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ardías: Valencia late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naranj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ranjo amarg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tsum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Clement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mandar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mandari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er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se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os limo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limone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omel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Limero y otros cítrico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cítrico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FRUTALES NO CÍTRICOS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anzano variedad Starking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anzano variedad Golden deliciu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as variedades de manzan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anzano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Variedad Limoner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Variedad Ercolini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Variedad Blanquill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as variedades de p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embrill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Nísp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cerolo, serbal y otr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baricoqu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erezo y guind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elocotonero y nectarin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iruelo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TROS DE FRUTOS CARNOS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Higuer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hirimoy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Granad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guacate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lataner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lmera datiler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humber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ango,Azufaifo, guayabo, kaki, frambuesa, grosellero, mora, kiwi y otros.</w:t>
      </w:r>
    </w:p>
    <w:p>
      <w:pPr>
        <w:pStyle w:val="Normal"/>
        <w:ind w:right="-994" w:firstLine="708"/>
        <w:rPr/>
      </w:pPr>
      <w:r>
        <w:rPr>
          <w:sz w:val="16"/>
          <w:szCs w:val="16"/>
        </w:rPr>
        <w:t xml:space="preserve">   </w:t>
      </w:r>
      <w:r>
        <w:rPr>
          <w:b/>
          <w:bCs/>
          <w:sz w:val="16"/>
          <w:szCs w:val="16"/>
        </w:rPr>
        <w:t>DE FRUTO SEC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mendro (cáscara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Nogal (cáscara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vellano (cáscara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frutales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OLIVAR 2008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Olivar de aceituna de mesa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Olivar de aceituna de almazara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otal olivar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Productos obtenidos de la aceituna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Aceituna de oliva virgen según el grado de acidez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VIÑEDO 2008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Uva de mesa cultivo únic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Uva de mesa cultivo asociad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Viñedo  de uva de mesa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Viñedo de uva para vinificación en cultivo únic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Viñedo de uva para vinificación en cultivo asociad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Viñedo de uva para vinificación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Viñedo de uva para pasificació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>
          <w:b/>
          <w:bCs/>
        </w:rPr>
        <w:t xml:space="preserve"> </w:t>
      </w:r>
      <w:r>
        <w:rPr/>
        <w:t>Total viñed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roductos obtenidos de la transformació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Vinos de mesa (total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os vinos (total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vin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Vinos de calidad producidos en región determinada (V.C.P.R.D.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osto conservad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zumos y most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Uvas pasas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OTROS CULTIVOS LEÑOSOS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caparr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gave y pit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aña vulgar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imbrer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Zumaque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garrob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oreras y otr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otros cultivos leñosos.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: CENSOS Y PRODUCCIONES GANADERA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CENSOS GANADEROS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Ganado Bovino: Análisis provincial del censo de animales, por tipos en Diciembre de 2008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Ganado Ovino: Análisis provincial del censo de animales, por tipos, en Diciembre de 2008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Ganado Caprino: Análisis provincial del censo de animales, por tipos, en Diciembre de 2008</w:t>
      </w:r>
    </w:p>
    <w:p>
      <w:pPr>
        <w:pStyle w:val="Normal"/>
        <w:ind w:left="851" w:right="-994" w:hanging="0"/>
        <w:rPr>
          <w:b/>
          <w:b/>
          <w:bCs/>
        </w:rPr>
      </w:pPr>
      <w:r>
        <w:rPr/>
        <w:t>6.1.4.1Ganado Porcino: Análisis provincial del censo de animales, por tipos en Diciembre de 2008.</w:t>
      </w:r>
    </w:p>
    <w:p>
      <w:pPr>
        <w:pStyle w:val="Textodebloque"/>
        <w:rPr>
          <w:b/>
          <w:b/>
          <w:bCs/>
        </w:rPr>
      </w:pPr>
      <w:r>
        <w:rPr/>
        <w:t>6.1.4.2Ganado Porcino Extensivo: Análisis provincial del censo de animales, por tipos en Diciembre de 2008.</w:t>
      </w:r>
    </w:p>
    <w:p>
      <w:pPr>
        <w:pStyle w:val="Textodebloque"/>
        <w:rPr>
          <w:b/>
          <w:b/>
          <w:bCs/>
        </w:rPr>
      </w:pPr>
      <w:r>
        <w:rPr/>
        <w:t>6.1.5.Censo de Ganado Equino. Año 2008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PRODUCTOS GANADEROS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Sacrificio de ganado: Producción de carne por especies (toneladas). Añ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arne de Bovino: Desagregación provincial de los resultados del número de cabezas sacrificadas, peso medio y peso canal total, por clases de animales. Añ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arne de ovino: Desagregación provincial de los resultados del número de cabezas sacrificadas, peso medio y peso canal total, por clases de animales. Añ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Carne de caprino: Desagregación provincial de los resultados del número de cabezas sacrificadas, peso medio y peso canal total, por clases de animales. Año 2008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arne de porcino: Desagregación provincial de los resultados del número de cabezas sacrificadas, peso canal medio y peso canal total, por clases de animales. Añ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arne de equino: Desagregación provincial de los resultados del número de cabezas sacrificadas, peso medio y peso canal total, por clases de animales. Añ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arne de aves y conejo:  Desagregación provincial de los resultados del número de cabezas (miles) sacrificadas, su peso medio y peso canal total. Añ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ducción de leche (miles de litros). Añ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ducción de huevos. Añ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ducción de lana. Añ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ducción de miel y cera. Año 2008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MOVIMIENTO COMERCIAL PECUARIO DE ENERO A DICIEMBRE DE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cedencia del total de cabezas de ganado adquiridas en Almer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stino del total de cabezas vendidas en la provincia de Almer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cedencia del total de cabezas de ganado adquiridas en Cádiz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stino del total de cabezas vendidas en la provincia de Cádiz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cedencia del total de cabezas de ganado adquiridas en Córdob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stino del total de cabezas vendidas en la provincia de Córdob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cedencia del total de cabezas de ganado adquiridas en Granad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stino del total de cabezas vendidas en la provincia de Granad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cedencia del total de cabezas de ganado adquiridas en Huelv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stino del total de cabezas vendidas en la provincia de Huelv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cedencia del total de cabezas de ganado adquiridas en Jaé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stino del total de cabezas vendidas en la provincia de Jaé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cedencia del total de cabezas de ganado adquiridas en Málag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stino del total de cabezas vendidas en la provincia de Málag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cedencia del total de cabezas de ganado adquiridas en Sevill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stino del total de cabezas vendidas en la provincia de Sevilla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/>
      </w:pPr>
      <w:r>
        <w:rPr/>
        <w:t xml:space="preserve">: </w:t>
      </w:r>
      <w:r>
        <w:rPr>
          <w:b/>
          <w:bCs/>
          <w:sz w:val="28"/>
          <w:szCs w:val="28"/>
        </w:rPr>
        <w:t>FORESTALE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 xml:space="preserve">EL SUELO EN ANDALUCÍA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aracterización de los suelos en Andaluc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rosión</w:t>
      </w:r>
    </w:p>
    <w:p>
      <w:pPr>
        <w:pStyle w:val="Normal"/>
        <w:numPr>
          <w:ilvl w:val="3"/>
          <w:numId w:val="3"/>
        </w:numPr>
        <w:ind w:left="1728" w:right="-994" w:hanging="648"/>
        <w:rPr/>
      </w:pPr>
      <w:r>
        <w:rPr/>
        <w:t>Estimación de pérdidas de suelo en Andalucía. 2008.</w:t>
      </w:r>
    </w:p>
    <w:p>
      <w:pPr>
        <w:pStyle w:val="Normal"/>
        <w:numPr>
          <w:ilvl w:val="3"/>
          <w:numId w:val="3"/>
        </w:numPr>
        <w:ind w:left="1728" w:right="-994" w:hanging="648"/>
        <w:rPr/>
      </w:pPr>
      <w:r>
        <w:rPr/>
        <w:t>Estimación de pérdidas de suelo en Andalucía. Evolución temporal 1976-2008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ESPACIOS NATUR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istribución Provincial de Espacios Naturales en Andalucía.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Superficie de la Red Natura en Andalucía. 2008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ACTUACIONES FOREST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Inversiones efectuadas en ejecución del Plan Forestal Andaluz 2003-2007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inversión total ejecutada por programas del PFA, 2002-2007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Actuaciones de reforestación iniciadas en Andalucía en 2008 según espacios naturales protegid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s repoblaciones forestales en Andalucía por provincias 1990-2008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INCENDIOS FOREST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Incendios forestales en Andalucía, por provincias.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Incendios en Andalucía 1997-2008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LOS BENEFICIOS DEL MONTE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stimaciones de los aprovechamientos forestales en Andalucía en espacios naturales protegidos .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stimaciones de los aprovechamientos forestales en Andalucía en montes públicos de Andalucía . 2008</w:t>
      </w:r>
    </w:p>
    <w:p>
      <w:pPr>
        <w:pStyle w:val="Normal"/>
        <w:ind w:left="851" w:right="-994" w:hanging="0"/>
        <w:rPr/>
      </w:pPr>
      <w:r>
        <w:rPr/>
        <w:t>7.5.3.Pesca continental</w:t>
      </w:r>
    </w:p>
    <w:p>
      <w:pPr>
        <w:pStyle w:val="Normal"/>
        <w:ind w:left="851" w:right="-994" w:hanging="0"/>
        <w:rPr/>
      </w:pPr>
      <w:r>
        <w:rPr/>
        <w:t>7.5.3.1.Licencias de pesca expedidas por la Consejería de Medio Ambiente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2.Cotos de pesca en Andalucía 2008.</w:t>
      </w:r>
    </w:p>
    <w:p>
      <w:pPr>
        <w:pStyle w:val="Normal"/>
        <w:ind w:left="851" w:right="-994" w:hanging="0"/>
        <w:rPr/>
      </w:pPr>
      <w:r>
        <w:rPr/>
        <w:t>7.5.4. Caza</w:t>
      </w:r>
    </w:p>
    <w:p>
      <w:pPr>
        <w:pStyle w:val="Normal"/>
        <w:ind w:left="851" w:right="-994" w:hanging="0"/>
        <w:rPr/>
      </w:pPr>
      <w:r>
        <w:rPr/>
        <w:t>7.5.4.1.Granjas cinegéticas autorizadas por provincias según especies. Año 2008.</w:t>
      </w:r>
    </w:p>
    <w:p>
      <w:pPr>
        <w:pStyle w:val="Normal"/>
        <w:ind w:left="851" w:right="-994" w:hanging="0"/>
        <w:rPr/>
      </w:pPr>
      <w:r>
        <w:rPr/>
        <w:t>7.5.4.2.Número de piezas cazadas en actividades cinegéticas 2007-2008</w:t>
      </w:r>
    </w:p>
    <w:p>
      <w:pPr>
        <w:pStyle w:val="Normal"/>
        <w:ind w:left="851" w:right="-994" w:hanging="0"/>
        <w:rPr/>
      </w:pPr>
      <w:r>
        <w:rPr/>
        <w:t>7.5.4.3.Licencias de caza expedidas por la Consejería de Medio Ambiente por lugar de residencia del cazador y tipo de licencia. 2008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MEDIOS DE PRODUCCIÓN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SEMILLAS Y PLANTAS DE VIVERO.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Superficie y producción de semill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ecintado de semill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lación de productores de plantas con actividad en cada provinci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ductores de plantas de vivero incluyendo los viveros productores de plantas hortícol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Valoración de la producción de plantas de vivero en Andalucía según el grupo de producción (2007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Inscripciones en el registro de comerciantes de semillas y plantas de vivero en el año 2008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MAQUINARIA AGRÍCOL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sumen general del movimiento de maquinaria agrícola en Andalucía. Añ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sumen general del movimiento de maquinaria automotriz en Almer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sumen general del movimiento de maquinaria automotriz en Cádiz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sumen general del movimiento de maquinaria automotriz en Córdob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sumen general del movimiento de maquinaria automotriz en Granad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sumen general del movimiento de maquinaria automotriz en Huelva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sumen general del movimiento de maquinaria automotriz en Jaé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sumen general del movimiento de maquinaria automotriz en Málaga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sumen general del movimiento de maquinaria automotriz en Sevilla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Inscripción en maquinaria agrícola nueva. Andalucía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FERTILIZANTES Y OTR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onsumo de fertilizantes en Andalucía (t). Añ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ecios de Fertilizantes. Añ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onsumo de fitosanitarios en Andalucía (t). Añ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os medios de producción. Año 2008</w:t>
        <w:tab/>
        <w:t>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INFORMACIÓN ECONÓMICA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MACROMAGNITUDES AGRARIAS DE ANDALUCÍA EN 2008. </w:t>
      </w:r>
    </w:p>
    <w:p>
      <w:pPr>
        <w:pStyle w:val="Normal"/>
        <w:ind w:left="991" w:right="-994" w:hanging="0"/>
        <w:rPr/>
      </w:pPr>
      <w:r>
        <w:rPr/>
        <w:t>Metodología SEC-95 . Valores corrientes y constantes a precios básicos en Mills de €. Serie histórica 2000-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s Macromagnitudes Agrarias de Andaluc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s Macromagnitudes Agrarias de Almer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s Macromagnitudes Agrarias de Cádiz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s Macromagnitudes Agrarias de Córdob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s Macromagnitudes Agrarias de Granad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s Macromagnitudes Agrarias de Huelv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s Macromagnitudes Agrarias de Jaé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s Macromagnitudes Agrarias de Málaga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Evolución de las Macromagnitudes Agrarias de Sevilla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Participación Provincial Producción Rama Agraria.</w:t>
      </w:r>
    </w:p>
    <w:p>
      <w:pPr>
        <w:pStyle w:val="Normal"/>
        <w:ind w:right="-994" w:firstLine="708"/>
        <w:rPr>
          <w:b/>
          <w:b/>
          <w:bCs/>
        </w:rPr>
      </w:pPr>
      <w:r>
        <w:rPr>
          <w:b/>
          <w:bCs/>
        </w:rPr>
        <w:t>9.2.P.I.B. A PRECIOS DE MERCADO. ANDALUCÍA-ESPAÑA.AÑO 2008.</w:t>
      </w:r>
    </w:p>
    <w:p>
      <w:pPr>
        <w:pStyle w:val="Normal"/>
        <w:ind w:left="284" w:right="-994" w:firstLine="424"/>
        <w:rPr>
          <w:b/>
          <w:b/>
          <w:bCs/>
        </w:rPr>
      </w:pPr>
      <w:r>
        <w:rPr>
          <w:b/>
          <w:bCs/>
        </w:rPr>
        <w:t>9.3.ENCUESTA ANUAL DE PRECIOS DE LA TIERRA 2008.</w:t>
      </w:r>
    </w:p>
    <w:p>
      <w:pPr>
        <w:pStyle w:val="Normal"/>
        <w:ind w:left="851" w:right="-994" w:hanging="0"/>
        <w:rPr>
          <w:b/>
          <w:b/>
          <w:bCs/>
        </w:rPr>
      </w:pPr>
      <w:r>
        <w:rPr/>
        <w:t>9.3.1.Encuesta anual de precios de la tierra por provincias y aprovechamiento.</w:t>
      </w:r>
    </w:p>
    <w:p>
      <w:pPr>
        <w:pStyle w:val="Normal"/>
        <w:ind w:left="143" w:right="-994" w:firstLine="708"/>
        <w:rPr>
          <w:b/>
          <w:b/>
          <w:bCs/>
        </w:rPr>
      </w:pPr>
      <w:r>
        <w:rPr/>
        <w:t>9.3.2.Encuesta de precios de la tierra en Andalucía y España. Serie histórica..</w:t>
      </w:r>
    </w:p>
    <w:p>
      <w:pPr>
        <w:pStyle w:val="Normal"/>
        <w:ind w:left="284" w:right="-994" w:firstLine="424"/>
        <w:rPr>
          <w:b/>
          <w:b/>
          <w:bCs/>
        </w:rPr>
      </w:pPr>
      <w:r>
        <w:rPr>
          <w:b/>
          <w:bCs/>
        </w:rPr>
        <w:t>9.4.PRECIOS PERCIBIDOS POR LOS AGRICULTORES 2008.</w:t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: PESCA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PESCA FRESCA SUBASTADA EN LONJAS. AÑO 2008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Pesca fresca subastada en lonjas por puertos. Almerí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Adr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Almerí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Carboneras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Garruch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Roquetas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Pesca fresca subastada en lonjas por puertos. Cádiz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Algeciras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Barbate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Bonanz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Cádiz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Conil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Chipion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Puerto de Santa Marí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La Atunar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Rot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Tarif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Provincia de Cádiz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Pesca fresca subastada en lonjas por puertos. Granad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Motri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Pesca fresca subastada en lonjas por puertos. Huelv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Ayamonte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Huelv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Isla Cristina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Punta Umbria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Provincia de Huelva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Pesca fresca subastada en lonjas por puertos. Málag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Calet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Estepon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Fuengirol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Málag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Marbella.</w:t>
      </w:r>
    </w:p>
    <w:p>
      <w:pPr>
        <w:pStyle w:val="Normal"/>
        <w:numPr>
          <w:ilvl w:val="3"/>
          <w:numId w:val="3"/>
        </w:numPr>
        <w:ind w:left="1728" w:right="-994" w:hanging="648"/>
        <w:rPr>
          <w:b/>
          <w:b/>
          <w:bCs/>
        </w:rPr>
      </w:pPr>
      <w:r>
        <w:rPr/>
        <w:t>Provincia de Málaga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Pesca fresca subastada en lonjas por puertos. Andalucía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PRODUCCION ALMADRABERA. AÑO 2008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Evolución de la producción almadrabera (1985-2008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Datos por especies y meses. Año 2008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PESCA CONGELADA. AÑO 2008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Evolución de los desembarcos en Andalucía desagregada por categorías (1985-2008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Evolución de los desembarcos de la pesca congelada desembarcada en Andalucía (1985-2008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Datos anuales por especies. Año 2008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ESTADÍSTICAS FLOTA PESQUERA ANDALUZA. AÑ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Flota andaluza por tipo de buque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Flota pesquera por tipo de Puertos Base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PRODUCCIÓN DE ACUICULTURA MARINA Y VALORACIÓN EN ANDALUCÍA. AÑ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ducción de acuicultura marina según especie por provincia. Engorde. Año 2008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roducción de acuicultura marina según especies. Año 2008.</w:t>
      </w:r>
    </w:p>
    <w:p>
      <w:pPr>
        <w:pStyle w:val="Normal"/>
        <w:ind w:left="851" w:right="-99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7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space"/>
      <w:lvlText w:val="%1ª  PARTE"/>
      <w:lvlJc w:val="left"/>
      <w:pPr>
        <w:tabs>
          <w:tab w:val="num" w:pos="0"/>
        </w:tabs>
        <w:ind w:left="284" w:hanging="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ascii="Times New Roman" w:hAnsi="Times New Roman" w:cs="Times New Roman"/>
      </w:rPr>
    </w:lvl>
    <w:lvl w:ilvl="1">
      <w:start w:val="5"/>
      <w:numFmt w:val="decimal"/>
      <w:lvlText w:val="%1.%2"/>
      <w:lvlJc w:val="left"/>
      <w:pPr>
        <w:tabs>
          <w:tab w:val="num" w:pos="1114"/>
        </w:tabs>
        <w:ind w:left="1114" w:hanging="690"/>
      </w:pPr>
      <w:rPr>
        <w:rFonts w:ascii="Times New Roman" w:hAnsi="Times New Roman" w:cs="Times New Roman"/>
      </w:rPr>
    </w:lvl>
    <w:lvl w:ilvl="2">
      <w:start w:val="11"/>
      <w:numFmt w:val="decimal"/>
      <w:lvlText w:val="%1.%2.%3"/>
      <w:lvlJc w:val="left"/>
      <w:pPr>
        <w:tabs>
          <w:tab w:val="num" w:pos="1568"/>
        </w:tabs>
        <w:ind w:left="156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2"/>
        </w:tabs>
        <w:ind w:left="1992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16"/>
        </w:tabs>
        <w:ind w:left="2416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24"/>
        </w:tabs>
        <w:ind w:left="3624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08"/>
        </w:tabs>
        <w:ind w:left="440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32"/>
        </w:tabs>
        <w:ind w:left="4832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aps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caps/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z w:val="20"/>
      <w:szCs w:val="20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aps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caps/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z w:val="20"/>
      <w:szCs w:val="20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851" w:right="-99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30:00Z</dcterms:created>
  <dc:creator>alicia.fernandezbrav</dc:creator>
  <dc:description/>
  <dc:language>en-US</dc:language>
  <cp:lastModifiedBy>mariac.pablos</cp:lastModifiedBy>
  <cp:lastPrinted>2010-03-22T09:34:00Z</cp:lastPrinted>
  <dcterms:modified xsi:type="dcterms:W3CDTF">2010-12-16T12:47:00Z</dcterms:modified>
  <cp:revision>7</cp:revision>
  <dc:subject/>
  <dc:title>ÍNDICE</dc:title>
</cp:coreProperties>
</file>