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09</w:t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Normal"/>
        <w:jc w:val="center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jería de Agricultura y Pesca de la Junta de Andalucía viene publicando periódicamente la información estadística de los sectores agrario y pesquero de Andalucía  a través de Boletines semanales, bimestrales, Memorias, Anuarios y en los últimos años desde la página web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nuario de Estadísticas Agrarias y Pesqueras de 2009 que ahora se edita, recoge en un volumen único los datos definitivos de las estadísticas de la agricultura, ganadería y pesca del año 2009. Para las producciones agrícolas se incluyen las cosechadas en el año que se indica, salvo en los cítricos y el olivar, cuyas producciones se refieren al año en que comienza la recolección aunque ésta continúa en los primeros meses del año 2010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esta nueva edición del Anuario se da cumplimiento a la Ley del Plan Estadístico de Andalucía 2007-2010 y al Programa Estadístico Anual correspondiente a 2010 que incluye la difusión de los datos estadísticos agrarios y pesqueros definitivos del año 2009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acuerdo con sus diferentes proyectos técnicos, la información estadística de base, procedente de diversas fuentes, es tratada adecuadamente para satisfacer las necesidades de información estadística, lo que conduce a las operaciones estadísticas incluidas en el Plan y Programa Estadístico antes señalados, elaborándose por los Departamentos de Estudios y Estadísticas de las Delegaciones Provinciales y por el Servicio de Estudios y Estadísticas de la Secretaría General del Medio Rural y la Producción Ecológica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indicar que esta publicación no hubiera sido posible sin la colaboración de múltiples informadores tanto de la Administración Pública como del sector privado, a los que esta Consejería agradece su inestimable colabor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a versión del Anuario se editará en soporte CD-ROM a través del portal de Internet de la Consejería de Agricultura y Pesca (www.cap.junta-andalucia.es/portal/)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lara E. Aguilera Garcí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sz w:val="24"/>
          <w:lang w:val="es-ES_tradnl"/>
        </w:rPr>
        <w:t>Consejera de Agricultura y Pesca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13:00Z</dcterms:created>
  <dc:creator>pablo</dc:creator>
  <dc:description/>
  <dc:language>en-US</dc:language>
  <cp:lastModifiedBy>mariac.pablos</cp:lastModifiedBy>
  <cp:lastPrinted>2012-02-06T12:39:00Z</cp:lastPrinted>
  <dcterms:modified xsi:type="dcterms:W3CDTF">2012-02-06T11:41:00Z</dcterms:modified>
  <cp:revision>4</cp:revision>
  <dc:subject/>
  <dc:title>PRESENTACIÖN</dc:title>
</cp:coreProperties>
</file>