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  <w:t xml:space="preserve">ANUARIO DE ESTADÍSTICAS AGRARIAS Y PESQUERAS DE ANDALUCÍA. </w:t>
      </w:r>
    </w:p>
    <w:p>
      <w:pPr>
        <w:pStyle w:val="Heading1"/>
        <w:ind w:left="0" w:hanging="0"/>
        <w:jc w:val="center"/>
        <w:rPr/>
      </w:pPr>
      <w:r>
        <w:rPr/>
        <w:t>AÑO 2010</w:t>
      </w:r>
    </w:p>
    <w:p>
      <w:pPr>
        <w:pStyle w:val="Heading1"/>
        <w:ind w:left="0" w:hanging="0"/>
        <w:jc w:val="center"/>
        <w:rPr/>
      </w:pPr>
      <w:r>
        <w:rPr/>
      </w:r>
      <w:r>
        <w:br w:type="page"/>
      </w:r>
    </w:p>
    <w:p>
      <w:pPr>
        <w:pStyle w:val="Heading1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ESENTACIÓN</w:t>
      </w:r>
    </w:p>
    <w:p>
      <w:pPr>
        <w:pStyle w:val="Normal"/>
        <w:jc w:val="center"/>
        <w:rPr>
          <w:rFonts w:ascii="Arial" w:hAnsi="Arial" w:cs="Arial"/>
          <w:sz w:val="32"/>
          <w:lang w:val="es-ES_tradnl"/>
        </w:rPr>
      </w:pPr>
      <w:r>
        <w:rPr>
          <w:rFonts w:cs="Arial" w:ascii="Arial" w:hAnsi="Arial"/>
          <w:sz w:val="32"/>
          <w:lang w:val="es-ES_tradnl"/>
        </w:rPr>
      </w:r>
    </w:p>
    <w:p>
      <w:pPr>
        <w:pStyle w:val="Normal"/>
        <w:rPr>
          <w:rFonts w:ascii="Arial" w:hAnsi="Arial" w:cs="Arial"/>
          <w:sz w:val="32"/>
          <w:lang w:val="es-ES_tradnl"/>
        </w:rPr>
      </w:pPr>
      <w:r>
        <w:rPr>
          <w:rFonts w:cs="Arial" w:ascii="Arial" w:hAnsi="Arial"/>
          <w:sz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32"/>
          <w:lang w:val="es-ES_tradnl"/>
        </w:rPr>
      </w:pPr>
      <w:r>
        <w:rPr>
          <w:rFonts w:cs="Arial" w:ascii="Arial" w:hAnsi="Arial"/>
          <w:sz w:val="32"/>
          <w:lang w:val="es-ES_tradnl"/>
        </w:rPr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a Consejería de Agricultura, Pesca y Medio Ambiente de la Junta de Andalucía viene publicando periódicamente la información estadística de los sectores agrario y pesquero de Andalucía a través de Boletines semanales, bimestrales, Memorias, Anuarios y en los últimos años desde la página web en Internet, con el fin de dar a conocer a la sociedad los datos relativos a la agricultura, la ganadería y la pesca andaluzas.</w:t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l Anuario de Estadísticas Agrarias y Pesqueras de 2010 que ahora se edita, recoge en un volumen único los datos definitivos de las estadísticas de la agricultura, ganadería y pesca del año 2010. Para las producciones agrícolas se incluyen las cosechadas en el año que se indica, salvo en los cítricos y el olivar, cuyas producciones se refieren al año en que comienza la recolección aunque ésta continúa en los primeros meses del año 2011.</w:t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n esta nueva edición del Anuario se da cumplimiento a la Ley del Plan Estadístico de Andalucía 2007-2010 y al Programa Estadístico Anual correspondiente a 2010 que incluye la difusión de los datos estadísticos agrarios y pesqueros definitivos del año 2010.</w:t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e acuerdo con sus diferentes proyectos técnicos, la información estadística de base, procedente de diversas fuentes, es tratada adecuadamente para satisfacer las necesidades de información estadística, lo que conduce a las operaciones estadísticas incluidas en el Plan y Programa Estadístico antes señalados, elaborándose por los Departamentos de Estadísticas de las Delegaciones Territoriales y por el Servicio de Estudios y Estadísticas de la Secretaría General de Agricultura y Alimentación.</w:t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inalmente indicar que esta publicación no hubiera sido posible sin la colaboración de múltiples informadores tanto de la Administración Pública como del sector privado, a los que esta Consejería agradece su inestimable colaboración.</w:t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sta versión del Anuario se editará en soporte CD-ROM a través del portal de Internet de la Consejería de Agricultura y Pesca (</w:t>
      </w:r>
      <w:hyperlink r:id="rId2">
        <w:r>
          <w:rPr>
            <w:rStyle w:val="InternetLink"/>
            <w:rFonts w:cs="Arial" w:ascii="Arial" w:hAnsi="Arial"/>
          </w:rPr>
          <w:t>www.cap.junta-andalucia.es/portal/</w:t>
        </w:r>
      </w:hyperlink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center"/>
        <w:rPr>
          <w:sz w:val="28"/>
        </w:rPr>
      </w:pPr>
      <w:r>
        <w:rPr>
          <w:sz w:val="28"/>
        </w:rPr>
        <w:t>Luis Planas Puchades</w:t>
      </w:r>
    </w:p>
    <w:p>
      <w:pPr>
        <w:pStyle w:val="TextBody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center"/>
        <w:rPr>
          <w:i/>
          <w:i/>
        </w:rPr>
      </w:pPr>
      <w:r>
        <w:rPr>
          <w:i/>
        </w:rPr>
        <w:t>Consejero de Agricultura, Pesca y Medio Ambient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701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p.junta-andalucia.es/porta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37:00Z</dcterms:created>
  <dc:creator>pablo</dc:creator>
  <dc:description/>
  <dc:language>en-US</dc:language>
  <cp:lastModifiedBy>mariac.pablos</cp:lastModifiedBy>
  <cp:lastPrinted>2012-02-06T12:39:00Z</cp:lastPrinted>
  <dcterms:modified xsi:type="dcterms:W3CDTF">2013-03-14T13:45:00Z</dcterms:modified>
  <cp:revision>3</cp:revision>
  <dc:subject/>
  <dc:title>PRESENTACIÖN</dc:title>
</cp:coreProperties>
</file>