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bidi w:val="0"/>
        <w:jc w:val="left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jc w:val="center"/>
        <w:rPr/>
      </w:pPr>
      <w:r>
        <w:rPr/>
        <w:t>ANUARIO DE ESTADÍSTICAS AGRARIAS Y PESQUERAS DE ANDALUCÍA.</w:t>
      </w:r>
    </w:p>
    <w:p>
      <w:pPr>
        <w:pStyle w:val="Heading1"/>
        <w:bidi w:val="0"/>
        <w:ind w:left="0" w:right="0" w:hanging="0"/>
        <w:jc w:val="center"/>
        <w:rPr/>
      </w:pPr>
      <w:r>
        <w:rPr/>
        <w:t>AÑO 2016</w:t>
      </w:r>
      <w:r>
        <w:br w:type="page"/>
      </w:r>
    </w:p>
    <w:p>
      <w:pPr>
        <w:pStyle w:val="Heading1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sejería de Agricultura, Pesca y Desarrollo Rural de la Junta de Andalucía viene publicando periódicamente la principal información estadística de los sectores agrario y pesquero de Andalucía a través de blog de información agriaría y pesquera, Informes y Anuarios en la página Web de la Consejería con el fin de dar a conocer a la sociedad los datos relativos a la agricultura, la ganadería y la pesca andaluza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nuario de Estadísticas Agrarias y Pesqueras de 2016 que ahora se edita, recoge en un volumen único los datos definitivos de las estadísticas de la agricultura, ganadería y pesca del año 2016. Para las producciones agrícolas se incluyen las cosechadas en el año que se indica, salvo en los cítricos y el olivar, cuyas producciones se refieren al año en que comienza la recolección, aunque ésta continúa en los primeros meses del año 2017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 y Alimentación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bidi w:val="0"/>
        <w:spacing w:lineRule="auto" w:line="360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drigo Sánchez Haro</w:t>
      </w:r>
    </w:p>
    <w:p>
      <w:pPr>
        <w:pStyle w:val="Heading1"/>
        <w:bidi w:val="0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Consejero de Agricultura, Pesca y Desarrollo Rural</w:t>
      </w:r>
    </w:p>
    <w:p>
      <w:pPr>
        <w:pStyle w:val="Standard"/>
        <w:bidi w:val="0"/>
        <w:ind w:left="0" w:right="0" w:hanging="0"/>
        <w:jc w:val="right"/>
        <w:rPr/>
      </w:pPr>
      <w:r>
        <w:rPr/>
      </w:r>
    </w:p>
    <w:p>
      <w:pPr>
        <w:pStyle w:val="Standard"/>
        <w:bidi w:val="0"/>
        <w:ind w:left="0" w:right="0" w:hanging="0"/>
        <w:jc w:val="right"/>
        <w:rPr/>
      </w:pPr>
      <w:r>
        <w:rPr/>
      </w:r>
    </w:p>
    <w:p>
      <w:pPr>
        <w:pStyle w:val="Heading1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5655" cy="222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8" r="-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3965575" cy="5708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557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1"/>
                            <w:bidi w:val="0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Standard"/>
                            <w:bidi w:val="0"/>
                            <w:jc w:val="left"/>
                            <w:rPr>
                              <w:rFonts w:ascii="Eras Lt BT" w:hAnsi="Eras Lt BT" w:cs="Eras Lt BT"/>
                              <w:sz w:val="22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</w:rPr>
                            <w:t>Secretaria General de Agricultura y Alimentación</w:t>
                          </w:r>
                        </w:p>
                        <w:p>
                          <w:pPr>
                            <w:pStyle w:val="Standard"/>
                            <w:bidi w:val="0"/>
                            <w:jc w:val="left"/>
                            <w:rPr>
                              <w:rFonts w:ascii="Eras Lt BT" w:hAnsi="Eras Lt BT" w:cs="Eras Lt BT"/>
                              <w:sz w:val="22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</w:rPr>
                            <w:t>Servicio de Estudios y Estadística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25pt;height:44.9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Textbody1"/>
                      <w:bidi w:val="0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Standard"/>
                      <w:bidi w:val="0"/>
                      <w:jc w:val="left"/>
                      <w:rPr>
                        <w:rFonts w:ascii="Eras Lt BT" w:hAnsi="Eras Lt BT" w:cs="Eras Lt BT"/>
                        <w:sz w:val="22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</w:rPr>
                      <w:t>Secretaria General de Agricultura y Alimentación</w:t>
                    </w:r>
                  </w:p>
                  <w:p>
                    <w:pPr>
                      <w:pStyle w:val="Standard"/>
                      <w:bidi w:val="0"/>
                      <w:jc w:val="left"/>
                      <w:rPr>
                        <w:rFonts w:ascii="Eras Lt BT" w:hAnsi="Eras Lt BT" w:cs="Eras Lt BT"/>
                        <w:sz w:val="22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</w:rPr>
                      <w:t>Servicio de Estudios y Estadís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">
    <w:name w:val="Fuente de párrafo predeter.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10:53Z</dcterms:created>
  <dc:creator/>
  <dc:description/>
  <dc:language>en-US</dc:language>
  <cp:lastModifiedBy/>
  <cp:revision>1</cp:revision>
  <dc:subject/>
  <dc:title>Informe Resumen sobre la evaluación de los controles efectuados por aplicación del artículo 4</dc:title>
</cp:coreProperties>
</file>