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MANUAL DE ESTADÍSTICAS AGRARIAS Y PESQUERAS DE ANDALUCIA</w:t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AÑO 2017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ÍNDICE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1ª. : TERRITORIO Y CLIMATOLOGI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1. Superficie y altimetr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2. Precipitaciones.2016-2017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 Temperaturas.2016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1. Temperaturas Máx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2. Temperaturas Mín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3. Temperatur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 Heladas y vientos. 2016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1. Número de días de hel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2. Racha máxima de viento y dire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2ª. : DEMOGRAF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1. Población de derecho de Andalucía (2007-2017)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2. Tasa de actividad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3. Poblaciones activas y ocupadas en Andalucía y en su sector agrario (2010-2013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4. Poblaciones activas y ocupadas en Andalucía y en su sector agrario (2014-2017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3ª. : ENCUESTA SOBRE LA EXTRUCTURA DE LAS EXPLOTACIONES AGRARIAS 2016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1. Número, superficie total y superficie agrícola utilizada (SAU) de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2. Distribución General de la Superfici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3. Aprovechamiento de las tierras labradas en sec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4. Aprovechamiento de las tierras labradas en regadío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5. Ganadería. Unidades Ganaderas. (UG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6.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7. Ganadería en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8. Unidades de Trabajo (UTA) en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4ª. : DISTRIBUCIÓN DE LA TIERR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 Distribución general de tierras  (ha) 2007-2017.APROVECHAMIENT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Tierras ocupadas por cultivos herbáce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2Barbechos y otras tierras no ocup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3Tierras ocupadas por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4Total tierras de cultiv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5Prados natur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6Pastiz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7Erial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8Total superficie aprovechamiento principal past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9Superficies forestales arboladas, arbustivas y de matorr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0Total superficie agraria y forest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1Total superficie no agraria ni forest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2Total superficie provinci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5ª. : SUPERFICIES Y PRODUCCIONES AGRÍCOL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5.1.  Serie histórica de superficies, rendimientos y producciones de los cultivos en Andalucía.2007-2017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.  Cere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2.  Leguminos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3.  Tubérculos para consumo hum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4.  Cultivos industri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5.  Flores y plantas ornament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6.  Cultivos forrajer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7.  Hortaliz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8. 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9.  Frutales no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0.  Olivar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1.  Viñed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2.  Total otros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  Cultivos forzados en Andalucía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. Andalucía, 2006-2007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2. Andalucía, 2007-2008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3. Andalucía, 2008-2009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4. Andalucía, 2009-2010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5. Andalucía, 2010-2011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6. Andalucía, 2011-2012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7. Andalucía, 2012-2013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8. Andalucía, 2013-2014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9. Andalucía, 2014-2015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0. Andalucía, 2015-2016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1. Andalucía. 2016-2017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6ª. : CENSOS Y PRODUCCIONES GANADERAS. Serie 2007-2017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CENSO GANADERO. CENSO DE ANIMALES POR CLASE 2007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.   B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2.   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3.   Capr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4.   Porc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5.   Equino.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PRODUCCIONES GANADERAS. 2007-2017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6.   Carne: producción de carne,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7.   Lana, número de cabezas esquilad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 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1. Gallinas y otras aves, número de ponedo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2.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9.   Miel y cera: Número de colmen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0. Leche: Producción total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7ª. : MEDIOS DE PRODUCCIÓN 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1. Semillas y plantas de vivero precintadas. Serie histór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2. Fertilizantes. Serie histórica del consumo total por hectárea de superficie cultivada en Andaluc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7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4. Fitosanitarios: Serie histórica del consumo por clas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8ª. : INFORMACIÓN ECONÓMICA 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1. Precios percibidos por los agricultores. (2007-2017).</w:t>
      </w:r>
    </w:p>
    <w:p>
      <w:pPr>
        <w:pStyle w:val="Normal"/>
        <w:rPr/>
      </w:pPr>
      <w:r>
        <w:rPr>
          <w:rFonts w:cs="NewsGotT" w:ascii="NewsGotT" w:hAnsi="NewsGotT"/>
        </w:rPr>
        <w:t xml:space="preserve">8.2. Salarios agrarios. Media Nacional en </w:t>
      </w:r>
      <w:r>
        <w:rPr/>
        <w:t>€</w:t>
      </w:r>
      <w:r>
        <w:rPr>
          <w:rFonts w:cs="NewsGotT" w:ascii="NewsGotT" w:hAnsi="NewsGotT"/>
        </w:rPr>
        <w:t>/Jornal 2007-2017.</w:t>
        <w:tab/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8.3. P.I.B. a precios de mercado Andalucía y España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4. Producción Rama Agraria y renta agraria 2007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5. Producción Rama Agraria por sectores 2007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6. Producción Rama Agrícola por sectores 2007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9ª. : ESTADÍSTICAS PESQUE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1.  Flota pesquera andaluza. Total Andalucía, 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2.  Distribución provincial de la pesca subastada en Andalucía, 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3.  Producción almadrabera en Andalucía, 2014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4.  Pesca congelada, 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5.  Producción de acuicultura marina y Valoración en Andalucía. 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5.1.  Producción de acuicultura marina según especies. Engord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5.2. Serie evolución anual (Fase engorde) 2007-2017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5655" cy="222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8" r="-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165" cy="5708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 xml:space="preserve">CONSEJERÍA DE AGRICULTURA, GANADERÍA, PESCA </w:t>
                          </w:r>
                        </w:p>
                        <w:p>
                          <w:pPr>
                            <w:pStyle w:val="TextBody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Y DESARROLLO SOSTENIB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, Ganadería y Alimentación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44.95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lineRule="auto" w:line="240" w:before="0" w:after="0"/>
                      <w:rPr/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 xml:space="preserve">CONSEJERÍA DE AGRICULTURA, GANADERÍA, PESCA </w:t>
                    </w:r>
                  </w:p>
                  <w:p>
                    <w:pPr>
                      <w:pStyle w:val="TextBody"/>
                      <w:spacing w:lineRule="auto" w:line="240" w:before="0" w:after="0"/>
                      <w:rPr/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Y DESARROLLO SOSTENIBL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, Ganaderí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8:00Z</dcterms:created>
  <dc:creator>emilia.salgado</dc:creator>
  <dc:description/>
  <dc:language>en-US</dc:language>
  <cp:lastModifiedBy/>
  <cp:lastPrinted>2016-10-03T12:29:00Z</cp:lastPrinted>
  <dcterms:modified xsi:type="dcterms:W3CDTF">2019-08-08T07:26:14Z</dcterms:modified>
  <cp:revision>9</cp:revision>
  <dc:subject/>
  <dc:title>Informe Resumen sobre la evaluación de los controles efectuados por aplicación del artículo 4</dc:title>
</cp:coreProperties>
</file>