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tLeast" w:line="240"/>
        <w:ind w:left="0" w:right="0" w:hanging="0"/>
        <w:jc w:val="left"/>
        <w:rPr/>
      </w:pPr>
      <w:r>
        <w:rPr/>
        <w:t>INCA. Actualización mediante Internet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/>
        <w:t xml:space="preserve">La ayuda en línea y explicación del proceso de actualización completo, se encuentra en la ayuda en línea, en el tema </w:t>
      </w:r>
      <w:r>
        <w:rPr>
          <w:b/>
        </w:rPr>
        <w:t>Ventana Principal &lt;&gt; Menú Herramientas &lt;&gt; Utilidades</w:t>
      </w:r>
      <w:r>
        <w:rPr/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outlineLvl w:val="0"/>
    </w:pPr>
    <w:rPr>
      <w:rFonts w:ascii="Arial" w:hAnsi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0</Characters>
  <CharactersWithSpaces>109</CharactersWithSpaces>
  <Company>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8:05:00Z</dcterms:created>
  <dc:creator>Luis Lozano</dc:creator>
  <dc:description/>
  <dc:language>en-US</dc:language>
  <cp:lastModifiedBy/>
  <dcterms:modified xsi:type="dcterms:W3CDTF">2001-06-06T19:34:00Z</dcterms:modified>
  <cp:revision>3</cp:revision>
  <dc:subject/>
  <dc:title>Tuto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dro</vt:lpwstr>
  </property>
</Properties>
</file>